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972820</wp:posOffset>
                </wp:positionV>
                <wp:extent cx="665480" cy="149733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149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2358">
                              <a:moveTo>
                                <a:pt x="139" y="2358"/>
                              </a:moveTo>
                              <a:lnTo>
                                <a:pt x="110" y="2084"/>
                              </a:lnTo>
                              <a:lnTo>
                                <a:pt x="43" y="1995"/>
                              </a:lnTo>
                              <a:lnTo>
                                <a:pt x="0" y="1856"/>
                              </a:lnTo>
                              <a:lnTo>
                                <a:pt x="24" y="1685"/>
                              </a:lnTo>
                              <a:lnTo>
                                <a:pt x="41" y="1607"/>
                              </a:lnTo>
                              <a:lnTo>
                                <a:pt x="100" y="1555"/>
                              </a:lnTo>
                              <a:lnTo>
                                <a:pt x="204" y="1550"/>
                              </a:lnTo>
                              <a:lnTo>
                                <a:pt x="249" y="1370"/>
                              </a:lnTo>
                              <a:lnTo>
                                <a:pt x="306" y="983"/>
                              </a:lnTo>
                              <a:lnTo>
                                <a:pt x="322" y="869"/>
                              </a:lnTo>
                              <a:lnTo>
                                <a:pt x="167" y="620"/>
                              </a:lnTo>
                              <a:lnTo>
                                <a:pt x="219" y="550"/>
                              </a:lnTo>
                              <a:lnTo>
                                <a:pt x="509" y="442"/>
                              </a:lnTo>
                              <a:lnTo>
                                <a:pt x="665" y="249"/>
                              </a:lnTo>
                              <a:lnTo>
                                <a:pt x="832" y="0"/>
                              </a:lnTo>
                              <a:lnTo>
                                <a:pt x="897" y="249"/>
                              </a:lnTo>
                              <a:lnTo>
                                <a:pt x="877" y="526"/>
                              </a:lnTo>
                              <a:lnTo>
                                <a:pt x="893" y="775"/>
                              </a:lnTo>
                              <a:lnTo>
                                <a:pt x="914" y="1020"/>
                              </a:lnTo>
                              <a:lnTo>
                                <a:pt x="950" y="1268"/>
                              </a:lnTo>
                              <a:lnTo>
                                <a:pt x="981" y="1405"/>
                              </a:lnTo>
                              <a:lnTo>
                                <a:pt x="965" y="1483"/>
                              </a:lnTo>
                              <a:lnTo>
                                <a:pt x="1048" y="1995"/>
                              </a:lnTo>
                              <a:lnTo>
                                <a:pt x="846" y="2037"/>
                              </a:lnTo>
                              <a:lnTo>
                                <a:pt x="623" y="2099"/>
                              </a:lnTo>
                              <a:lnTo>
                                <a:pt x="292" y="2260"/>
                              </a:lnTo>
                              <a:lnTo>
                                <a:pt x="139" y="23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,2358" path="m139,2358l110,2084l43,1995l0,1856l24,1685l41,1607l100,1555l204,1550l249,1370l306,983l322,869l167,620l219,550l509,442l665,249l832,0l897,249l877,526l893,775l914,1020l950,1268l981,1405l965,1483l1048,1995l846,2037l623,2099l292,2260l139,2358xe" fillcolor="white" stroked="t" o:allowincell="f" style="position:absolute;margin-left:168.4pt;margin-top:76.6pt;width:52.35pt;height:117.8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0</wp:posOffset>
                </wp:positionH>
                <wp:positionV relativeFrom="paragraph">
                  <wp:posOffset>1882775</wp:posOffset>
                </wp:positionV>
                <wp:extent cx="1637030" cy="1756410"/>
                <wp:effectExtent l="10160" t="889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17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8" h="2766">
                              <a:moveTo>
                                <a:pt x="1365" y="15"/>
                              </a:moveTo>
                              <a:cubicBezTo>
                                <a:pt x="1360" y="0"/>
                                <a:pt x="1354" y="54"/>
                                <a:pt x="1365" y="133"/>
                              </a:cubicBezTo>
                              <a:lnTo>
                                <a:pt x="1438" y="553"/>
                              </a:lnTo>
                              <a:lnTo>
                                <a:pt x="1130" y="628"/>
                              </a:lnTo>
                              <a:lnTo>
                                <a:pt x="929" y="700"/>
                              </a:lnTo>
                              <a:cubicBezTo>
                                <a:pt x="851" y="744"/>
                                <a:pt x="699" y="822"/>
                                <a:pt x="634" y="859"/>
                              </a:cubicBezTo>
                              <a:cubicBezTo>
                                <a:pt x="569" y="896"/>
                                <a:pt x="554" y="918"/>
                                <a:pt x="537" y="921"/>
                              </a:cubicBezTo>
                              <a:cubicBezTo>
                                <a:pt x="520" y="924"/>
                                <a:pt x="529" y="837"/>
                                <a:pt x="533" y="880"/>
                              </a:cubicBezTo>
                              <a:lnTo>
                                <a:pt x="562" y="1182"/>
                              </a:lnTo>
                              <a:lnTo>
                                <a:pt x="259" y="1780"/>
                              </a:lnTo>
                              <a:lnTo>
                                <a:pt x="187" y="1888"/>
                              </a:lnTo>
                              <a:lnTo>
                                <a:pt x="115" y="2154"/>
                              </a:lnTo>
                              <a:lnTo>
                                <a:pt x="0" y="2300"/>
                              </a:lnTo>
                              <a:lnTo>
                                <a:pt x="14" y="2658"/>
                              </a:lnTo>
                              <a:lnTo>
                                <a:pt x="35" y="2756"/>
                              </a:lnTo>
                              <a:lnTo>
                                <a:pt x="108" y="2766"/>
                              </a:lnTo>
                              <a:lnTo>
                                <a:pt x="612" y="2730"/>
                              </a:lnTo>
                              <a:lnTo>
                                <a:pt x="1056" y="2688"/>
                              </a:lnTo>
                              <a:lnTo>
                                <a:pt x="1208" y="2669"/>
                              </a:lnTo>
                              <a:lnTo>
                                <a:pt x="1150" y="2580"/>
                              </a:lnTo>
                              <a:lnTo>
                                <a:pt x="1108" y="2484"/>
                              </a:lnTo>
                              <a:lnTo>
                                <a:pt x="1057" y="2288"/>
                              </a:lnTo>
                              <a:lnTo>
                                <a:pt x="1148" y="1989"/>
                              </a:lnTo>
                              <a:lnTo>
                                <a:pt x="1685" y="1535"/>
                              </a:lnTo>
                              <a:lnTo>
                                <a:pt x="1771" y="1557"/>
                              </a:lnTo>
                              <a:lnTo>
                                <a:pt x="2070" y="1671"/>
                              </a:lnTo>
                              <a:lnTo>
                                <a:pt x="2340" y="1744"/>
                              </a:lnTo>
                              <a:lnTo>
                                <a:pt x="2578" y="779"/>
                              </a:lnTo>
                              <a:lnTo>
                                <a:pt x="2383" y="678"/>
                              </a:lnTo>
                              <a:lnTo>
                                <a:pt x="2146" y="477"/>
                              </a:lnTo>
                              <a:lnTo>
                                <a:pt x="2052" y="261"/>
                              </a:lnTo>
                              <a:lnTo>
                                <a:pt x="1981" y="23"/>
                              </a:lnTo>
                              <a:lnTo>
                                <a:pt x="1757" y="59"/>
                              </a:lnTo>
                              <a:lnTo>
                                <a:pt x="1630" y="80"/>
                              </a:lnTo>
                              <a:lnTo>
                                <a:pt x="1390" y="1"/>
                              </a:lnTo>
                              <a:lnTo>
                                <a:pt x="136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8,2766" path="m1365,15c1360,0,1354,54,1365,133l1438,553l1130,628l929,700c851,744,699,822,634,859c569,896,554,918,537,921c520,924,529,837,533,880l562,1182l259,1780l187,1888l115,2154l0,2300l14,2658l35,2756l108,2766l612,2730l1056,2688l1208,2669l1150,2580l1108,2484l1057,2288l1148,1989l1685,1535l1771,1557l2070,1671l2340,1744l2578,779l2383,678l2146,477l2052,261l1981,23l1757,59l1630,80l1390,1l1365,15xe" fillcolor="white" stroked="t" o:allowincell="f" style="position:absolute;margin-left:148.5pt;margin-top:148.25pt;width:128.85pt;height:138.2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5875</wp:posOffset>
                </wp:positionH>
                <wp:positionV relativeFrom="paragraph">
                  <wp:posOffset>2861945</wp:posOffset>
                </wp:positionV>
                <wp:extent cx="579755" cy="74231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4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1169">
                              <a:moveTo>
                                <a:pt x="623" y="0"/>
                              </a:moveTo>
                              <a:lnTo>
                                <a:pt x="673" y="52"/>
                              </a:lnTo>
                              <a:lnTo>
                                <a:pt x="836" y="480"/>
                              </a:lnTo>
                              <a:lnTo>
                                <a:pt x="875" y="720"/>
                              </a:lnTo>
                              <a:lnTo>
                                <a:pt x="885" y="868"/>
                              </a:lnTo>
                              <a:lnTo>
                                <a:pt x="905" y="1092"/>
                              </a:lnTo>
                              <a:lnTo>
                                <a:pt x="913" y="1169"/>
                              </a:lnTo>
                              <a:lnTo>
                                <a:pt x="719" y="1166"/>
                              </a:lnTo>
                              <a:lnTo>
                                <a:pt x="541" y="1142"/>
                              </a:lnTo>
                              <a:lnTo>
                                <a:pt x="417" y="1138"/>
                              </a:lnTo>
                              <a:lnTo>
                                <a:pt x="248" y="1138"/>
                              </a:lnTo>
                              <a:lnTo>
                                <a:pt x="140" y="1123"/>
                              </a:lnTo>
                              <a:lnTo>
                                <a:pt x="69" y="994"/>
                              </a:lnTo>
                              <a:lnTo>
                                <a:pt x="0" y="733"/>
                              </a:lnTo>
                              <a:lnTo>
                                <a:pt x="20" y="668"/>
                              </a:lnTo>
                              <a:lnTo>
                                <a:pt x="104" y="447"/>
                              </a:lnTo>
                              <a:lnTo>
                                <a:pt x="6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1169" path="m623,0l673,52l836,480l875,720l885,868l905,1092l913,1169l719,1166l541,1142l417,1138l248,1138l140,1123l69,994l0,733l20,668l104,447l623,0xe" fillcolor="white" stroked="t" o:allowincell="f" style="position:absolute;margin-left:201.25pt;margin-top:225.35pt;width:45.6pt;height:58.4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735</wp:posOffset>
                </wp:positionH>
                <wp:positionV relativeFrom="paragraph">
                  <wp:posOffset>2861945</wp:posOffset>
                </wp:positionV>
                <wp:extent cx="1097915" cy="77724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9" h="1224">
                              <a:moveTo>
                                <a:pt x="0" y="0"/>
                              </a:moveTo>
                              <a:lnTo>
                                <a:pt x="412" y="150"/>
                              </a:lnTo>
                              <a:lnTo>
                                <a:pt x="650" y="197"/>
                              </a:lnTo>
                              <a:lnTo>
                                <a:pt x="762" y="230"/>
                              </a:lnTo>
                              <a:lnTo>
                                <a:pt x="1015" y="327"/>
                              </a:lnTo>
                              <a:lnTo>
                                <a:pt x="1019" y="323"/>
                              </a:lnTo>
                              <a:lnTo>
                                <a:pt x="1058" y="514"/>
                              </a:lnTo>
                              <a:lnTo>
                                <a:pt x="1221" y="525"/>
                              </a:lnTo>
                              <a:lnTo>
                                <a:pt x="1399" y="517"/>
                              </a:lnTo>
                              <a:lnTo>
                                <a:pt x="1481" y="510"/>
                              </a:lnTo>
                              <a:lnTo>
                                <a:pt x="1596" y="824"/>
                              </a:lnTo>
                              <a:lnTo>
                                <a:pt x="1729" y="1026"/>
                              </a:lnTo>
                              <a:lnTo>
                                <a:pt x="1479" y="1138"/>
                              </a:lnTo>
                              <a:lnTo>
                                <a:pt x="1291" y="1212"/>
                              </a:lnTo>
                              <a:lnTo>
                                <a:pt x="1199" y="1224"/>
                              </a:lnTo>
                              <a:lnTo>
                                <a:pt x="935" y="1224"/>
                              </a:lnTo>
                              <a:lnTo>
                                <a:pt x="734" y="1224"/>
                              </a:lnTo>
                              <a:lnTo>
                                <a:pt x="470" y="1224"/>
                              </a:lnTo>
                              <a:lnTo>
                                <a:pt x="269" y="1157"/>
                              </a:lnTo>
                              <a:lnTo>
                                <a:pt x="249" y="921"/>
                              </a:lnTo>
                              <a:lnTo>
                                <a:pt x="224" y="639"/>
                              </a:lnTo>
                              <a:lnTo>
                                <a:pt x="192" y="431"/>
                              </a:lnTo>
                              <a:lnTo>
                                <a:pt x="29" y="5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9,1224" path="m0,0l412,150l650,197l762,230l1015,327l1019,323l1058,514l1221,525l1399,517l1481,510l1596,824l1729,1026l1479,1138l1291,1212l1199,1224l935,1224l734,1224l470,1224l269,1157l249,921l224,639l192,431l29,52l0,0xe" fillcolor="white" stroked="t" o:allowincell="f" style="position:absolute;margin-left:233.05pt;margin-top:225.35pt;width:86.4pt;height:61.1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1505</wp:posOffset>
                </wp:positionH>
                <wp:positionV relativeFrom="paragraph">
                  <wp:posOffset>1336040</wp:posOffset>
                </wp:positionV>
                <wp:extent cx="1660525" cy="1402080"/>
                <wp:effectExtent l="10160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14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5" h="2208">
                              <a:moveTo>
                                <a:pt x="1" y="908"/>
                              </a:moveTo>
                              <a:lnTo>
                                <a:pt x="45" y="1104"/>
                              </a:lnTo>
                              <a:lnTo>
                                <a:pt x="135" y="1300"/>
                              </a:lnTo>
                              <a:lnTo>
                                <a:pt x="213" y="1378"/>
                              </a:lnTo>
                              <a:lnTo>
                                <a:pt x="409" y="1535"/>
                              </a:lnTo>
                              <a:lnTo>
                                <a:pt x="585" y="1636"/>
                              </a:lnTo>
                              <a:lnTo>
                                <a:pt x="729" y="1814"/>
                              </a:lnTo>
                              <a:lnTo>
                                <a:pt x="852" y="1995"/>
                              </a:lnTo>
                              <a:lnTo>
                                <a:pt x="1289" y="2068"/>
                              </a:lnTo>
                              <a:lnTo>
                                <a:pt x="1844" y="2152"/>
                              </a:lnTo>
                              <a:lnTo>
                                <a:pt x="2040" y="2129"/>
                              </a:lnTo>
                              <a:lnTo>
                                <a:pt x="2342" y="2208"/>
                              </a:lnTo>
                              <a:lnTo>
                                <a:pt x="2471" y="2034"/>
                              </a:lnTo>
                              <a:lnTo>
                                <a:pt x="2488" y="1755"/>
                              </a:lnTo>
                              <a:lnTo>
                                <a:pt x="2494" y="1574"/>
                              </a:lnTo>
                              <a:lnTo>
                                <a:pt x="2499" y="1485"/>
                              </a:lnTo>
                              <a:lnTo>
                                <a:pt x="2449" y="1384"/>
                              </a:lnTo>
                              <a:lnTo>
                                <a:pt x="2494" y="1266"/>
                              </a:lnTo>
                              <a:lnTo>
                                <a:pt x="2600" y="1193"/>
                              </a:lnTo>
                              <a:lnTo>
                                <a:pt x="2615" y="1084"/>
                              </a:lnTo>
                              <a:lnTo>
                                <a:pt x="2578" y="952"/>
                              </a:lnTo>
                              <a:lnTo>
                                <a:pt x="2544" y="862"/>
                              </a:lnTo>
                              <a:lnTo>
                                <a:pt x="2522" y="661"/>
                              </a:lnTo>
                              <a:lnTo>
                                <a:pt x="2522" y="426"/>
                              </a:lnTo>
                              <a:lnTo>
                                <a:pt x="2494" y="269"/>
                              </a:lnTo>
                              <a:lnTo>
                                <a:pt x="2320" y="95"/>
                              </a:lnTo>
                              <a:lnTo>
                                <a:pt x="2320" y="22"/>
                              </a:lnTo>
                              <a:lnTo>
                                <a:pt x="2241" y="0"/>
                              </a:lnTo>
                              <a:lnTo>
                                <a:pt x="1905" y="28"/>
                              </a:lnTo>
                              <a:lnTo>
                                <a:pt x="1687" y="398"/>
                              </a:lnTo>
                              <a:lnTo>
                                <a:pt x="1603" y="605"/>
                              </a:lnTo>
                              <a:lnTo>
                                <a:pt x="1323" y="807"/>
                              </a:lnTo>
                              <a:lnTo>
                                <a:pt x="1098" y="913"/>
                              </a:lnTo>
                              <a:lnTo>
                                <a:pt x="902" y="1031"/>
                              </a:lnTo>
                              <a:lnTo>
                                <a:pt x="757" y="1009"/>
                              </a:lnTo>
                              <a:lnTo>
                                <a:pt x="549" y="992"/>
                              </a:lnTo>
                              <a:lnTo>
                                <a:pt x="437" y="992"/>
                              </a:lnTo>
                              <a:lnTo>
                                <a:pt x="353" y="964"/>
                              </a:lnTo>
                              <a:lnTo>
                                <a:pt x="235" y="880"/>
                              </a:lnTo>
                              <a:lnTo>
                                <a:pt x="0" y="880"/>
                              </a:lnTo>
                              <a:lnTo>
                                <a:pt x="1" y="9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5,2208" path="m1,908l45,1104l135,1300l213,1378l409,1535l585,1636l729,1814l852,1995l1289,2068l1844,2152l2040,2129l2342,2208l2471,2034l2488,1755l2494,1574l2499,1485l2449,1384l2494,1266l2600,1193l2615,1084l2578,952l2544,862l2522,661l2522,426l2494,269l2320,95l2320,22l2241,0l1905,28l1687,398l1603,605l1323,807l1098,913l902,1031l757,1009l549,992l437,992l353,964l235,880l0,880l1,908xe" fillcolor="white" stroked="t" o:allowincell="f" style="position:absolute;margin-left:248.15pt;margin-top:105.2pt;width:130.7pt;height:110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8675</wp:posOffset>
                </wp:positionH>
                <wp:positionV relativeFrom="paragraph">
                  <wp:posOffset>2386330</wp:posOffset>
                </wp:positionV>
                <wp:extent cx="1271905" cy="1122045"/>
                <wp:effectExtent l="1079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3" h="1767">
                              <a:moveTo>
                                <a:pt x="2003" y="556"/>
                              </a:moveTo>
                              <a:lnTo>
                                <a:pt x="1961" y="723"/>
                              </a:lnTo>
                              <a:lnTo>
                                <a:pt x="1950" y="852"/>
                              </a:lnTo>
                              <a:lnTo>
                                <a:pt x="1855" y="947"/>
                              </a:lnTo>
                              <a:lnTo>
                                <a:pt x="1658" y="1031"/>
                              </a:lnTo>
                              <a:lnTo>
                                <a:pt x="1541" y="1059"/>
                              </a:lnTo>
                              <a:lnTo>
                                <a:pt x="1457" y="1071"/>
                              </a:lnTo>
                              <a:lnTo>
                                <a:pt x="1474" y="1261"/>
                              </a:lnTo>
                              <a:lnTo>
                                <a:pt x="1782" y="1166"/>
                              </a:lnTo>
                              <a:lnTo>
                                <a:pt x="1916" y="1166"/>
                              </a:lnTo>
                              <a:lnTo>
                                <a:pt x="1967" y="1272"/>
                              </a:lnTo>
                              <a:lnTo>
                                <a:pt x="1955" y="1536"/>
                              </a:lnTo>
                              <a:lnTo>
                                <a:pt x="1869" y="1608"/>
                              </a:lnTo>
                              <a:lnTo>
                                <a:pt x="1782" y="1642"/>
                              </a:lnTo>
                              <a:lnTo>
                                <a:pt x="1710" y="1647"/>
                              </a:lnTo>
                              <a:lnTo>
                                <a:pt x="1539" y="1635"/>
                              </a:lnTo>
                              <a:lnTo>
                                <a:pt x="1349" y="1701"/>
                              </a:lnTo>
                              <a:lnTo>
                                <a:pt x="1167" y="1752"/>
                              </a:lnTo>
                              <a:lnTo>
                                <a:pt x="1081" y="1767"/>
                              </a:lnTo>
                              <a:lnTo>
                                <a:pt x="958" y="1597"/>
                              </a:lnTo>
                              <a:lnTo>
                                <a:pt x="841" y="1269"/>
                              </a:lnTo>
                              <a:lnTo>
                                <a:pt x="600" y="1282"/>
                              </a:lnTo>
                              <a:lnTo>
                                <a:pt x="408" y="1257"/>
                              </a:lnTo>
                              <a:lnTo>
                                <a:pt x="372" y="1086"/>
                              </a:lnTo>
                              <a:lnTo>
                                <a:pt x="0" y="953"/>
                              </a:lnTo>
                              <a:lnTo>
                                <a:pt x="243" y="0"/>
                              </a:lnTo>
                              <a:lnTo>
                                <a:pt x="409" y="180"/>
                              </a:lnTo>
                              <a:lnTo>
                                <a:pt x="515" y="353"/>
                              </a:lnTo>
                              <a:lnTo>
                                <a:pt x="1530" y="505"/>
                              </a:lnTo>
                              <a:lnTo>
                                <a:pt x="1709" y="482"/>
                              </a:lnTo>
                              <a:lnTo>
                                <a:pt x="2003" y="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3,1767" path="m2003,556l1961,723l1950,852l1855,947l1658,1031l1541,1059l1457,1071l1474,1261l1782,1166l1916,1166l1967,1272l1955,1536l1869,1608l1782,1642l1710,1647l1539,1635l1349,1701l1167,1752l1081,1767l958,1597l841,1269l600,1282l408,1257l372,1086l0,953l243,0l409,180l515,353l1530,505l1709,482l2003,556xe" fillcolor="white" stroked="t" o:allowincell="f" style="position:absolute;margin-left:265.25pt;margin-top:187.9pt;width:100.1pt;height:88.3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940</wp:posOffset>
                </wp:positionH>
                <wp:positionV relativeFrom="paragraph">
                  <wp:posOffset>3416935</wp:posOffset>
                </wp:positionV>
                <wp:extent cx="2515870" cy="3663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0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2" h="577">
                              <a:moveTo>
                                <a:pt x="45" y="332"/>
                              </a:moveTo>
                              <a:lnTo>
                                <a:pt x="1132" y="241"/>
                              </a:lnTo>
                              <a:lnTo>
                                <a:pt x="1939" y="282"/>
                              </a:lnTo>
                              <a:lnTo>
                                <a:pt x="2058" y="324"/>
                              </a:lnTo>
                              <a:lnTo>
                                <a:pt x="2158" y="332"/>
                              </a:lnTo>
                              <a:lnTo>
                                <a:pt x="2880" y="332"/>
                              </a:lnTo>
                              <a:lnTo>
                                <a:pt x="3374" y="134"/>
                              </a:lnTo>
                              <a:lnTo>
                                <a:pt x="3788" y="0"/>
                              </a:lnTo>
                              <a:lnTo>
                                <a:pt x="3962" y="5"/>
                              </a:lnTo>
                              <a:lnTo>
                                <a:pt x="3738" y="100"/>
                              </a:lnTo>
                              <a:lnTo>
                                <a:pt x="3586" y="134"/>
                              </a:lnTo>
                              <a:lnTo>
                                <a:pt x="3290" y="282"/>
                              </a:lnTo>
                              <a:lnTo>
                                <a:pt x="3028" y="388"/>
                              </a:lnTo>
                              <a:lnTo>
                                <a:pt x="2920" y="577"/>
                              </a:lnTo>
                              <a:lnTo>
                                <a:pt x="2673" y="537"/>
                              </a:lnTo>
                              <a:lnTo>
                                <a:pt x="1973" y="448"/>
                              </a:lnTo>
                              <a:lnTo>
                                <a:pt x="1721" y="470"/>
                              </a:lnTo>
                              <a:lnTo>
                                <a:pt x="1127" y="392"/>
                              </a:lnTo>
                              <a:lnTo>
                                <a:pt x="975" y="431"/>
                              </a:lnTo>
                              <a:lnTo>
                                <a:pt x="510" y="493"/>
                              </a:lnTo>
                              <a:lnTo>
                                <a:pt x="0" y="364"/>
                              </a:lnTo>
                              <a:lnTo>
                                <a:pt x="0" y="332"/>
                              </a:lnTo>
                              <a:lnTo>
                                <a:pt x="45" y="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2,577" path="m45,332l1132,241l1939,282l2058,324l2158,332l2880,332l3374,134l3788,0l3962,5l3738,100l3586,134l3290,282l3028,388l2920,577l2673,537l1973,448l1721,470l1127,392l975,431l510,493l0,364l0,332l45,332xe" fillcolor="#00b0f0" stroked="t" o:allowincell="f" style="position:absolute;margin-left:152.2pt;margin-top:269.05pt;width:198.05pt;height:28.8pt;mso-wrap-style:none;v-text-anchor:middle">
                <v:fill o:detectmouseclick="t" type="solid" color2="#ff4f0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1010</wp:posOffset>
                </wp:positionH>
                <wp:positionV relativeFrom="paragraph">
                  <wp:posOffset>3670300</wp:posOffset>
                </wp:positionV>
                <wp:extent cx="2463800" cy="2385060"/>
                <wp:effectExtent l="9525" t="190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23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0" h="3756">
                              <a:moveTo>
                                <a:pt x="792" y="140"/>
                              </a:moveTo>
                              <a:lnTo>
                                <a:pt x="842" y="398"/>
                              </a:lnTo>
                              <a:lnTo>
                                <a:pt x="854" y="826"/>
                              </a:lnTo>
                              <a:lnTo>
                                <a:pt x="824" y="1052"/>
                              </a:lnTo>
                              <a:lnTo>
                                <a:pt x="400" y="1284"/>
                              </a:lnTo>
                              <a:lnTo>
                                <a:pt x="0" y="1492"/>
                              </a:lnTo>
                              <a:lnTo>
                                <a:pt x="14" y="1622"/>
                              </a:lnTo>
                              <a:lnTo>
                                <a:pt x="128" y="1740"/>
                              </a:lnTo>
                              <a:lnTo>
                                <a:pt x="169" y="1789"/>
                              </a:lnTo>
                              <a:lnTo>
                                <a:pt x="244" y="1820"/>
                              </a:lnTo>
                              <a:lnTo>
                                <a:pt x="376" y="1996"/>
                              </a:lnTo>
                              <a:lnTo>
                                <a:pt x="838" y="1997"/>
                              </a:lnTo>
                              <a:lnTo>
                                <a:pt x="1232" y="2140"/>
                              </a:lnTo>
                              <a:lnTo>
                                <a:pt x="1192" y="1860"/>
                              </a:lnTo>
                              <a:lnTo>
                                <a:pt x="1632" y="1772"/>
                              </a:lnTo>
                              <a:lnTo>
                                <a:pt x="1716" y="1844"/>
                              </a:lnTo>
                              <a:lnTo>
                                <a:pt x="1935" y="1828"/>
                              </a:lnTo>
                              <a:lnTo>
                                <a:pt x="2016" y="1860"/>
                              </a:lnTo>
                              <a:lnTo>
                                <a:pt x="1972" y="1961"/>
                              </a:lnTo>
                              <a:lnTo>
                                <a:pt x="2237" y="2124"/>
                              </a:lnTo>
                              <a:lnTo>
                                <a:pt x="2312" y="2100"/>
                              </a:lnTo>
                              <a:lnTo>
                                <a:pt x="2280" y="2276"/>
                              </a:lnTo>
                              <a:lnTo>
                                <a:pt x="2504" y="2367"/>
                              </a:lnTo>
                              <a:lnTo>
                                <a:pt x="2512" y="2524"/>
                              </a:lnTo>
                              <a:lnTo>
                                <a:pt x="2664" y="2548"/>
                              </a:lnTo>
                              <a:lnTo>
                                <a:pt x="2720" y="2836"/>
                              </a:lnTo>
                              <a:lnTo>
                                <a:pt x="2579" y="2900"/>
                              </a:lnTo>
                              <a:lnTo>
                                <a:pt x="2712" y="3052"/>
                              </a:lnTo>
                              <a:lnTo>
                                <a:pt x="2528" y="3148"/>
                              </a:lnTo>
                              <a:lnTo>
                                <a:pt x="2464" y="3260"/>
                              </a:lnTo>
                              <a:lnTo>
                                <a:pt x="2752" y="3476"/>
                              </a:lnTo>
                              <a:lnTo>
                                <a:pt x="2822" y="3388"/>
                              </a:lnTo>
                              <a:lnTo>
                                <a:pt x="2944" y="3484"/>
                              </a:lnTo>
                              <a:lnTo>
                                <a:pt x="3264" y="3564"/>
                              </a:lnTo>
                              <a:lnTo>
                                <a:pt x="3416" y="3540"/>
                              </a:lnTo>
                              <a:lnTo>
                                <a:pt x="3448" y="3692"/>
                              </a:lnTo>
                              <a:lnTo>
                                <a:pt x="3544" y="3756"/>
                              </a:lnTo>
                              <a:lnTo>
                                <a:pt x="3672" y="3732"/>
                              </a:lnTo>
                              <a:lnTo>
                                <a:pt x="3780" y="3748"/>
                              </a:lnTo>
                              <a:lnTo>
                                <a:pt x="3780" y="3612"/>
                              </a:lnTo>
                              <a:lnTo>
                                <a:pt x="3834" y="3428"/>
                              </a:lnTo>
                              <a:lnTo>
                                <a:pt x="3780" y="3300"/>
                              </a:lnTo>
                              <a:lnTo>
                                <a:pt x="3880" y="3028"/>
                              </a:lnTo>
                              <a:lnTo>
                                <a:pt x="3672" y="2924"/>
                              </a:lnTo>
                              <a:lnTo>
                                <a:pt x="3728" y="2764"/>
                              </a:lnTo>
                              <a:lnTo>
                                <a:pt x="3728" y="2684"/>
                              </a:lnTo>
                              <a:lnTo>
                                <a:pt x="3672" y="2684"/>
                              </a:lnTo>
                              <a:lnTo>
                                <a:pt x="3672" y="2580"/>
                              </a:lnTo>
                              <a:lnTo>
                                <a:pt x="3728" y="2500"/>
                              </a:lnTo>
                              <a:lnTo>
                                <a:pt x="3780" y="2452"/>
                              </a:lnTo>
                              <a:lnTo>
                                <a:pt x="3560" y="2252"/>
                              </a:lnTo>
                              <a:lnTo>
                                <a:pt x="3384" y="2060"/>
                              </a:lnTo>
                              <a:lnTo>
                                <a:pt x="3312" y="1964"/>
                              </a:lnTo>
                              <a:lnTo>
                                <a:pt x="3112" y="1812"/>
                              </a:lnTo>
                              <a:lnTo>
                                <a:pt x="3016" y="1516"/>
                              </a:lnTo>
                              <a:lnTo>
                                <a:pt x="2822" y="1500"/>
                              </a:lnTo>
                              <a:lnTo>
                                <a:pt x="2648" y="1532"/>
                              </a:lnTo>
                              <a:lnTo>
                                <a:pt x="2672" y="1244"/>
                              </a:lnTo>
                              <a:lnTo>
                                <a:pt x="2720" y="932"/>
                              </a:lnTo>
                              <a:cubicBezTo>
                                <a:pt x="2731" y="897"/>
                                <a:pt x="2801" y="797"/>
                                <a:pt x="2752" y="748"/>
                              </a:cubicBezTo>
                              <a:lnTo>
                                <a:pt x="2720" y="540"/>
                              </a:lnTo>
                              <a:lnTo>
                                <a:pt x="2776" y="404"/>
                              </a:lnTo>
                              <a:lnTo>
                                <a:pt x="2822" y="356"/>
                              </a:lnTo>
                              <a:lnTo>
                                <a:pt x="2896" y="324"/>
                              </a:lnTo>
                              <a:lnTo>
                                <a:pt x="2920" y="196"/>
                              </a:lnTo>
                              <a:lnTo>
                                <a:pt x="2954" y="149"/>
                              </a:lnTo>
                              <a:cubicBezTo>
                                <a:pt x="2189" y="60"/>
                                <a:pt x="2356" y="78"/>
                                <a:pt x="2209" y="67"/>
                              </a:cubicBezTo>
                              <a:lnTo>
                                <a:pt x="2074" y="80"/>
                              </a:lnTo>
                              <a:lnTo>
                                <a:pt x="1935" y="76"/>
                              </a:lnTo>
                              <a:cubicBezTo>
                                <a:pt x="1558" y="0"/>
                                <a:pt x="1612" y="34"/>
                                <a:pt x="1523" y="23"/>
                              </a:cubicBezTo>
                              <a:lnTo>
                                <a:pt x="1400" y="12"/>
                              </a:lnTo>
                              <a:lnTo>
                                <a:pt x="1312" y="44"/>
                              </a:lnTo>
                              <a:lnTo>
                                <a:pt x="1192" y="60"/>
                              </a:lnTo>
                              <a:lnTo>
                                <a:pt x="936" y="100"/>
                              </a:lnTo>
                              <a:lnTo>
                                <a:pt x="819" y="110"/>
                              </a:lnTo>
                              <a:lnTo>
                                <a:pt x="792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0,3756" path="m792,140l842,398l854,826l824,1052l400,1284l0,1492l14,1622l128,1740l169,1789l244,1820l376,1996l838,1997l1232,2140l1192,1860l1632,1772l1716,1844l1935,1828l2016,1860l1972,1961l2237,2124l2312,2100l2280,2276l2504,2367l2512,2524l2664,2548l2720,2836l2579,2900l2712,3052l2528,3148l2464,3260l2752,3476l2822,3388l2944,3484l3264,3564l3416,3540l3448,3692l3544,3756l3672,3732l3780,3748l3780,3612l3834,3428l3780,3300l3880,3028l3672,2924l3728,2764l3728,2684l3672,2684l3672,2580l3728,2500l3780,2452l3560,2252l3384,2060l3312,1964l3112,1812l3016,1516l2822,1500l2648,1532l2672,1244l2720,932c2731,897,2801,797,2752,748l2720,540l2776,404l2822,356l2896,324l2920,196l2954,149c2189,60,2356,78,2209,67l2074,80l1935,76c1558,0,1612,34,1523,23l1400,12l1312,44l1192,60l936,100l819,110l792,140xe" fillcolor="white" stroked="t" o:allowincell="f" style="position:absolute;margin-left:136.3pt;margin-top:289pt;width:193.95pt;height:187.7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8675</wp:posOffset>
                </wp:positionH>
                <wp:positionV relativeFrom="paragraph">
                  <wp:posOffset>5750560</wp:posOffset>
                </wp:positionV>
                <wp:extent cx="1220470" cy="2555240"/>
                <wp:effectExtent l="9525" t="9525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25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2" h="4024">
                              <a:moveTo>
                                <a:pt x="1253" y="0"/>
                              </a:moveTo>
                              <a:lnTo>
                                <a:pt x="1681" y="16"/>
                              </a:lnTo>
                              <a:lnTo>
                                <a:pt x="1829" y="32"/>
                              </a:lnTo>
                              <a:lnTo>
                                <a:pt x="1910" y="210"/>
                              </a:lnTo>
                              <a:lnTo>
                                <a:pt x="1901" y="328"/>
                              </a:lnTo>
                              <a:lnTo>
                                <a:pt x="1922" y="492"/>
                              </a:lnTo>
                              <a:lnTo>
                                <a:pt x="1914" y="590"/>
                              </a:lnTo>
                              <a:lnTo>
                                <a:pt x="1681" y="480"/>
                              </a:lnTo>
                              <a:lnTo>
                                <a:pt x="1581" y="400"/>
                              </a:lnTo>
                              <a:lnTo>
                                <a:pt x="1453" y="400"/>
                              </a:lnTo>
                              <a:lnTo>
                                <a:pt x="1389" y="480"/>
                              </a:lnTo>
                              <a:lnTo>
                                <a:pt x="1389" y="632"/>
                              </a:lnTo>
                              <a:lnTo>
                                <a:pt x="1301" y="768"/>
                              </a:lnTo>
                              <a:lnTo>
                                <a:pt x="1301" y="848"/>
                              </a:lnTo>
                              <a:lnTo>
                                <a:pt x="1357" y="840"/>
                              </a:lnTo>
                              <a:lnTo>
                                <a:pt x="1424" y="908"/>
                              </a:lnTo>
                              <a:lnTo>
                                <a:pt x="1555" y="1026"/>
                              </a:lnTo>
                              <a:lnTo>
                                <a:pt x="1681" y="1088"/>
                              </a:lnTo>
                              <a:lnTo>
                                <a:pt x="1773" y="1112"/>
                              </a:lnTo>
                              <a:lnTo>
                                <a:pt x="1853" y="1184"/>
                              </a:lnTo>
                              <a:lnTo>
                                <a:pt x="1681" y="1392"/>
                              </a:lnTo>
                              <a:lnTo>
                                <a:pt x="1597" y="1488"/>
                              </a:lnTo>
                              <a:lnTo>
                                <a:pt x="1869" y="1712"/>
                              </a:lnTo>
                              <a:lnTo>
                                <a:pt x="1893" y="1752"/>
                              </a:lnTo>
                              <a:lnTo>
                                <a:pt x="1765" y="2648"/>
                              </a:lnTo>
                              <a:lnTo>
                                <a:pt x="1629" y="3320"/>
                              </a:lnTo>
                              <a:lnTo>
                                <a:pt x="1605" y="3552"/>
                              </a:lnTo>
                              <a:lnTo>
                                <a:pt x="1461" y="3686"/>
                              </a:lnTo>
                              <a:lnTo>
                                <a:pt x="1205" y="3984"/>
                              </a:lnTo>
                              <a:lnTo>
                                <a:pt x="1029" y="4024"/>
                              </a:lnTo>
                              <a:lnTo>
                                <a:pt x="749" y="3992"/>
                              </a:lnTo>
                              <a:lnTo>
                                <a:pt x="605" y="3912"/>
                              </a:lnTo>
                              <a:lnTo>
                                <a:pt x="517" y="3686"/>
                              </a:lnTo>
                              <a:lnTo>
                                <a:pt x="243" y="2824"/>
                              </a:lnTo>
                              <a:lnTo>
                                <a:pt x="181" y="2728"/>
                              </a:lnTo>
                              <a:lnTo>
                                <a:pt x="125" y="2464"/>
                              </a:lnTo>
                              <a:lnTo>
                                <a:pt x="0" y="1992"/>
                              </a:lnTo>
                              <a:lnTo>
                                <a:pt x="213" y="1968"/>
                              </a:lnTo>
                              <a:lnTo>
                                <a:pt x="365" y="1912"/>
                              </a:lnTo>
                              <a:lnTo>
                                <a:pt x="421" y="1888"/>
                              </a:lnTo>
                              <a:lnTo>
                                <a:pt x="477" y="1912"/>
                              </a:lnTo>
                              <a:lnTo>
                                <a:pt x="502" y="1813"/>
                              </a:lnTo>
                              <a:lnTo>
                                <a:pt x="461" y="1760"/>
                              </a:lnTo>
                              <a:lnTo>
                                <a:pt x="572" y="1573"/>
                              </a:lnTo>
                              <a:lnTo>
                                <a:pt x="421" y="1472"/>
                              </a:lnTo>
                              <a:lnTo>
                                <a:pt x="765" y="1336"/>
                              </a:lnTo>
                              <a:lnTo>
                                <a:pt x="933" y="1264"/>
                              </a:lnTo>
                              <a:lnTo>
                                <a:pt x="1149" y="968"/>
                              </a:lnTo>
                              <a:lnTo>
                                <a:pt x="1141" y="912"/>
                              </a:lnTo>
                              <a:lnTo>
                                <a:pt x="1053" y="824"/>
                              </a:lnTo>
                              <a:lnTo>
                                <a:pt x="1093" y="640"/>
                              </a:lnTo>
                              <a:lnTo>
                                <a:pt x="1165" y="544"/>
                              </a:lnTo>
                              <a:lnTo>
                                <a:pt x="1194" y="467"/>
                              </a:lnTo>
                              <a:lnTo>
                                <a:pt x="1209" y="292"/>
                              </a:lnTo>
                              <a:lnTo>
                                <a:pt x="1253" y="176"/>
                              </a:lnTo>
                              <a:lnTo>
                                <a:pt x="1229" y="96"/>
                              </a:lnTo>
                              <a:lnTo>
                                <a:pt x="1197" y="24"/>
                              </a:lnTo>
                              <a:lnTo>
                                <a:pt x="12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2,4024" path="m1253,0l1681,16l1829,32l1910,210l1901,328l1922,492l1914,590l1681,480l1581,400l1453,400l1389,480l1389,632l1301,768l1301,848l1357,840l1424,908l1555,1026l1681,1088l1773,1112l1853,1184l1681,1392l1597,1488l1869,1712l1893,1752l1765,2648l1629,3320l1605,3552l1461,3686l1205,3984l1029,4024l749,3992l605,3912l517,3686l243,2824l181,2728l125,2464l0,1992l213,1968l365,1912l421,1888l477,1912l502,1813l461,1760l572,1573l421,1472l765,1336l933,1264l1149,968l1141,912l1053,824l1093,640l1165,544l1194,467l1209,292l1253,176l1229,96l1197,24l1253,0xe" fillcolor="white" stroked="t" o:allowincell="f" style="position:absolute;margin-left:265.25pt;margin-top:452.8pt;width:96.05pt;height:201.1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2585</wp:posOffset>
                </wp:positionH>
                <wp:positionV relativeFrom="paragraph">
                  <wp:posOffset>3428365</wp:posOffset>
                </wp:positionV>
                <wp:extent cx="1056640" cy="367030"/>
                <wp:effectExtent l="3175" t="1143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6960" cy="367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55pt;margin-top:269.95pt;width:83.2pt;height:28.8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7615</wp:posOffset>
                </wp:positionH>
                <wp:positionV relativeFrom="paragraph">
                  <wp:posOffset>3508375</wp:posOffset>
                </wp:positionV>
                <wp:extent cx="419100" cy="286385"/>
                <wp:effectExtent l="0" t="0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760" cy="28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276.25pt;width:32.95pt;height:22.5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5950</wp:posOffset>
                </wp:positionH>
                <wp:positionV relativeFrom="paragraph">
                  <wp:posOffset>3724275</wp:posOffset>
                </wp:positionV>
                <wp:extent cx="252730" cy="355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2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9220</wp:posOffset>
                </wp:positionH>
                <wp:positionV relativeFrom="paragraph">
                  <wp:posOffset>7096125</wp:posOffset>
                </wp:positionV>
                <wp:extent cx="1914525" cy="4095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 de La 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32.25pt;mso-wrap-distance-left:9.05pt;mso-wrap-distance-right:9.05pt;mso-wrap-distance-top:0pt;mso-wrap-distance-bottom:0pt;margin-top:558.75pt;mso-position-vertical-relative:text;margin-left:1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Quartier de La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145</wp:posOffset>
                </wp:positionH>
                <wp:positionV relativeFrom="paragraph">
                  <wp:posOffset>5276850</wp:posOffset>
                </wp:positionV>
                <wp:extent cx="1914525" cy="3619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artier Saint-Marcea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8.5pt;mso-wrap-distance-left:9.05pt;mso-wrap-distance-right:9.05pt;mso-wrap-distance-top:0pt;mso-wrap-distance-bottom:0pt;margin-top:415.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artier Saint-Marcea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604260</wp:posOffset>
                </wp:positionV>
                <wp:extent cx="1696085" cy="4095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 des Car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32.25pt;mso-wrap-distance-left:9.05pt;mso-wrap-distance-right:9.05pt;mso-wrap-distance-top:0pt;mso-wrap-distance-bottom:0pt;margin-top:283.8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ier des Ca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6080</wp:posOffset>
                </wp:positionH>
                <wp:positionV relativeFrom="paragraph">
                  <wp:posOffset>3670300</wp:posOffset>
                </wp:positionV>
                <wp:extent cx="1914525" cy="4095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 Bourgo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32.25pt;mso-wrap-distance-left:9.05pt;mso-wrap-distance-right:9.05pt;mso-wrap-distance-top:0pt;mso-wrap-distance-bottom:0pt;margin-top:289pt;mso-position-vertical-relative:text;margin-left:3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ier Bourg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790</wp:posOffset>
                </wp:positionH>
                <wp:positionV relativeFrom="paragraph">
                  <wp:posOffset>2861945</wp:posOffset>
                </wp:positionV>
                <wp:extent cx="1914525" cy="609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 Saint-Vincent</w:t>
                              <w:br/>
                              <w:t>Saint-Ma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48pt;mso-wrap-distance-left:9.05pt;mso-wrap-distance-right:9.05pt;mso-wrap-distance-top:0pt;mso-wrap-distance-bottom:0pt;margin-top:225.35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ier Saint-Vincent</w:t>
                        <w:br/>
                        <w:t>Saint-Ma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3465</wp:posOffset>
                </wp:positionH>
                <wp:positionV relativeFrom="paragraph">
                  <wp:posOffset>1714500</wp:posOffset>
                </wp:positionV>
                <wp:extent cx="1781175" cy="5873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 Argonne</w:t>
                              <w:br/>
                              <w:t>Barrière-Saint-Ma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6.25pt;mso-wrap-distance-left:9.05pt;mso-wrap-distance-right:9.05pt;mso-wrap-distance-top:0pt;mso-wrap-distance-bottom:0pt;margin-top:135pt;mso-position-vertical-relative:text;margin-left:3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ier Argonne</w:t>
                        <w:br/>
                        <w:t>Barrière-Saint-Ma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4380</wp:posOffset>
                </wp:positionH>
                <wp:positionV relativeFrom="paragraph">
                  <wp:posOffset>2470150</wp:posOffset>
                </wp:positionV>
                <wp:extent cx="1228725" cy="567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</w:t>
                              <w:br/>
                              <w:t>Bannier S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4.7pt;mso-wrap-distance-left:9.05pt;mso-wrap-distance-right:9.05pt;mso-wrap-distance-top:0pt;mso-wrap-distance-bottom:0pt;margin-top:194.5pt;mso-position-vertical-relative:text;margin-left: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ier</w:t>
                        <w:br/>
                        <w:t>Bannier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3760</wp:posOffset>
                </wp:positionH>
                <wp:positionV relativeFrom="paragraph">
                  <wp:posOffset>1336040</wp:posOffset>
                </wp:positionV>
                <wp:extent cx="1228725" cy="5822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ier</w:t>
                              <w:br/>
                              <w:t>Bannier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5.85pt;mso-wrap-distance-left:9.05pt;mso-wrap-distance-right:9.05pt;mso-wrap-distance-top:0pt;mso-wrap-distance-bottom:0pt;margin-top:105.2pt;mso-position-vertical-relative:text;margin-left: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Quartier</w:t>
                        <w:br/>
                        <w:t>Bannier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6365</wp:posOffset>
                </wp:positionH>
                <wp:positionV relativeFrom="paragraph">
                  <wp:posOffset>3962400</wp:posOffset>
                </wp:positionV>
                <wp:extent cx="586740" cy="4095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2.25pt;mso-wrap-distance-left:9.05pt;mso-wrap-distance-right:9.05pt;mso-wrap-distance-top:0pt;mso-wrap-distance-bottom:0pt;margin-top:312pt;mso-position-vertical-relative:text;margin-left:1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color w:val="0070C0"/>
                          <w:sz w:val="24"/>
                          <w:szCs w:val="24"/>
                        </w:rPr>
                        <w:t>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9220</wp:posOffset>
                </wp:positionH>
                <wp:positionV relativeFrom="paragraph">
                  <wp:posOffset>8020050</wp:posOffset>
                </wp:positionV>
                <wp:extent cx="935355" cy="2857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© JF-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2.5pt;mso-wrap-distance-left:9.05pt;mso-wrap-distance-right:9.05pt;mso-wrap-distance-top:0pt;mso-wrap-distance-bottom:0pt;margin-top:631.5pt;mso-position-vertical-relative:text;margin-left:1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© JF-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1230</wp:posOffset>
                </wp:positionH>
                <wp:positionV relativeFrom="paragraph">
                  <wp:posOffset>8572500</wp:posOffset>
                </wp:positionV>
                <wp:extent cx="3055620" cy="4476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es quartiers d’Orlé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35.25pt;mso-wrap-distance-left:9.05pt;mso-wrap-distance-right:9.05pt;mso-wrap-distance-top:0pt;mso-wrap-distance-bottom:0pt;margin-top:675pt;mso-position-vertical-relative:text;margin-left:1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es quartiers d’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205</wp:posOffset>
                </wp:positionH>
                <wp:positionV relativeFrom="paragraph">
                  <wp:posOffset>304800</wp:posOffset>
                </wp:positionV>
                <wp:extent cx="527685" cy="8667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77406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2" t="-49" r="-11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68.25pt;mso-wrap-distance-left:9.05pt;mso-wrap-distance-right:9.05pt;mso-wrap-distance-top:0pt;mso-wrap-distance-bottom:0pt;margin-top:24pt;mso-position-vertical-relative:text;margin-left: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" cy="77406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2" t="-49" r="-11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Comic Sans MS"/>
      <w:color w:val="444444"/>
      <w:sz w:val="17"/>
      <w:szCs w:val="17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1:00Z</dcterms:created>
  <dc:creator>jfbradu</dc:creator>
  <dc:description/>
  <cp:keywords/>
  <dc:language>en-US</dc:language>
  <cp:lastModifiedBy>jfbradu</cp:lastModifiedBy>
  <dcterms:modified xsi:type="dcterms:W3CDTF">2011-10-08T19:07:00Z</dcterms:modified>
  <cp:revision>10</cp:revision>
  <dc:subject/>
  <dc:title/>
</cp:coreProperties>
</file>