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2449195</wp:posOffset>
                </wp:positionV>
                <wp:extent cx="1412240" cy="15728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57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055">
                              <a:moveTo>
                                <a:pt x="30" y="636"/>
                              </a:moveTo>
                              <a:lnTo>
                                <a:pt x="261" y="606"/>
                              </a:lnTo>
                              <a:lnTo>
                                <a:pt x="447" y="867"/>
                              </a:lnTo>
                              <a:lnTo>
                                <a:pt x="951" y="645"/>
                              </a:lnTo>
                              <a:lnTo>
                                <a:pt x="891" y="215"/>
                              </a:lnTo>
                              <a:lnTo>
                                <a:pt x="1113" y="0"/>
                              </a:lnTo>
                              <a:lnTo>
                                <a:pt x="1842" y="903"/>
                              </a:lnTo>
                              <a:lnTo>
                                <a:pt x="1845" y="903"/>
                              </a:lnTo>
                              <a:lnTo>
                                <a:pt x="1705" y="1056"/>
                              </a:lnTo>
                              <a:lnTo>
                                <a:pt x="1122" y="960"/>
                              </a:lnTo>
                              <a:lnTo>
                                <a:pt x="768" y="1223"/>
                              </a:lnTo>
                              <a:lnTo>
                                <a:pt x="819" y="1461"/>
                              </a:lnTo>
                              <a:lnTo>
                                <a:pt x="93" y="2055"/>
                              </a:lnTo>
                              <a:lnTo>
                                <a:pt x="0" y="1578"/>
                              </a:lnTo>
                              <a:lnTo>
                                <a:pt x="213" y="1230"/>
                              </a:lnTo>
                              <a:lnTo>
                                <a:pt x="30" y="6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055" path="m30,636l261,606l447,867l951,645l891,215l1113,0l1842,903l1845,903l1705,1056l1122,960l768,1223l819,1461l93,2055l0,1578l213,1230l30,636xe" fillcolor="white" stroked="t" o:allowincell="f" style="position:absolute;margin-left:25.2pt;margin-top:192.85pt;width:111.15pt;height:123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065</wp:posOffset>
                </wp:positionH>
                <wp:positionV relativeFrom="paragraph">
                  <wp:posOffset>203835</wp:posOffset>
                </wp:positionV>
                <wp:extent cx="1391285" cy="13589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1775">
                              <a:moveTo>
                                <a:pt x="18" y="1162"/>
                              </a:moveTo>
                              <a:lnTo>
                                <a:pt x="218" y="993"/>
                              </a:lnTo>
                              <a:lnTo>
                                <a:pt x="0" y="356"/>
                              </a:lnTo>
                              <a:lnTo>
                                <a:pt x="1061" y="15"/>
                              </a:lnTo>
                              <a:lnTo>
                                <a:pt x="1254" y="190"/>
                              </a:lnTo>
                              <a:lnTo>
                                <a:pt x="1316" y="0"/>
                              </a:lnTo>
                              <a:lnTo>
                                <a:pt x="1640" y="18"/>
                              </a:lnTo>
                              <a:lnTo>
                                <a:pt x="1817" y="1551"/>
                              </a:lnTo>
                              <a:lnTo>
                                <a:pt x="1070" y="1775"/>
                              </a:lnTo>
                              <a:lnTo>
                                <a:pt x="18" y="1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1775" path="m18,1162l218,993l0,356l1061,15l1254,190l1316,0l1640,18l1817,1551l1070,1775l18,1162xe" fillcolor="white" stroked="t" o:allowincell="f" style="position:absolute;margin-left:240.95pt;margin-top:16.05pt;width:109.5pt;height:106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9050</wp:posOffset>
                </wp:positionH>
                <wp:positionV relativeFrom="paragraph">
                  <wp:posOffset>1078230</wp:posOffset>
                </wp:positionV>
                <wp:extent cx="1326515" cy="1061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06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1386">
                              <a:moveTo>
                                <a:pt x="0" y="519"/>
                              </a:moveTo>
                              <a:lnTo>
                                <a:pt x="657" y="0"/>
                              </a:lnTo>
                              <a:lnTo>
                                <a:pt x="1733" y="630"/>
                              </a:lnTo>
                              <a:lnTo>
                                <a:pt x="1323" y="1257"/>
                              </a:lnTo>
                              <a:lnTo>
                                <a:pt x="399" y="1386"/>
                              </a:lnTo>
                              <a:lnTo>
                                <a:pt x="0" y="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3,1386" path="m0,519l657,0l1733,630l1323,1257l399,1386l0,519xe" fillcolor="white" stroked="t" o:allowincell="f" style="position:absolute;margin-left:201.5pt;margin-top:84.9pt;width:104.4pt;height:83.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5460</wp:posOffset>
                </wp:positionH>
                <wp:positionV relativeFrom="paragraph">
                  <wp:posOffset>203200</wp:posOffset>
                </wp:positionV>
                <wp:extent cx="1400810" cy="118300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118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1545">
                              <a:moveTo>
                                <a:pt x="174" y="1545"/>
                              </a:moveTo>
                              <a:lnTo>
                                <a:pt x="0" y="0"/>
                              </a:lnTo>
                              <a:lnTo>
                                <a:pt x="919" y="54"/>
                              </a:lnTo>
                              <a:lnTo>
                                <a:pt x="900" y="360"/>
                              </a:lnTo>
                              <a:lnTo>
                                <a:pt x="1830" y="840"/>
                              </a:lnTo>
                              <a:lnTo>
                                <a:pt x="1125" y="1416"/>
                              </a:lnTo>
                              <a:lnTo>
                                <a:pt x="825" y="1233"/>
                              </a:lnTo>
                              <a:lnTo>
                                <a:pt x="174" y="1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1545" path="m174,1545l0,0l919,54l900,360l1830,840l1125,1416l825,1233l174,1545xe" fillcolor="white" stroked="t" o:allowincell="f" style="position:absolute;margin-left:339.8pt;margin-top:16pt;width:110.25pt;height:93.1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0240</wp:posOffset>
                </wp:positionH>
                <wp:positionV relativeFrom="paragraph">
                  <wp:posOffset>1144905</wp:posOffset>
                </wp:positionV>
                <wp:extent cx="1653540" cy="123063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23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08">
                              <a:moveTo>
                                <a:pt x="30" y="289"/>
                              </a:moveTo>
                              <a:lnTo>
                                <a:pt x="626" y="0"/>
                              </a:lnTo>
                              <a:lnTo>
                                <a:pt x="1510" y="543"/>
                              </a:lnTo>
                              <a:lnTo>
                                <a:pt x="2082" y="420"/>
                              </a:lnTo>
                              <a:lnTo>
                                <a:pt x="2160" y="837"/>
                              </a:lnTo>
                              <a:lnTo>
                                <a:pt x="1694" y="1059"/>
                              </a:lnTo>
                              <a:lnTo>
                                <a:pt x="1650" y="1235"/>
                              </a:lnTo>
                              <a:lnTo>
                                <a:pt x="1326" y="1156"/>
                              </a:lnTo>
                              <a:lnTo>
                                <a:pt x="1101" y="1608"/>
                              </a:lnTo>
                              <a:lnTo>
                                <a:pt x="372" y="1366"/>
                              </a:lnTo>
                              <a:lnTo>
                                <a:pt x="384" y="681"/>
                              </a:lnTo>
                              <a:lnTo>
                                <a:pt x="0" y="309"/>
                              </a:lnTo>
                              <a:lnTo>
                                <a:pt x="30" y="2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08" path="m30,289l626,0l1510,543l2082,420l2160,837l1694,1059l1650,1235l1326,1156l1101,1608l372,1366l384,681l0,309l30,289xe" fillcolor="white" stroked="t" o:allowincell="f" style="position:absolute;margin-left:351.2pt;margin-top:90.15pt;width:130.15pt;height:96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3780</wp:posOffset>
                </wp:positionH>
                <wp:positionV relativeFrom="paragraph">
                  <wp:posOffset>1379220</wp:posOffset>
                </wp:positionV>
                <wp:extent cx="1356995" cy="150876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50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1971">
                              <a:moveTo>
                                <a:pt x="0" y="855"/>
                              </a:moveTo>
                              <a:lnTo>
                                <a:pt x="417" y="225"/>
                              </a:lnTo>
                              <a:lnTo>
                                <a:pt x="1152" y="0"/>
                              </a:lnTo>
                              <a:lnTo>
                                <a:pt x="1547" y="385"/>
                              </a:lnTo>
                              <a:lnTo>
                                <a:pt x="1521" y="1062"/>
                              </a:lnTo>
                              <a:lnTo>
                                <a:pt x="1773" y="1146"/>
                              </a:lnTo>
                              <a:lnTo>
                                <a:pt x="1500" y="1839"/>
                              </a:lnTo>
                              <a:lnTo>
                                <a:pt x="1248" y="1719"/>
                              </a:lnTo>
                              <a:lnTo>
                                <a:pt x="758" y="1971"/>
                              </a:lnTo>
                              <a:lnTo>
                                <a:pt x="426" y="1689"/>
                              </a:lnTo>
                              <a:lnTo>
                                <a:pt x="0" y="8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1971" path="m0,855l417,225l1152,0l1547,385l1521,1062l1773,1146l1500,1839l1248,1719l758,1971l426,1689l0,855xe" fillcolor="white" stroked="t" o:allowincell="f" style="position:absolute;margin-left:281.4pt;margin-top:108.6pt;width:106.8pt;height:118.7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6305</wp:posOffset>
                </wp:positionH>
                <wp:positionV relativeFrom="paragraph">
                  <wp:posOffset>1722120</wp:posOffset>
                </wp:positionV>
                <wp:extent cx="1682115" cy="1245870"/>
                <wp:effectExtent l="2540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12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9" h="1962">
                              <a:moveTo>
                                <a:pt x="0" y="1666"/>
                              </a:moveTo>
                              <a:lnTo>
                                <a:pt x="329" y="838"/>
                              </a:lnTo>
                              <a:lnTo>
                                <a:pt x="916" y="1034"/>
                              </a:lnTo>
                              <a:lnTo>
                                <a:pt x="1183" y="492"/>
                              </a:lnTo>
                              <a:lnTo>
                                <a:pt x="1566" y="581"/>
                              </a:lnTo>
                              <a:lnTo>
                                <a:pt x="1627" y="369"/>
                              </a:lnTo>
                              <a:lnTo>
                                <a:pt x="2185" y="100"/>
                              </a:lnTo>
                              <a:lnTo>
                                <a:pt x="2554" y="0"/>
                              </a:lnTo>
                              <a:lnTo>
                                <a:pt x="2355" y="682"/>
                              </a:lnTo>
                              <a:lnTo>
                                <a:pt x="2649" y="1361"/>
                              </a:lnTo>
                              <a:lnTo>
                                <a:pt x="2622" y="1463"/>
                              </a:lnTo>
                              <a:lnTo>
                                <a:pt x="1391" y="1350"/>
                              </a:lnTo>
                              <a:lnTo>
                                <a:pt x="1666" y="1814"/>
                              </a:lnTo>
                              <a:lnTo>
                                <a:pt x="1149" y="1835"/>
                              </a:lnTo>
                              <a:lnTo>
                                <a:pt x="852" y="1318"/>
                              </a:lnTo>
                              <a:lnTo>
                                <a:pt x="409" y="1962"/>
                              </a:lnTo>
                              <a:lnTo>
                                <a:pt x="0" y="16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9,1962" path="m0,1666l329,838l916,1034l1183,492l1566,581l1627,369l2185,100l2554,0l2355,682l2649,1361l2622,1463l1391,1350l1666,1814l1149,1835l852,1318l409,1962l0,1666xe" fillcolor="white" stroked="t" o:allowincell="f" style="position:absolute;margin-left:372.15pt;margin-top:135.6pt;width:132.4pt;height:98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5415</wp:posOffset>
                </wp:positionH>
                <wp:positionV relativeFrom="paragraph">
                  <wp:posOffset>1365250</wp:posOffset>
                </wp:positionV>
                <wp:extent cx="1450340" cy="111379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11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1455">
                              <a:moveTo>
                                <a:pt x="45" y="594"/>
                              </a:moveTo>
                              <a:lnTo>
                                <a:pt x="252" y="105"/>
                              </a:lnTo>
                              <a:lnTo>
                                <a:pt x="1005" y="0"/>
                              </a:lnTo>
                              <a:lnTo>
                                <a:pt x="1492" y="149"/>
                              </a:lnTo>
                              <a:lnTo>
                                <a:pt x="1895" y="1017"/>
                              </a:lnTo>
                              <a:lnTo>
                                <a:pt x="1647" y="1455"/>
                              </a:lnTo>
                              <a:lnTo>
                                <a:pt x="0" y="696"/>
                              </a:lnTo>
                              <a:lnTo>
                                <a:pt x="45" y="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1455" path="m45,594l252,105l1005,0l1492,149l1895,1017l1647,1455l0,696l45,594xe" fillcolor="white" stroked="t" o:allowincell="f" style="position:absolute;margin-left:111.45pt;margin-top:107.5pt;width:114.15pt;height:87.6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7130</wp:posOffset>
                </wp:positionH>
                <wp:positionV relativeFrom="paragraph">
                  <wp:posOffset>1900555</wp:posOffset>
                </wp:positionV>
                <wp:extent cx="1727835" cy="149733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49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7" h="1956">
                              <a:moveTo>
                                <a:pt x="0" y="705"/>
                              </a:moveTo>
                              <a:lnTo>
                                <a:pt x="327" y="0"/>
                              </a:lnTo>
                              <a:lnTo>
                                <a:pt x="2257" y="896"/>
                              </a:lnTo>
                              <a:lnTo>
                                <a:pt x="1434" y="1956"/>
                              </a:lnTo>
                              <a:lnTo>
                                <a:pt x="1136" y="1833"/>
                              </a:lnTo>
                              <a:lnTo>
                                <a:pt x="724" y="1606"/>
                              </a:lnTo>
                              <a:lnTo>
                                <a:pt x="0" y="7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7,1956" path="m0,705l327,0l2257,896l1434,1956l1136,1833l724,1606l0,705xe" fillcolor="white" stroked="t" o:allowincell="f" style="position:absolute;margin-left:91.9pt;margin-top:149.65pt;width:136pt;height:117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2040255</wp:posOffset>
                </wp:positionV>
                <wp:extent cx="1637030" cy="176847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176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9" h="2310">
                              <a:moveTo>
                                <a:pt x="0" y="1767"/>
                              </a:moveTo>
                              <a:lnTo>
                                <a:pt x="819" y="720"/>
                              </a:lnTo>
                              <a:lnTo>
                                <a:pt x="540" y="573"/>
                              </a:lnTo>
                              <a:lnTo>
                                <a:pt x="786" y="120"/>
                              </a:lnTo>
                              <a:lnTo>
                                <a:pt x="1716" y="0"/>
                              </a:lnTo>
                              <a:lnTo>
                                <a:pt x="2139" y="817"/>
                              </a:lnTo>
                              <a:lnTo>
                                <a:pt x="1092" y="2310"/>
                              </a:lnTo>
                              <a:lnTo>
                                <a:pt x="0" y="17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9,2310" path="m0,1767l819,720l540,573l786,120l1716,0l2139,817l1092,2310l0,1767xe" fillcolor="white" stroked="t" o:allowincell="f" style="position:absolute;margin-left:178.35pt;margin-top:160.65pt;width:128.85pt;height:139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020</wp:posOffset>
                </wp:positionH>
                <wp:positionV relativeFrom="paragraph">
                  <wp:posOffset>2667635</wp:posOffset>
                </wp:positionV>
                <wp:extent cx="1099185" cy="129476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1692">
                              <a:moveTo>
                                <a:pt x="0" y="1604"/>
                              </a:moveTo>
                              <a:lnTo>
                                <a:pt x="26" y="1499"/>
                              </a:lnTo>
                              <a:lnTo>
                                <a:pt x="1067" y="0"/>
                              </a:lnTo>
                              <a:lnTo>
                                <a:pt x="1411" y="298"/>
                              </a:lnTo>
                              <a:lnTo>
                                <a:pt x="1436" y="687"/>
                              </a:lnTo>
                              <a:lnTo>
                                <a:pt x="1209" y="938"/>
                              </a:lnTo>
                              <a:lnTo>
                                <a:pt x="1418" y="1356"/>
                              </a:lnTo>
                              <a:lnTo>
                                <a:pt x="657" y="1692"/>
                              </a:lnTo>
                              <a:lnTo>
                                <a:pt x="0" y="16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1692" path="m0,1604l26,1499l1067,0l1411,298l1436,687l1209,938l1418,1356l657,1692l0,1604xe" fillcolor="white" stroked="t" o:allowincell="f" style="position:absolute;margin-left:242.6pt;margin-top:210.05pt;width:86.5pt;height:101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7380</wp:posOffset>
                </wp:positionH>
                <wp:positionV relativeFrom="paragraph">
                  <wp:posOffset>3303270</wp:posOffset>
                </wp:positionV>
                <wp:extent cx="1205865" cy="161671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6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2112">
                              <a:moveTo>
                                <a:pt x="21" y="1491"/>
                              </a:moveTo>
                              <a:lnTo>
                                <a:pt x="534" y="963"/>
                              </a:lnTo>
                              <a:lnTo>
                                <a:pt x="183" y="0"/>
                              </a:lnTo>
                              <a:lnTo>
                                <a:pt x="513" y="129"/>
                              </a:lnTo>
                              <a:lnTo>
                                <a:pt x="1575" y="657"/>
                              </a:lnTo>
                              <a:lnTo>
                                <a:pt x="1137" y="1869"/>
                              </a:lnTo>
                              <a:lnTo>
                                <a:pt x="408" y="2112"/>
                              </a:lnTo>
                              <a:lnTo>
                                <a:pt x="441" y="1764"/>
                              </a:lnTo>
                              <a:lnTo>
                                <a:pt x="0" y="1518"/>
                              </a:lnTo>
                              <a:lnTo>
                                <a:pt x="21" y="14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2112" path="m21,1491l534,963l183,0l513,129l1575,657l1137,1869l408,2112l441,1764l0,1518l21,1491xe" fillcolor="white" stroked="t" o:allowincell="f" style="position:absolute;margin-left:149.4pt;margin-top:260.1pt;width:94.9pt;height:127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020</wp:posOffset>
                </wp:positionH>
                <wp:positionV relativeFrom="paragraph">
                  <wp:posOffset>2566035</wp:posOffset>
                </wp:positionV>
                <wp:extent cx="1577340" cy="165671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65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2164">
                              <a:moveTo>
                                <a:pt x="0" y="525"/>
                              </a:moveTo>
                              <a:lnTo>
                                <a:pt x="367" y="0"/>
                              </a:lnTo>
                              <a:lnTo>
                                <a:pt x="615" y="417"/>
                              </a:lnTo>
                              <a:lnTo>
                                <a:pt x="1042" y="403"/>
                              </a:lnTo>
                              <a:lnTo>
                                <a:pt x="814" y="18"/>
                              </a:lnTo>
                              <a:lnTo>
                                <a:pt x="1836" y="111"/>
                              </a:lnTo>
                              <a:lnTo>
                                <a:pt x="1650" y="663"/>
                              </a:lnTo>
                              <a:lnTo>
                                <a:pt x="2061" y="759"/>
                              </a:lnTo>
                              <a:lnTo>
                                <a:pt x="1428" y="1374"/>
                              </a:lnTo>
                              <a:lnTo>
                                <a:pt x="1671" y="1662"/>
                              </a:lnTo>
                              <a:lnTo>
                                <a:pt x="1257" y="2115"/>
                              </a:lnTo>
                              <a:lnTo>
                                <a:pt x="866" y="2164"/>
                              </a:lnTo>
                              <a:lnTo>
                                <a:pt x="858" y="1910"/>
                              </a:lnTo>
                              <a:lnTo>
                                <a:pt x="463" y="1796"/>
                              </a:lnTo>
                              <a:lnTo>
                                <a:pt x="350" y="1253"/>
                              </a:lnTo>
                              <a:lnTo>
                                <a:pt x="51" y="1038"/>
                              </a:lnTo>
                              <a:lnTo>
                                <a:pt x="0" y="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1,2164" path="m0,525l367,0l615,417l1042,403l814,18l1836,111l1650,663l2061,759l1428,1374l1671,1662l1257,2115l866,2164l858,1910l463,1796l350,1253l51,1038l0,525xe" fillcolor="white" stroked="t" o:allowincell="f" style="position:absolute;margin-left:392.6pt;margin-top:202.05pt;width:124.15pt;height:130.4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250</wp:posOffset>
                </wp:positionH>
                <wp:positionV relativeFrom="paragraph">
                  <wp:posOffset>2692400</wp:posOffset>
                </wp:positionV>
                <wp:extent cx="866140" cy="9144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1194">
                              <a:moveTo>
                                <a:pt x="30" y="648"/>
                              </a:moveTo>
                              <a:lnTo>
                                <a:pt x="0" y="252"/>
                              </a:lnTo>
                              <a:lnTo>
                                <a:pt x="489" y="0"/>
                              </a:lnTo>
                              <a:lnTo>
                                <a:pt x="746" y="124"/>
                              </a:lnTo>
                              <a:lnTo>
                                <a:pt x="1080" y="351"/>
                              </a:lnTo>
                              <a:lnTo>
                                <a:pt x="1131" y="887"/>
                              </a:lnTo>
                              <a:lnTo>
                                <a:pt x="868" y="1194"/>
                              </a:lnTo>
                              <a:lnTo>
                                <a:pt x="30" y="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1194" path="m30,648l0,252l489,0l746,124l1080,351l1131,887l868,1194l30,648xe" fillcolor="white" stroked="t" o:allowincell="f" style="position:absolute;margin-left:327.5pt;margin-top:212pt;width:68.15pt;height:71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8120</wp:posOffset>
                </wp:positionH>
                <wp:positionV relativeFrom="paragraph">
                  <wp:posOffset>3186430</wp:posOffset>
                </wp:positionV>
                <wp:extent cx="463550" cy="52006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680">
                              <a:moveTo>
                                <a:pt x="208" y="680"/>
                              </a:moveTo>
                              <a:lnTo>
                                <a:pt x="0" y="252"/>
                              </a:lnTo>
                              <a:lnTo>
                                <a:pt x="231" y="0"/>
                              </a:lnTo>
                              <a:lnTo>
                                <a:pt x="606" y="249"/>
                              </a:lnTo>
                              <a:lnTo>
                                <a:pt x="208" y="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680" path="m208,680l0,252l231,0l606,249l208,680xe" fillcolor="white" stroked="t" o:allowincell="f" style="position:absolute;margin-left:315.6pt;margin-top:250.9pt;width:36.45pt;height:40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0925</wp:posOffset>
                </wp:positionH>
                <wp:positionV relativeFrom="paragraph">
                  <wp:posOffset>3369945</wp:posOffset>
                </wp:positionV>
                <wp:extent cx="1743710" cy="135636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3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1772">
                              <a:moveTo>
                                <a:pt x="788" y="1704"/>
                              </a:moveTo>
                              <a:lnTo>
                                <a:pt x="662" y="1359"/>
                              </a:lnTo>
                              <a:lnTo>
                                <a:pt x="287" y="1311"/>
                              </a:lnTo>
                              <a:lnTo>
                                <a:pt x="0" y="774"/>
                              </a:lnTo>
                              <a:lnTo>
                                <a:pt x="764" y="429"/>
                              </a:lnTo>
                              <a:lnTo>
                                <a:pt x="1151" y="6"/>
                              </a:lnTo>
                              <a:lnTo>
                                <a:pt x="1610" y="315"/>
                              </a:lnTo>
                              <a:lnTo>
                                <a:pt x="1877" y="0"/>
                              </a:lnTo>
                              <a:lnTo>
                                <a:pt x="2183" y="207"/>
                              </a:lnTo>
                              <a:lnTo>
                                <a:pt x="2278" y="756"/>
                              </a:lnTo>
                              <a:lnTo>
                                <a:pt x="1831" y="1308"/>
                              </a:lnTo>
                              <a:lnTo>
                                <a:pt x="1200" y="1430"/>
                              </a:lnTo>
                              <a:lnTo>
                                <a:pt x="1157" y="1772"/>
                              </a:lnTo>
                              <a:lnTo>
                                <a:pt x="788" y="17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1772" path="m788,1704l662,1359l287,1311l0,774l764,429l1151,6l1610,315l1877,0l2183,207l2278,756l1831,1308l1200,1430l1157,1772l788,1704xe" fillcolor="white" stroked="t" o:allowincell="f" style="position:absolute;margin-left:282.75pt;margin-top:265.35pt;width:137.25pt;height:106.7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1395</wp:posOffset>
                </wp:positionH>
                <wp:positionV relativeFrom="paragraph">
                  <wp:posOffset>4265295</wp:posOffset>
                </wp:positionV>
                <wp:extent cx="1788795" cy="1155065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11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1509">
                              <a:moveTo>
                                <a:pt x="2" y="961"/>
                              </a:moveTo>
                              <a:lnTo>
                                <a:pt x="0" y="498"/>
                              </a:lnTo>
                              <a:lnTo>
                                <a:pt x="370" y="418"/>
                              </a:lnTo>
                              <a:lnTo>
                                <a:pt x="594" y="744"/>
                              </a:lnTo>
                              <a:lnTo>
                                <a:pt x="861" y="537"/>
                              </a:lnTo>
                              <a:lnTo>
                                <a:pt x="1218" y="597"/>
                              </a:lnTo>
                              <a:lnTo>
                                <a:pt x="1272" y="258"/>
                              </a:lnTo>
                              <a:lnTo>
                                <a:pt x="1893" y="132"/>
                              </a:lnTo>
                              <a:lnTo>
                                <a:pt x="1944" y="90"/>
                              </a:lnTo>
                              <a:lnTo>
                                <a:pt x="1971" y="171"/>
                              </a:lnTo>
                              <a:lnTo>
                                <a:pt x="2337" y="0"/>
                              </a:lnTo>
                              <a:lnTo>
                                <a:pt x="1761" y="1455"/>
                              </a:lnTo>
                              <a:lnTo>
                                <a:pt x="1177" y="1206"/>
                              </a:lnTo>
                              <a:lnTo>
                                <a:pt x="849" y="1509"/>
                              </a:lnTo>
                              <a:lnTo>
                                <a:pt x="531" y="1128"/>
                              </a:lnTo>
                              <a:lnTo>
                                <a:pt x="317" y="1127"/>
                              </a:lnTo>
                              <a:lnTo>
                                <a:pt x="2" y="9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7,1509" path="m2,961l0,498l370,418l594,744l861,537l1218,597l1272,258l1893,132l1944,90l1971,171l2337,0l1761,1455l1177,1206l849,1509l531,1128l317,1127l2,961xe" fillcolor="white" stroked="t" o:allowincell="f" style="position:absolute;margin-left:278.85pt;margin-top:335.85pt;width:140.8pt;height:90.9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5690</wp:posOffset>
                </wp:positionH>
                <wp:positionV relativeFrom="paragraph">
                  <wp:posOffset>3939540</wp:posOffset>
                </wp:positionV>
                <wp:extent cx="1464310" cy="185547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85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6" h="2922">
                              <a:moveTo>
                                <a:pt x="11" y="2253"/>
                              </a:moveTo>
                              <a:lnTo>
                                <a:pt x="708" y="511"/>
                              </a:lnTo>
                              <a:lnTo>
                                <a:pt x="264" y="722"/>
                              </a:lnTo>
                              <a:lnTo>
                                <a:pt x="219" y="618"/>
                              </a:lnTo>
                              <a:lnTo>
                                <a:pt x="718" y="0"/>
                              </a:lnTo>
                              <a:lnTo>
                                <a:pt x="1185" y="141"/>
                              </a:lnTo>
                              <a:lnTo>
                                <a:pt x="1203" y="448"/>
                              </a:lnTo>
                              <a:lnTo>
                                <a:pt x="1677" y="387"/>
                              </a:lnTo>
                              <a:lnTo>
                                <a:pt x="2176" y="1134"/>
                              </a:lnTo>
                              <a:lnTo>
                                <a:pt x="2122" y="1461"/>
                              </a:lnTo>
                              <a:lnTo>
                                <a:pt x="2306" y="1457"/>
                              </a:lnTo>
                              <a:lnTo>
                                <a:pt x="2002" y="2640"/>
                              </a:lnTo>
                              <a:lnTo>
                                <a:pt x="527" y="2488"/>
                              </a:lnTo>
                              <a:lnTo>
                                <a:pt x="368" y="2922"/>
                              </a:lnTo>
                              <a:lnTo>
                                <a:pt x="0" y="2275"/>
                              </a:lnTo>
                              <a:lnTo>
                                <a:pt x="11" y="2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6,2922" path="m11,2253l708,511l264,722l219,618l718,0l1185,141l1203,448l1677,387l2176,1134l2122,1461l2306,1457l2002,2640l527,2488l368,2922l0,2275l11,2253xe" fillcolor="white" stroked="t" o:allowincell="f" style="position:absolute;margin-left:384.7pt;margin-top:310.2pt;width:115.25pt;height:146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1515</wp:posOffset>
                </wp:positionH>
                <wp:positionV relativeFrom="paragraph">
                  <wp:posOffset>5121910</wp:posOffset>
                </wp:positionV>
                <wp:extent cx="1889760" cy="1054100"/>
                <wp:effectExtent l="1905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1377">
                              <a:moveTo>
                                <a:pt x="0" y="1185"/>
                              </a:moveTo>
                              <a:lnTo>
                                <a:pt x="713" y="0"/>
                              </a:lnTo>
                              <a:lnTo>
                                <a:pt x="941" y="18"/>
                              </a:lnTo>
                              <a:lnTo>
                                <a:pt x="1257" y="386"/>
                              </a:lnTo>
                              <a:lnTo>
                                <a:pt x="1578" y="93"/>
                              </a:lnTo>
                              <a:lnTo>
                                <a:pt x="2157" y="333"/>
                              </a:lnTo>
                              <a:lnTo>
                                <a:pt x="2469" y="870"/>
                              </a:lnTo>
                              <a:lnTo>
                                <a:pt x="2301" y="1342"/>
                              </a:lnTo>
                              <a:lnTo>
                                <a:pt x="1520" y="1246"/>
                              </a:lnTo>
                              <a:lnTo>
                                <a:pt x="1449" y="1197"/>
                              </a:lnTo>
                              <a:lnTo>
                                <a:pt x="1068" y="831"/>
                              </a:lnTo>
                              <a:lnTo>
                                <a:pt x="912" y="1377"/>
                              </a:lnTo>
                              <a:lnTo>
                                <a:pt x="0" y="1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1377" path="m0,1185l713,0l941,18l1257,386l1578,93l2157,333l2469,870l2301,1342l1520,1246l1449,1197l1068,831l912,1377l0,1185xe" fillcolor="white" stroked="t" o:allowincell="f" style="position:absolute;margin-left:254.45pt;margin-top:403.3pt;width:148.75pt;height:82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395</wp:posOffset>
                </wp:positionH>
                <wp:positionV relativeFrom="paragraph">
                  <wp:posOffset>4067810</wp:posOffset>
                </wp:positionV>
                <wp:extent cx="1487805" cy="1444625"/>
                <wp:effectExtent l="2540" t="2540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4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1887">
                              <a:moveTo>
                                <a:pt x="0" y="324"/>
                              </a:moveTo>
                              <a:lnTo>
                                <a:pt x="591" y="0"/>
                              </a:lnTo>
                              <a:lnTo>
                                <a:pt x="1944" y="772"/>
                              </a:lnTo>
                              <a:lnTo>
                                <a:pt x="1909" y="1114"/>
                              </a:lnTo>
                              <a:lnTo>
                                <a:pt x="801" y="1887"/>
                              </a:lnTo>
                              <a:lnTo>
                                <a:pt x="576" y="1275"/>
                              </a:lnTo>
                              <a:lnTo>
                                <a:pt x="753" y="1425"/>
                              </a:lnTo>
                              <a:lnTo>
                                <a:pt x="534" y="885"/>
                              </a:lnTo>
                              <a:lnTo>
                                <a:pt x="60" y="579"/>
                              </a:lnTo>
                              <a:lnTo>
                                <a:pt x="0" y="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1887" path="m0,324l591,0l1944,772l1909,1114l801,1887l576,1275l753,1425l534,885l60,579l0,324xe" fillcolor="white" stroked="t" o:allowincell="f" style="position:absolute;margin-left:58.85pt;margin-top:320.3pt;width:117.1pt;height:113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3185</wp:posOffset>
                </wp:positionH>
                <wp:positionV relativeFrom="paragraph">
                  <wp:posOffset>4732655</wp:posOffset>
                </wp:positionV>
                <wp:extent cx="1596390" cy="1445895"/>
                <wp:effectExtent l="1905" t="254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44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1889">
                              <a:moveTo>
                                <a:pt x="0" y="1019"/>
                              </a:moveTo>
                              <a:lnTo>
                                <a:pt x="1083" y="272"/>
                              </a:lnTo>
                              <a:lnTo>
                                <a:pt x="1146" y="236"/>
                              </a:lnTo>
                              <a:lnTo>
                                <a:pt x="1854" y="0"/>
                              </a:lnTo>
                              <a:lnTo>
                                <a:pt x="2085" y="1307"/>
                              </a:lnTo>
                              <a:lnTo>
                                <a:pt x="1269" y="1889"/>
                              </a:lnTo>
                              <a:lnTo>
                                <a:pt x="881" y="1193"/>
                              </a:lnTo>
                              <a:lnTo>
                                <a:pt x="606" y="1487"/>
                              </a:lnTo>
                              <a:lnTo>
                                <a:pt x="135" y="1385"/>
                              </a:lnTo>
                              <a:lnTo>
                                <a:pt x="63" y="1193"/>
                              </a:lnTo>
                              <a:lnTo>
                                <a:pt x="30" y="1103"/>
                              </a:lnTo>
                              <a:lnTo>
                                <a:pt x="12" y="101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5,1889" path="m0,1019l1083,272l1146,236l1854,0l2085,1307l1269,1889l881,1193l606,1487l135,1385l63,1193l30,1103l12,1019e" fillcolor="white" stroked="t" o:allowincell="f" style="position:absolute;margin-left:106.55pt;margin-top:372.65pt;width:125.65pt;height:113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540</wp:posOffset>
                </wp:positionH>
                <wp:positionV relativeFrom="paragraph">
                  <wp:posOffset>3138170</wp:posOffset>
                </wp:positionV>
                <wp:extent cx="1918970" cy="132715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3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1734">
                              <a:moveTo>
                                <a:pt x="0" y="1164"/>
                              </a:moveTo>
                              <a:lnTo>
                                <a:pt x="736" y="568"/>
                              </a:lnTo>
                              <a:lnTo>
                                <a:pt x="692" y="314"/>
                              </a:lnTo>
                              <a:lnTo>
                                <a:pt x="1043" y="68"/>
                              </a:lnTo>
                              <a:lnTo>
                                <a:pt x="1630" y="156"/>
                              </a:lnTo>
                              <a:lnTo>
                                <a:pt x="1759" y="0"/>
                              </a:lnTo>
                              <a:lnTo>
                                <a:pt x="2165" y="226"/>
                              </a:lnTo>
                              <a:lnTo>
                                <a:pt x="2507" y="1181"/>
                              </a:lnTo>
                              <a:lnTo>
                                <a:pt x="1978" y="1734"/>
                              </a:lnTo>
                              <a:lnTo>
                                <a:pt x="1061" y="1216"/>
                              </a:lnTo>
                              <a:lnTo>
                                <a:pt x="481" y="1539"/>
                              </a:lnTo>
                              <a:lnTo>
                                <a:pt x="0" y="1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7,1734" path="m0,1164l736,568l692,314l1043,68l1630,156l1759,0l2165,226l2507,1181l1978,1734l1061,1216l481,1539l0,1164xe" fillcolor="white" stroked="t" o:allowincell="f" style="position:absolute;margin-left:30.2pt;margin-top:247.1pt;width:151.05pt;height:104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7975</wp:posOffset>
                </wp:positionH>
                <wp:positionV relativeFrom="paragraph">
                  <wp:posOffset>5009515</wp:posOffset>
                </wp:positionV>
                <wp:extent cx="933450" cy="1021715"/>
                <wp:effectExtent l="1905" t="254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02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9" h="1335">
                              <a:moveTo>
                                <a:pt x="123" y="1236"/>
                              </a:moveTo>
                              <a:lnTo>
                                <a:pt x="132" y="942"/>
                              </a:lnTo>
                              <a:lnTo>
                                <a:pt x="0" y="167"/>
                              </a:lnTo>
                              <a:lnTo>
                                <a:pt x="930" y="0"/>
                              </a:lnTo>
                              <a:lnTo>
                                <a:pt x="1219" y="149"/>
                              </a:lnTo>
                              <a:lnTo>
                                <a:pt x="501" y="1335"/>
                              </a:lnTo>
                              <a:lnTo>
                                <a:pt x="123" y="1236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9,1335" path="m123,1236l132,942l0,167l930,0l1219,149l501,1335l123,1236xe" stroked="t" o:allowincell="f" style="position:absolute;margin-left:224.25pt;margin-top:394.45pt;width:73.45pt;height:8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5425</wp:posOffset>
                </wp:positionH>
                <wp:positionV relativeFrom="paragraph">
                  <wp:posOffset>3894455</wp:posOffset>
                </wp:positionV>
                <wp:extent cx="1434465" cy="124841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9" h="1966">
                              <a:moveTo>
                                <a:pt x="0" y="1321"/>
                              </a:moveTo>
                              <a:lnTo>
                                <a:pt x="497" y="0"/>
                              </a:lnTo>
                              <a:lnTo>
                                <a:pt x="1302" y="107"/>
                              </a:lnTo>
                              <a:lnTo>
                                <a:pt x="1647" y="751"/>
                              </a:lnTo>
                              <a:lnTo>
                                <a:pt x="2090" y="814"/>
                              </a:lnTo>
                              <a:lnTo>
                                <a:pt x="2259" y="1237"/>
                              </a:lnTo>
                              <a:lnTo>
                                <a:pt x="1942" y="1490"/>
                              </a:lnTo>
                              <a:lnTo>
                                <a:pt x="1657" y="1088"/>
                              </a:lnTo>
                              <a:lnTo>
                                <a:pt x="1229" y="1184"/>
                              </a:lnTo>
                              <a:lnTo>
                                <a:pt x="1225" y="1744"/>
                              </a:lnTo>
                              <a:lnTo>
                                <a:pt x="137" y="1966"/>
                              </a:lnTo>
                              <a:lnTo>
                                <a:pt x="0" y="1321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9,1966" path="m0,1321l497,0l1302,107l1647,751l2090,814l2259,1237l1942,1490l1657,1088l1229,1184l1225,1744l137,1966l0,1321xe" stroked="t" o:allowincell="f" style="position:absolute;margin-left:217.75pt;margin-top:306.65pt;width:112.9pt;height:98.2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5516880</wp:posOffset>
                </wp:positionV>
                <wp:extent cx="1279525" cy="93472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1221">
                              <a:moveTo>
                                <a:pt x="0" y="843"/>
                              </a:moveTo>
                              <a:lnTo>
                                <a:pt x="318" y="0"/>
                              </a:lnTo>
                              <a:lnTo>
                                <a:pt x="1519" y="132"/>
                              </a:lnTo>
                              <a:lnTo>
                                <a:pt x="1671" y="522"/>
                              </a:lnTo>
                              <a:lnTo>
                                <a:pt x="1188" y="909"/>
                              </a:lnTo>
                              <a:lnTo>
                                <a:pt x="1254" y="1221"/>
                              </a:lnTo>
                              <a:lnTo>
                                <a:pt x="762" y="1158"/>
                              </a:lnTo>
                              <a:lnTo>
                                <a:pt x="563" y="913"/>
                              </a:lnTo>
                              <a:lnTo>
                                <a:pt x="0" y="843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1221" path="m0,843l318,0l1519,132l1671,522l1188,909l1254,1221l762,1158l563,913l0,843xe" stroked="t" o:allowincell="f" style="position:absolute;margin-left:392.4pt;margin-top:434.4pt;width:100.7pt;height:73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4035</wp:posOffset>
                </wp:positionH>
                <wp:positionV relativeFrom="paragraph">
                  <wp:posOffset>2583180</wp:posOffset>
                </wp:positionV>
                <wp:extent cx="774700" cy="384175"/>
                <wp:effectExtent l="1905" t="254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605">
                              <a:moveTo>
                                <a:pt x="265" y="460"/>
                              </a:moveTo>
                              <a:lnTo>
                                <a:pt x="0" y="0"/>
                              </a:lnTo>
                              <a:lnTo>
                                <a:pt x="1220" y="105"/>
                              </a:lnTo>
                              <a:lnTo>
                                <a:pt x="1110" y="430"/>
                              </a:lnTo>
                              <a:lnTo>
                                <a:pt x="885" y="405"/>
                              </a:lnTo>
                              <a:lnTo>
                                <a:pt x="760" y="565"/>
                              </a:lnTo>
                              <a:lnTo>
                                <a:pt x="265" y="605"/>
                              </a:lnTo>
                              <a:lnTo>
                                <a:pt x="220" y="465"/>
                              </a:lnTo>
                              <a:lnTo>
                                <a:pt x="265" y="4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605" path="m265,460l0,0l1220,105l1110,430l885,405l760,565l265,605l220,465l265,460xe" fillcolor="white" stroked="t" o:allowincell="f" style="position:absolute;margin-left:442.05pt;margin-top:203.4pt;width:60.95pt;height:30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660</wp:posOffset>
                </wp:positionH>
                <wp:positionV relativeFrom="paragraph">
                  <wp:posOffset>198755</wp:posOffset>
                </wp:positionV>
                <wp:extent cx="6238240" cy="6251575"/>
                <wp:effectExtent l="9525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080" cy="62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2796">
                              <a:moveTo>
                                <a:pt x="7" y="1221"/>
                              </a:moveTo>
                              <a:lnTo>
                                <a:pt x="85" y="1215"/>
                              </a:lnTo>
                              <a:lnTo>
                                <a:pt x="150" y="1304"/>
                              </a:lnTo>
                              <a:lnTo>
                                <a:pt x="322" y="1227"/>
                              </a:lnTo>
                              <a:lnTo>
                                <a:pt x="304" y="1074"/>
                              </a:lnTo>
                              <a:lnTo>
                                <a:pt x="382" y="996"/>
                              </a:lnTo>
                              <a:lnTo>
                                <a:pt x="570" y="561"/>
                              </a:lnTo>
                              <a:lnTo>
                                <a:pt x="832" y="524"/>
                              </a:lnTo>
                              <a:lnTo>
                                <a:pt x="997" y="573"/>
                              </a:lnTo>
                              <a:lnTo>
                                <a:pt x="1297" y="336"/>
                              </a:lnTo>
                              <a:lnTo>
                                <a:pt x="1225" y="123"/>
                              </a:lnTo>
                              <a:lnTo>
                                <a:pt x="1579" y="0"/>
                              </a:lnTo>
                              <a:lnTo>
                                <a:pt x="1651" y="60"/>
                              </a:lnTo>
                              <a:lnTo>
                                <a:pt x="1672" y="0"/>
                              </a:lnTo>
                              <a:lnTo>
                                <a:pt x="2101" y="18"/>
                              </a:lnTo>
                              <a:lnTo>
                                <a:pt x="2095" y="126"/>
                              </a:lnTo>
                              <a:lnTo>
                                <a:pt x="2410" y="288"/>
                              </a:lnTo>
                              <a:lnTo>
                                <a:pt x="2167" y="486"/>
                              </a:lnTo>
                              <a:lnTo>
                                <a:pt x="2365" y="603"/>
                              </a:lnTo>
                              <a:lnTo>
                                <a:pt x="2560" y="567"/>
                              </a:lnTo>
                              <a:lnTo>
                                <a:pt x="2587" y="711"/>
                              </a:lnTo>
                              <a:lnTo>
                                <a:pt x="2692" y="681"/>
                              </a:lnTo>
                              <a:lnTo>
                                <a:pt x="2632" y="869"/>
                              </a:lnTo>
                              <a:lnTo>
                                <a:pt x="2722" y="1064"/>
                              </a:lnTo>
                              <a:lnTo>
                                <a:pt x="2647" y="1289"/>
                              </a:lnTo>
                              <a:lnTo>
                                <a:pt x="2790" y="1319"/>
                              </a:lnTo>
                              <a:lnTo>
                                <a:pt x="2572" y="1529"/>
                              </a:lnTo>
                              <a:lnTo>
                                <a:pt x="2655" y="1626"/>
                              </a:lnTo>
                              <a:lnTo>
                                <a:pt x="2512" y="1784"/>
                              </a:lnTo>
                              <a:lnTo>
                                <a:pt x="2655" y="2001"/>
                              </a:lnTo>
                              <a:lnTo>
                                <a:pt x="2640" y="2091"/>
                              </a:lnTo>
                              <a:lnTo>
                                <a:pt x="2692" y="2084"/>
                              </a:lnTo>
                              <a:lnTo>
                                <a:pt x="2602" y="2436"/>
                              </a:lnTo>
                              <a:lnTo>
                                <a:pt x="2655" y="2556"/>
                              </a:lnTo>
                              <a:lnTo>
                                <a:pt x="2490" y="2691"/>
                              </a:lnTo>
                              <a:lnTo>
                                <a:pt x="2512" y="2796"/>
                              </a:lnTo>
                              <a:lnTo>
                                <a:pt x="2347" y="2774"/>
                              </a:lnTo>
                              <a:lnTo>
                                <a:pt x="2272" y="2691"/>
                              </a:lnTo>
                              <a:lnTo>
                                <a:pt x="1807" y="2624"/>
                              </a:lnTo>
                              <a:lnTo>
                                <a:pt x="1665" y="2489"/>
                              </a:lnTo>
                              <a:lnTo>
                                <a:pt x="1612" y="2676"/>
                              </a:lnTo>
                              <a:lnTo>
                                <a:pt x="1170" y="2579"/>
                              </a:lnTo>
                              <a:lnTo>
                                <a:pt x="1170" y="2474"/>
                              </a:lnTo>
                              <a:lnTo>
                                <a:pt x="892" y="2676"/>
                              </a:lnTo>
                              <a:lnTo>
                                <a:pt x="765" y="2436"/>
                              </a:lnTo>
                              <a:lnTo>
                                <a:pt x="667" y="2534"/>
                              </a:lnTo>
                              <a:lnTo>
                                <a:pt x="505" y="2502"/>
                              </a:lnTo>
                              <a:lnTo>
                                <a:pt x="382" y="2159"/>
                              </a:lnTo>
                              <a:lnTo>
                                <a:pt x="442" y="2219"/>
                              </a:lnTo>
                              <a:lnTo>
                                <a:pt x="367" y="2031"/>
                              </a:lnTo>
                              <a:lnTo>
                                <a:pt x="210" y="1926"/>
                              </a:lnTo>
                              <a:lnTo>
                                <a:pt x="187" y="1836"/>
                              </a:lnTo>
                              <a:lnTo>
                                <a:pt x="30" y="1724"/>
                              </a:lnTo>
                              <a:lnTo>
                                <a:pt x="0" y="1544"/>
                              </a:lnTo>
                              <a:lnTo>
                                <a:pt x="67" y="1424"/>
                              </a:lnTo>
                              <a:lnTo>
                                <a:pt x="7" y="1221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2796" path="m7,1221l85,1215l150,1304l322,1227l304,1074l382,996l570,561l832,524l997,573l1297,336l1225,123l1579,0l1651,60l1672,0l2101,18l2095,126l2410,288l2167,486l2365,603l2560,567l2587,711l2692,681l2632,869l2722,1064l2647,1289l2790,1319l2572,1529l2655,1626l2512,1784l2655,2001l2640,2091l2692,2084l2602,2436l2655,2556l2490,2691l2512,2796l2347,2774l2272,2691l1807,2624l1665,2489l1612,2676l1170,2579l1170,2474l892,2676l765,2436l667,2534l505,2502l382,2159l442,2219l367,2031l210,1926l187,1836l30,1724l0,1544l67,1424l7,1221xe" stroked="t" o:allowincell="f" style="position:absolute;margin-left:25.8pt;margin-top:15.65pt;width:491.15pt;height:492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6085</wp:posOffset>
                </wp:positionH>
                <wp:positionV relativeFrom="paragraph">
                  <wp:posOffset>459105</wp:posOffset>
                </wp:positionV>
                <wp:extent cx="11811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36.15pt" to="526.5pt,36.1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0110</wp:posOffset>
                </wp:positionH>
                <wp:positionV relativeFrom="paragraph">
                  <wp:posOffset>663575</wp:posOffset>
                </wp:positionV>
                <wp:extent cx="738505" cy="25717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enç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0.25pt;mso-wrap-distance-left:9.05pt;mso-wrap-distance-right:9.05pt;mso-wrap-distance-top:0pt;mso-wrap-distance-bottom:0pt;margin-top:52.25pt;mso-position-vertical-relative:text;margin-left:2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enç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890</wp:posOffset>
                </wp:positionH>
                <wp:positionV relativeFrom="paragraph">
                  <wp:posOffset>702310</wp:posOffset>
                </wp:positionV>
                <wp:extent cx="942340" cy="35242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Christoph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-Baz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7.75pt;mso-wrap-distance-left:9.05pt;mso-wrap-distance-right:9.05pt;mso-wrap-distance-top:0pt;mso-wrap-distance-bottom:0pt;margin-top:55.3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Christoph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-Baz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4640</wp:posOffset>
                </wp:positionH>
                <wp:positionV relativeFrom="paragraph">
                  <wp:posOffset>1459865</wp:posOffset>
                </wp:positionV>
                <wp:extent cx="629285" cy="26162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ueil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6pt;mso-wrap-distance-left:9.05pt;mso-wrap-distance-right:9.05pt;mso-wrap-distance-top:0pt;mso-wrap-distance-bottom:0pt;margin-top:114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ue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4290</wp:posOffset>
                </wp:positionH>
                <wp:positionV relativeFrom="paragraph">
                  <wp:posOffset>1793240</wp:posOffset>
                </wp:positionV>
                <wp:extent cx="629285" cy="26162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ro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6pt;mso-wrap-distance-left:9.05pt;mso-wrap-distance-right:9.05pt;mso-wrap-distance-top:0pt;mso-wrap-distance-bottom:0pt;margin-top:141.2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vr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9970</wp:posOffset>
                </wp:positionH>
                <wp:positionV relativeFrom="paragraph">
                  <wp:posOffset>1593215</wp:posOffset>
                </wp:positionV>
                <wp:extent cx="629285" cy="26162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6pt;mso-wrap-distance-left:9.05pt;mso-wrap-distance-right:9.05pt;mso-wrap-distance-top:0pt;mso-wrap-distance-bottom:0pt;margin-top:125.45pt;mso-position-vertical-relative:text;margin-left:3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7020</wp:posOffset>
                </wp:positionH>
                <wp:positionV relativeFrom="paragraph">
                  <wp:posOffset>1651635</wp:posOffset>
                </wp:positionV>
                <wp:extent cx="1062355" cy="2374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illon-s-I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8.7pt;mso-wrap-distance-left:9.05pt;mso-wrap-distance-right:9.05pt;mso-wrap-distance-top:0pt;mso-wrap-distance-bottom:0pt;margin-top:130.05pt;mso-position-vertical-relative:text;margin-left:1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illon-s-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0465</wp:posOffset>
                </wp:positionH>
                <wp:positionV relativeFrom="paragraph">
                  <wp:posOffset>3026410</wp:posOffset>
                </wp:positionV>
                <wp:extent cx="1215390" cy="26162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TEAURO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0.6pt;mso-wrap-distance-left:9.05pt;mso-wrap-distance-right:9.05pt;mso-wrap-distance-top:0pt;mso-wrap-distance-bottom:0pt;margin-top:238.3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TEAUR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7665</wp:posOffset>
                </wp:positionH>
                <wp:positionV relativeFrom="paragraph">
                  <wp:posOffset>3898265</wp:posOffset>
                </wp:positionV>
                <wp:extent cx="681355" cy="2616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d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0.6pt;mso-wrap-distance-left:9.05pt;mso-wrap-distance-right:9.05pt;mso-wrap-distance-top:0pt;mso-wrap-distance-bottom:0pt;margin-top:306.95pt;mso-position-vertical-relative:text;margin-left:3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d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8565</wp:posOffset>
                </wp:positionH>
                <wp:positionV relativeFrom="paragraph">
                  <wp:posOffset>4855845</wp:posOffset>
                </wp:positionV>
                <wp:extent cx="1200785" cy="2374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uvy-St-Sépulc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8.7pt;mso-wrap-distance-left:9.05pt;mso-wrap-distance-right:9.05pt;mso-wrap-distance-top:0pt;mso-wrap-distance-bottom:0pt;margin-top:382.35pt;mso-position-vertical-relative:text;margin-left:2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uvy-St-Sépul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6365</wp:posOffset>
                </wp:positionH>
                <wp:positionV relativeFrom="paragraph">
                  <wp:posOffset>4855210</wp:posOffset>
                </wp:positionV>
                <wp:extent cx="810260" cy="26162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Châ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0.6pt;mso-wrap-distance-left:9.05pt;mso-wrap-distance-right:9.05pt;mso-wrap-distance-top:0pt;mso-wrap-distance-bottom:0pt;margin-top:382.3pt;mso-position-vertical-relative:text;margin-left:4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Châ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8120</wp:posOffset>
                </wp:positionH>
                <wp:positionV relativeFrom="paragraph">
                  <wp:posOffset>2494280</wp:posOffset>
                </wp:positionV>
                <wp:extent cx="1220470" cy="26162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zieres-en-Br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0.6pt;mso-wrap-distance-left:9.05pt;mso-wrap-distance-right:9.05pt;mso-wrap-distance-top:0pt;mso-wrap-distance-bottom:0pt;margin-top:196.4pt;mso-position-vertical-relative:text;margin-left:1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ézieres-en-Br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91760</wp:posOffset>
                </wp:positionH>
                <wp:positionV relativeFrom="paragraph">
                  <wp:posOffset>5674995</wp:posOffset>
                </wp:positionV>
                <wp:extent cx="845820" cy="3657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-Sévè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-In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8.8pt;mso-wrap-distance-left:9.05pt;mso-wrap-distance-right:9.05pt;mso-wrap-distance-top:0pt;mso-wrap-distance-bottom:0pt;margin-top:446.85pt;mso-position-vertical-relative:text;margin-left:4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-Sévè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-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1790</wp:posOffset>
                </wp:positionH>
                <wp:positionV relativeFrom="paragraph">
                  <wp:posOffset>2712720</wp:posOffset>
                </wp:positionV>
                <wp:extent cx="810260" cy="26162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zanç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0.6pt;mso-wrap-distance-left:9.05pt;mso-wrap-distance-right:9.05pt;mso-wrap-distance-top:0pt;mso-wrap-distance-bottom:0pt;margin-top:213.6pt;mso-position-vertical-relative:text;margin-left:2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zanç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8195</wp:posOffset>
                </wp:positionH>
                <wp:positionV relativeFrom="paragraph">
                  <wp:posOffset>4283710</wp:posOffset>
                </wp:positionV>
                <wp:extent cx="749300" cy="2616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Gaul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0.6pt;mso-wrap-distance-left:9.05pt;mso-wrap-distance-right:9.05pt;mso-wrap-distance-top:0pt;mso-wrap-distance-bottom:0pt;margin-top:337.3pt;mso-position-vertical-relative:text;margin-left:1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Gaul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9100</wp:posOffset>
                </wp:positionH>
                <wp:positionV relativeFrom="paragraph">
                  <wp:posOffset>4203065</wp:posOffset>
                </wp:positionV>
                <wp:extent cx="744220" cy="36131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ento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-Cr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8.45pt;mso-wrap-distance-left:9.05pt;mso-wrap-distance-right:9.05pt;mso-wrap-distance-top:0pt;mso-wrap-distance-bottom:0pt;margin-top:330.95pt;mso-position-vertical-relative:text;margin-left:2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ento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-Cr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3840</wp:posOffset>
                </wp:positionH>
                <wp:positionV relativeFrom="paragraph">
                  <wp:posOffset>5469890</wp:posOffset>
                </wp:positionV>
                <wp:extent cx="753110" cy="2476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gur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9.5pt;mso-wrap-distance-left:9.05pt;mso-wrap-distance-right:9.05pt;mso-wrap-distance-top:0pt;mso-wrap-distance-bottom:0pt;margin-top:430.7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gu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3345</wp:posOffset>
                </wp:positionH>
                <wp:positionV relativeFrom="paragraph">
                  <wp:posOffset>4612640</wp:posOffset>
                </wp:positionV>
                <wp:extent cx="629285" cy="2616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lâ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6pt;mso-wrap-distance-left:9.05pt;mso-wrap-distance-right:9.05pt;mso-wrap-distance-top:0pt;mso-wrap-distance-bottom:0pt;margin-top:363.2pt;mso-position-vertical-relative:text;margin-left:1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élâ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4050</wp:posOffset>
                </wp:positionH>
                <wp:positionV relativeFrom="paragraph">
                  <wp:posOffset>5150485</wp:posOffset>
                </wp:positionV>
                <wp:extent cx="720725" cy="38544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Benoît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-S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30.35pt;mso-wrap-distance-left:9.05pt;mso-wrap-distance-right:9.05pt;mso-wrap-distance-top:0pt;mso-wrap-distance-bottom:0pt;margin-top:405.55pt;mso-position-vertical-relative:text;margin-left:1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Benoît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-S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5107305</wp:posOffset>
                </wp:positionV>
                <wp:extent cx="715645" cy="38544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uzo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tô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30.35pt;mso-wrap-distance-left:9.05pt;mso-wrap-distance-right:9.05pt;mso-wrap-distance-top:0pt;mso-wrap-distance-bottom:0pt;margin-top:402.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uzo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ntô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4595</wp:posOffset>
                </wp:positionH>
                <wp:positionV relativeFrom="paragraph">
                  <wp:posOffset>3455035</wp:posOffset>
                </wp:positionV>
                <wp:extent cx="720725" cy="29527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3.25pt;mso-wrap-distance-left:9.05pt;mso-wrap-distance-right:9.05pt;mso-wrap-distance-top:0pt;mso-wrap-distance-bottom:0pt;margin-top:272.05pt;mso-position-vertical-relative:text;margin-left: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450</wp:posOffset>
                </wp:positionH>
                <wp:positionV relativeFrom="paragraph">
                  <wp:posOffset>3042285</wp:posOffset>
                </wp:positionV>
                <wp:extent cx="824865" cy="3524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rnon-St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7.75pt;mso-wrap-distance-left:9.05pt;mso-wrap-distance-right:9.05pt;mso-wrap-distance-top:0pt;mso-wrap-distance-bottom:0pt;margin-top:239.5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rnon-St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3015</wp:posOffset>
                </wp:positionH>
                <wp:positionV relativeFrom="paragraph">
                  <wp:posOffset>387985</wp:posOffset>
                </wp:positionV>
                <wp:extent cx="942340" cy="5676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D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4.7pt;mso-wrap-distance-left:9.05pt;mso-wrap-distance-right:9.05pt;mso-wrap-distance-top:0pt;mso-wrap-distance-bottom:0pt;margin-top:30.55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D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160</wp:posOffset>
                </wp:positionH>
                <wp:positionV relativeFrom="paragraph">
                  <wp:posOffset>335280</wp:posOffset>
                </wp:positionV>
                <wp:extent cx="666750" cy="23812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.75pt;mso-wrap-distance-left:9.05pt;mso-wrap-distance-right:9.05pt;mso-wrap-distance-top:0pt;mso-wrap-distance-bottom:0pt;margin-top:26.4pt;mso-position-vertical-relative:text;margin-left: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0360</wp:posOffset>
                </wp:positionH>
                <wp:positionV relativeFrom="paragraph">
                  <wp:posOffset>2994025</wp:posOffset>
                </wp:positionV>
                <wp:extent cx="690880" cy="26162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soud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0.6pt;mso-wrap-distance-left:9.05pt;mso-wrap-distance-right:9.05pt;mso-wrap-distance-top:0pt;mso-wrap-distance-bottom:0pt;margin-top:235.75pt;mso-position-vertical-relative:text;margin-left:4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soud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0860</wp:posOffset>
                </wp:positionH>
                <wp:positionV relativeFrom="paragraph">
                  <wp:posOffset>2287905</wp:posOffset>
                </wp:positionV>
                <wp:extent cx="266700" cy="21907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180.15pt;mso-position-vertical-relative:text;margin-left:4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0385</wp:posOffset>
                </wp:positionH>
                <wp:positionV relativeFrom="paragraph">
                  <wp:posOffset>3326130</wp:posOffset>
                </wp:positionV>
                <wp:extent cx="266700" cy="21907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261.9pt;mso-position-vertical-relative:text;margin-left:4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5835</wp:posOffset>
                </wp:positionH>
                <wp:positionV relativeFrom="paragraph">
                  <wp:posOffset>3373755</wp:posOffset>
                </wp:positionV>
                <wp:extent cx="266700" cy="21907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265.65pt;mso-position-vertical-relative:text;margin-left:2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29785</wp:posOffset>
                </wp:positionH>
                <wp:positionV relativeFrom="paragraph">
                  <wp:posOffset>3240405</wp:posOffset>
                </wp:positionV>
                <wp:extent cx="266700" cy="21907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255.15pt;mso-position-vertical-relative:text;margin-left:3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8985</wp:posOffset>
                </wp:positionH>
                <wp:positionV relativeFrom="paragraph">
                  <wp:posOffset>535305</wp:posOffset>
                </wp:positionV>
                <wp:extent cx="561975" cy="29527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3.25pt;mso-wrap-distance-left:9.05pt;mso-wrap-distance-right:9.05pt;mso-wrap-distance-top:0pt;mso-wrap-distance-bottom:0pt;margin-top:42.15pt;mso-position-vertical-relative:text;margin-left:4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38:00Z</dcterms:created>
  <dc:creator>BRADU JF</dc:creator>
  <dc:description/>
  <dc:language>en-US</dc:language>
  <cp:lastModifiedBy>JFB</cp:lastModifiedBy>
  <dcterms:modified xsi:type="dcterms:W3CDTF">2008-02-08T20:38:00Z</dcterms:modified>
  <cp:revision>2</cp:revision>
  <dc:subject/>
  <dc:title/>
</cp:coreProperties>
</file>