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LES CONTRASTES DE L’ESPACE EUROPEEN</w:t>
      </w:r>
    </w:p>
    <w:p>
      <w:pPr>
        <w:pStyle w:val="Normal"/>
        <w:ind w:right="141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104380</wp:posOffset>
                </wp:positionH>
                <wp:positionV relativeFrom="paragraph">
                  <wp:posOffset>91440</wp:posOffset>
                </wp:positionV>
                <wp:extent cx="2273300" cy="5613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3400" cy="56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9.4pt;margin-top:7.2pt;width:178.95pt;height:44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080</wp:posOffset>
                </wp:positionH>
                <wp:positionV relativeFrom="paragraph">
                  <wp:posOffset>91440</wp:posOffset>
                </wp:positionV>
                <wp:extent cx="6794500" cy="5601970"/>
                <wp:effectExtent l="14605" t="1968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4640" cy="5601960"/>
                          <a:chOff x="0" y="0"/>
                          <a:chExt cx="6794640" cy="560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4640" cy="56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3977640"/>
                            <a:ext cx="320040" cy="61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94" y="5643"/>
                                </a:moveTo>
                                <a:lnTo>
                                  <a:pt x="988" y="4875"/>
                                </a:lnTo>
                                <a:lnTo>
                                  <a:pt x="988" y="4357"/>
                                </a:lnTo>
                                <a:lnTo>
                                  <a:pt x="0" y="3339"/>
                                </a:lnTo>
                                <a:lnTo>
                                  <a:pt x="494" y="2821"/>
                                </a:lnTo>
                                <a:lnTo>
                                  <a:pt x="1516" y="1536"/>
                                </a:lnTo>
                                <a:lnTo>
                                  <a:pt x="2010" y="750"/>
                                </a:lnTo>
                                <a:lnTo>
                                  <a:pt x="2965" y="0"/>
                                </a:lnTo>
                                <a:lnTo>
                                  <a:pt x="3987" y="268"/>
                                </a:lnTo>
                                <a:lnTo>
                                  <a:pt x="3987" y="1018"/>
                                </a:lnTo>
                                <a:lnTo>
                                  <a:pt x="4481" y="1536"/>
                                </a:lnTo>
                                <a:lnTo>
                                  <a:pt x="4975" y="750"/>
                                </a:lnTo>
                                <a:lnTo>
                                  <a:pt x="6985" y="268"/>
                                </a:lnTo>
                                <a:lnTo>
                                  <a:pt x="7479" y="750"/>
                                </a:lnTo>
                                <a:lnTo>
                                  <a:pt x="8501" y="1536"/>
                                </a:lnTo>
                                <a:lnTo>
                                  <a:pt x="8995" y="1804"/>
                                </a:lnTo>
                                <a:lnTo>
                                  <a:pt x="10478" y="2054"/>
                                </a:lnTo>
                                <a:lnTo>
                                  <a:pt x="11960" y="2286"/>
                                </a:lnTo>
                                <a:lnTo>
                                  <a:pt x="12488" y="3339"/>
                                </a:lnTo>
                                <a:lnTo>
                                  <a:pt x="12982" y="3839"/>
                                </a:lnTo>
                                <a:lnTo>
                                  <a:pt x="13476" y="4625"/>
                                </a:lnTo>
                                <a:lnTo>
                                  <a:pt x="13476" y="5375"/>
                                </a:lnTo>
                                <a:lnTo>
                                  <a:pt x="12982" y="6143"/>
                                </a:lnTo>
                                <a:lnTo>
                                  <a:pt x="13476" y="6393"/>
                                </a:lnTo>
                                <a:lnTo>
                                  <a:pt x="12982" y="6911"/>
                                </a:lnTo>
                                <a:lnTo>
                                  <a:pt x="13476" y="7429"/>
                                </a:lnTo>
                                <a:lnTo>
                                  <a:pt x="13970" y="7929"/>
                                </a:lnTo>
                                <a:lnTo>
                                  <a:pt x="13476" y="8464"/>
                                </a:lnTo>
                                <a:lnTo>
                                  <a:pt x="13970" y="8714"/>
                                </a:lnTo>
                                <a:lnTo>
                                  <a:pt x="13970" y="9482"/>
                                </a:lnTo>
                                <a:lnTo>
                                  <a:pt x="14498" y="9482"/>
                                </a:lnTo>
                                <a:lnTo>
                                  <a:pt x="14498" y="9732"/>
                                </a:lnTo>
                                <a:lnTo>
                                  <a:pt x="14992" y="10000"/>
                                </a:lnTo>
                                <a:lnTo>
                                  <a:pt x="15980" y="10250"/>
                                </a:lnTo>
                                <a:lnTo>
                                  <a:pt x="15980" y="10500"/>
                                </a:lnTo>
                                <a:lnTo>
                                  <a:pt x="16442" y="11018"/>
                                </a:lnTo>
                                <a:lnTo>
                                  <a:pt x="17463" y="11018"/>
                                </a:lnTo>
                                <a:lnTo>
                                  <a:pt x="17957" y="11018"/>
                                </a:lnTo>
                                <a:lnTo>
                                  <a:pt x="18451" y="11268"/>
                                </a:lnTo>
                                <a:lnTo>
                                  <a:pt x="18979" y="11786"/>
                                </a:lnTo>
                                <a:lnTo>
                                  <a:pt x="19967" y="12304"/>
                                </a:lnTo>
                                <a:lnTo>
                                  <a:pt x="19473" y="13071"/>
                                </a:lnTo>
                                <a:lnTo>
                                  <a:pt x="18979" y="13839"/>
                                </a:lnTo>
                                <a:lnTo>
                                  <a:pt x="18451" y="14089"/>
                                </a:lnTo>
                                <a:lnTo>
                                  <a:pt x="17957" y="14339"/>
                                </a:lnTo>
                                <a:lnTo>
                                  <a:pt x="17957" y="15107"/>
                                </a:lnTo>
                                <a:lnTo>
                                  <a:pt x="17463" y="15625"/>
                                </a:lnTo>
                                <a:lnTo>
                                  <a:pt x="17463" y="15893"/>
                                </a:lnTo>
                                <a:lnTo>
                                  <a:pt x="17002" y="16643"/>
                                </a:lnTo>
                                <a:lnTo>
                                  <a:pt x="16442" y="16911"/>
                                </a:lnTo>
                                <a:lnTo>
                                  <a:pt x="15486" y="17161"/>
                                </a:lnTo>
                                <a:lnTo>
                                  <a:pt x="14498" y="17429"/>
                                </a:lnTo>
                                <a:lnTo>
                                  <a:pt x="14498" y="17929"/>
                                </a:lnTo>
                                <a:lnTo>
                                  <a:pt x="14992" y="18446"/>
                                </a:lnTo>
                                <a:lnTo>
                                  <a:pt x="14992" y="18714"/>
                                </a:lnTo>
                                <a:lnTo>
                                  <a:pt x="14498" y="19232"/>
                                </a:lnTo>
                                <a:lnTo>
                                  <a:pt x="14498" y="19464"/>
                                </a:lnTo>
                                <a:lnTo>
                                  <a:pt x="13970" y="19714"/>
                                </a:lnTo>
                                <a:lnTo>
                                  <a:pt x="13476" y="19982"/>
                                </a:lnTo>
                                <a:lnTo>
                                  <a:pt x="12982" y="19982"/>
                                </a:lnTo>
                                <a:lnTo>
                                  <a:pt x="12488" y="19982"/>
                                </a:lnTo>
                                <a:lnTo>
                                  <a:pt x="11466" y="19982"/>
                                </a:lnTo>
                                <a:lnTo>
                                  <a:pt x="10478" y="18964"/>
                                </a:lnTo>
                                <a:lnTo>
                                  <a:pt x="10016" y="18446"/>
                                </a:lnTo>
                                <a:lnTo>
                                  <a:pt x="8995" y="17929"/>
                                </a:lnTo>
                                <a:lnTo>
                                  <a:pt x="7479" y="17429"/>
                                </a:lnTo>
                                <a:lnTo>
                                  <a:pt x="5470" y="16911"/>
                                </a:lnTo>
                                <a:lnTo>
                                  <a:pt x="4481" y="16411"/>
                                </a:lnTo>
                                <a:lnTo>
                                  <a:pt x="2965" y="15893"/>
                                </a:lnTo>
                                <a:lnTo>
                                  <a:pt x="2504" y="15357"/>
                                </a:lnTo>
                                <a:lnTo>
                                  <a:pt x="2965" y="15107"/>
                                </a:lnTo>
                                <a:lnTo>
                                  <a:pt x="3526" y="15625"/>
                                </a:lnTo>
                                <a:lnTo>
                                  <a:pt x="4481" y="15893"/>
                                </a:lnTo>
                                <a:lnTo>
                                  <a:pt x="4481" y="15107"/>
                                </a:lnTo>
                                <a:lnTo>
                                  <a:pt x="3526" y="14607"/>
                                </a:lnTo>
                                <a:lnTo>
                                  <a:pt x="2965" y="14089"/>
                                </a:lnTo>
                                <a:lnTo>
                                  <a:pt x="2504" y="13589"/>
                                </a:lnTo>
                                <a:lnTo>
                                  <a:pt x="2010" y="12804"/>
                                </a:lnTo>
                                <a:lnTo>
                                  <a:pt x="2504" y="12054"/>
                                </a:lnTo>
                                <a:lnTo>
                                  <a:pt x="3987" y="12054"/>
                                </a:lnTo>
                                <a:lnTo>
                                  <a:pt x="3987" y="11518"/>
                                </a:lnTo>
                                <a:lnTo>
                                  <a:pt x="2965" y="11268"/>
                                </a:lnTo>
                                <a:lnTo>
                                  <a:pt x="3526" y="10250"/>
                                </a:lnTo>
                                <a:lnTo>
                                  <a:pt x="2965" y="9482"/>
                                </a:lnTo>
                                <a:lnTo>
                                  <a:pt x="2010" y="8964"/>
                                </a:lnTo>
                                <a:lnTo>
                                  <a:pt x="2504" y="8196"/>
                                </a:lnTo>
                                <a:lnTo>
                                  <a:pt x="2504" y="7679"/>
                                </a:lnTo>
                                <a:lnTo>
                                  <a:pt x="2965" y="7179"/>
                                </a:lnTo>
                                <a:lnTo>
                                  <a:pt x="2965" y="6393"/>
                                </a:lnTo>
                                <a:lnTo>
                                  <a:pt x="2965" y="6143"/>
                                </a:lnTo>
                                <a:lnTo>
                                  <a:pt x="494" y="5643"/>
                                </a:lnTo>
                                <a:lnTo>
                                  <a:pt x="494" y="56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3440" y="1518840"/>
                            <a:ext cx="1237680" cy="160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934" y="0"/>
                                </a:moveTo>
                                <a:lnTo>
                                  <a:pt x="5934" y="0"/>
                                </a:lnTo>
                                <a:lnTo>
                                  <a:pt x="6061" y="0"/>
                                </a:lnTo>
                                <a:lnTo>
                                  <a:pt x="6317" y="0"/>
                                </a:lnTo>
                                <a:lnTo>
                                  <a:pt x="6445" y="0"/>
                                </a:lnTo>
                                <a:lnTo>
                                  <a:pt x="6709" y="103"/>
                                </a:lnTo>
                                <a:lnTo>
                                  <a:pt x="7084" y="199"/>
                                </a:lnTo>
                                <a:lnTo>
                                  <a:pt x="7221" y="199"/>
                                </a:lnTo>
                                <a:lnTo>
                                  <a:pt x="7349" y="199"/>
                                </a:lnTo>
                                <a:lnTo>
                                  <a:pt x="7869" y="103"/>
                                </a:lnTo>
                                <a:lnTo>
                                  <a:pt x="8124" y="199"/>
                                </a:lnTo>
                                <a:lnTo>
                                  <a:pt x="8372" y="288"/>
                                </a:lnTo>
                                <a:lnTo>
                                  <a:pt x="8508" y="288"/>
                                </a:lnTo>
                                <a:lnTo>
                                  <a:pt x="8636" y="487"/>
                                </a:lnTo>
                                <a:lnTo>
                                  <a:pt x="8636" y="693"/>
                                </a:lnTo>
                                <a:lnTo>
                                  <a:pt x="8764" y="693"/>
                                </a:lnTo>
                                <a:lnTo>
                                  <a:pt x="8508" y="879"/>
                                </a:lnTo>
                                <a:lnTo>
                                  <a:pt x="8372" y="1085"/>
                                </a:lnTo>
                                <a:lnTo>
                                  <a:pt x="8764" y="879"/>
                                </a:lnTo>
                                <a:lnTo>
                                  <a:pt x="9156" y="982"/>
                                </a:lnTo>
                                <a:lnTo>
                                  <a:pt x="9540" y="1085"/>
                                </a:lnTo>
                                <a:lnTo>
                                  <a:pt x="9804" y="1188"/>
                                </a:lnTo>
                                <a:lnTo>
                                  <a:pt x="10315" y="1188"/>
                                </a:lnTo>
                                <a:lnTo>
                                  <a:pt x="10571" y="1085"/>
                                </a:lnTo>
                                <a:lnTo>
                                  <a:pt x="10699" y="1085"/>
                                </a:lnTo>
                                <a:lnTo>
                                  <a:pt x="10699" y="879"/>
                                </a:lnTo>
                                <a:lnTo>
                                  <a:pt x="10963" y="783"/>
                                </a:lnTo>
                                <a:lnTo>
                                  <a:pt x="11219" y="879"/>
                                </a:lnTo>
                                <a:lnTo>
                                  <a:pt x="11219" y="982"/>
                                </a:lnTo>
                                <a:lnTo>
                                  <a:pt x="11219" y="1188"/>
                                </a:lnTo>
                                <a:lnTo>
                                  <a:pt x="11219" y="1284"/>
                                </a:lnTo>
                                <a:lnTo>
                                  <a:pt x="10963" y="1284"/>
                                </a:lnTo>
                                <a:lnTo>
                                  <a:pt x="10963" y="1373"/>
                                </a:lnTo>
                                <a:lnTo>
                                  <a:pt x="10963" y="1572"/>
                                </a:lnTo>
                                <a:lnTo>
                                  <a:pt x="10827" y="1675"/>
                                </a:lnTo>
                                <a:lnTo>
                                  <a:pt x="10827" y="1867"/>
                                </a:lnTo>
                                <a:lnTo>
                                  <a:pt x="10571" y="1964"/>
                                </a:lnTo>
                                <a:lnTo>
                                  <a:pt x="10443" y="2266"/>
                                </a:lnTo>
                                <a:lnTo>
                                  <a:pt x="10443" y="2355"/>
                                </a:lnTo>
                                <a:lnTo>
                                  <a:pt x="10699" y="2355"/>
                                </a:lnTo>
                                <a:lnTo>
                                  <a:pt x="10827" y="2266"/>
                                </a:lnTo>
                                <a:lnTo>
                                  <a:pt x="11219" y="2355"/>
                                </a:lnTo>
                                <a:lnTo>
                                  <a:pt x="11347" y="2458"/>
                                </a:lnTo>
                                <a:lnTo>
                                  <a:pt x="11603" y="2561"/>
                                </a:lnTo>
                                <a:lnTo>
                                  <a:pt x="11731" y="2458"/>
                                </a:lnTo>
                                <a:lnTo>
                                  <a:pt x="11603" y="2266"/>
                                </a:lnTo>
                                <a:lnTo>
                                  <a:pt x="11466" y="2266"/>
                                </a:lnTo>
                                <a:lnTo>
                                  <a:pt x="11603" y="2067"/>
                                </a:lnTo>
                                <a:lnTo>
                                  <a:pt x="11867" y="1867"/>
                                </a:lnTo>
                                <a:lnTo>
                                  <a:pt x="12123" y="1778"/>
                                </a:lnTo>
                                <a:lnTo>
                                  <a:pt x="12515" y="1675"/>
                                </a:lnTo>
                                <a:lnTo>
                                  <a:pt x="13035" y="1476"/>
                                </a:lnTo>
                                <a:lnTo>
                                  <a:pt x="13282" y="1284"/>
                                </a:lnTo>
                                <a:lnTo>
                                  <a:pt x="13546" y="982"/>
                                </a:lnTo>
                                <a:lnTo>
                                  <a:pt x="13674" y="879"/>
                                </a:lnTo>
                                <a:lnTo>
                                  <a:pt x="14194" y="783"/>
                                </a:lnTo>
                                <a:lnTo>
                                  <a:pt x="14578" y="783"/>
                                </a:lnTo>
                                <a:lnTo>
                                  <a:pt x="14834" y="879"/>
                                </a:lnTo>
                                <a:lnTo>
                                  <a:pt x="15090" y="982"/>
                                </a:lnTo>
                                <a:lnTo>
                                  <a:pt x="14962" y="879"/>
                                </a:lnTo>
                                <a:lnTo>
                                  <a:pt x="14834" y="693"/>
                                </a:lnTo>
                                <a:lnTo>
                                  <a:pt x="14834" y="590"/>
                                </a:lnTo>
                                <a:lnTo>
                                  <a:pt x="14962" y="391"/>
                                </a:lnTo>
                                <a:lnTo>
                                  <a:pt x="15217" y="288"/>
                                </a:lnTo>
                                <a:lnTo>
                                  <a:pt x="15482" y="199"/>
                                </a:lnTo>
                                <a:lnTo>
                                  <a:pt x="15737" y="288"/>
                                </a:lnTo>
                                <a:lnTo>
                                  <a:pt x="15865" y="391"/>
                                </a:lnTo>
                                <a:lnTo>
                                  <a:pt x="16002" y="391"/>
                                </a:lnTo>
                                <a:lnTo>
                                  <a:pt x="16249" y="590"/>
                                </a:lnTo>
                                <a:lnTo>
                                  <a:pt x="16249" y="693"/>
                                </a:lnTo>
                                <a:lnTo>
                                  <a:pt x="16130" y="879"/>
                                </a:lnTo>
                                <a:lnTo>
                                  <a:pt x="16249" y="982"/>
                                </a:lnTo>
                                <a:lnTo>
                                  <a:pt x="16505" y="1188"/>
                                </a:lnTo>
                                <a:lnTo>
                                  <a:pt x="16249" y="1284"/>
                                </a:lnTo>
                                <a:lnTo>
                                  <a:pt x="16130" y="1373"/>
                                </a:lnTo>
                                <a:lnTo>
                                  <a:pt x="15737" y="1476"/>
                                </a:lnTo>
                                <a:lnTo>
                                  <a:pt x="15610" y="1572"/>
                                </a:lnTo>
                                <a:lnTo>
                                  <a:pt x="15737" y="1572"/>
                                </a:lnTo>
                                <a:lnTo>
                                  <a:pt x="16002" y="1675"/>
                                </a:lnTo>
                                <a:lnTo>
                                  <a:pt x="16249" y="1572"/>
                                </a:lnTo>
                                <a:lnTo>
                                  <a:pt x="16505" y="1572"/>
                                </a:lnTo>
                                <a:lnTo>
                                  <a:pt x="16641" y="1572"/>
                                </a:lnTo>
                                <a:lnTo>
                                  <a:pt x="16897" y="1675"/>
                                </a:lnTo>
                                <a:lnTo>
                                  <a:pt x="17153" y="1778"/>
                                </a:lnTo>
                                <a:lnTo>
                                  <a:pt x="17417" y="1964"/>
                                </a:lnTo>
                                <a:lnTo>
                                  <a:pt x="17545" y="1964"/>
                                </a:lnTo>
                                <a:lnTo>
                                  <a:pt x="17545" y="2760"/>
                                </a:lnTo>
                                <a:lnTo>
                                  <a:pt x="17664" y="3048"/>
                                </a:lnTo>
                                <a:lnTo>
                                  <a:pt x="17792" y="3440"/>
                                </a:lnTo>
                                <a:lnTo>
                                  <a:pt x="17928" y="3742"/>
                                </a:lnTo>
                                <a:lnTo>
                                  <a:pt x="17928" y="4133"/>
                                </a:lnTo>
                                <a:lnTo>
                                  <a:pt x="17928" y="4422"/>
                                </a:lnTo>
                                <a:lnTo>
                                  <a:pt x="17792" y="4731"/>
                                </a:lnTo>
                                <a:lnTo>
                                  <a:pt x="17664" y="4923"/>
                                </a:lnTo>
                                <a:lnTo>
                                  <a:pt x="17664" y="5115"/>
                                </a:lnTo>
                                <a:lnTo>
                                  <a:pt x="18056" y="5506"/>
                                </a:lnTo>
                                <a:lnTo>
                                  <a:pt x="18448" y="5712"/>
                                </a:lnTo>
                                <a:lnTo>
                                  <a:pt x="18704" y="5815"/>
                                </a:lnTo>
                                <a:lnTo>
                                  <a:pt x="18576" y="6104"/>
                                </a:lnTo>
                                <a:lnTo>
                                  <a:pt x="18704" y="6303"/>
                                </a:lnTo>
                                <a:lnTo>
                                  <a:pt x="18832" y="6591"/>
                                </a:lnTo>
                                <a:lnTo>
                                  <a:pt x="18960" y="6893"/>
                                </a:lnTo>
                                <a:lnTo>
                                  <a:pt x="19096" y="7188"/>
                                </a:lnTo>
                                <a:lnTo>
                                  <a:pt x="19096" y="7484"/>
                                </a:lnTo>
                                <a:lnTo>
                                  <a:pt x="19096" y="7779"/>
                                </a:lnTo>
                                <a:lnTo>
                                  <a:pt x="19096" y="8170"/>
                                </a:lnTo>
                                <a:lnTo>
                                  <a:pt x="19224" y="8369"/>
                                </a:lnTo>
                                <a:lnTo>
                                  <a:pt x="19471" y="8568"/>
                                </a:lnTo>
                                <a:lnTo>
                                  <a:pt x="19736" y="8568"/>
                                </a:lnTo>
                                <a:lnTo>
                                  <a:pt x="19864" y="8967"/>
                                </a:lnTo>
                                <a:lnTo>
                                  <a:pt x="19991" y="9255"/>
                                </a:lnTo>
                                <a:lnTo>
                                  <a:pt x="19991" y="9454"/>
                                </a:lnTo>
                                <a:lnTo>
                                  <a:pt x="19864" y="9653"/>
                                </a:lnTo>
                                <a:lnTo>
                                  <a:pt x="19991" y="9846"/>
                                </a:lnTo>
                                <a:lnTo>
                                  <a:pt x="19864" y="10141"/>
                                </a:lnTo>
                                <a:lnTo>
                                  <a:pt x="19599" y="10237"/>
                                </a:lnTo>
                                <a:lnTo>
                                  <a:pt x="19096" y="10340"/>
                                </a:lnTo>
                                <a:lnTo>
                                  <a:pt x="19096" y="10141"/>
                                </a:lnTo>
                                <a:lnTo>
                                  <a:pt x="18960" y="10045"/>
                                </a:lnTo>
                                <a:lnTo>
                                  <a:pt x="18448" y="9846"/>
                                </a:lnTo>
                                <a:lnTo>
                                  <a:pt x="18312" y="9846"/>
                                </a:lnTo>
                                <a:lnTo>
                                  <a:pt x="18448" y="10045"/>
                                </a:lnTo>
                                <a:lnTo>
                                  <a:pt x="18448" y="10141"/>
                                </a:lnTo>
                                <a:lnTo>
                                  <a:pt x="17928" y="10443"/>
                                </a:lnTo>
                                <a:lnTo>
                                  <a:pt x="17792" y="10539"/>
                                </a:lnTo>
                                <a:lnTo>
                                  <a:pt x="17417" y="10738"/>
                                </a:lnTo>
                                <a:lnTo>
                                  <a:pt x="17025" y="10738"/>
                                </a:lnTo>
                                <a:lnTo>
                                  <a:pt x="16377" y="11026"/>
                                </a:lnTo>
                                <a:lnTo>
                                  <a:pt x="16130" y="11226"/>
                                </a:lnTo>
                                <a:lnTo>
                                  <a:pt x="15865" y="11425"/>
                                </a:lnTo>
                                <a:lnTo>
                                  <a:pt x="15482" y="11617"/>
                                </a:lnTo>
                                <a:lnTo>
                                  <a:pt x="14834" y="11720"/>
                                </a:lnTo>
                                <a:lnTo>
                                  <a:pt x="14450" y="11823"/>
                                </a:lnTo>
                                <a:lnTo>
                                  <a:pt x="14322" y="12015"/>
                                </a:lnTo>
                                <a:lnTo>
                                  <a:pt x="14194" y="12310"/>
                                </a:lnTo>
                                <a:lnTo>
                                  <a:pt x="14058" y="12214"/>
                                </a:lnTo>
                                <a:lnTo>
                                  <a:pt x="13930" y="12111"/>
                                </a:lnTo>
                                <a:lnTo>
                                  <a:pt x="13674" y="11912"/>
                                </a:lnTo>
                                <a:lnTo>
                                  <a:pt x="13546" y="12015"/>
                                </a:lnTo>
                                <a:lnTo>
                                  <a:pt x="13674" y="12310"/>
                                </a:lnTo>
                                <a:lnTo>
                                  <a:pt x="13802" y="12606"/>
                                </a:lnTo>
                                <a:lnTo>
                                  <a:pt x="14194" y="12805"/>
                                </a:lnTo>
                                <a:lnTo>
                                  <a:pt x="14450" y="12997"/>
                                </a:lnTo>
                                <a:lnTo>
                                  <a:pt x="14578" y="13093"/>
                                </a:lnTo>
                                <a:lnTo>
                                  <a:pt x="14450" y="13388"/>
                                </a:lnTo>
                                <a:lnTo>
                                  <a:pt x="14578" y="13683"/>
                                </a:lnTo>
                                <a:lnTo>
                                  <a:pt x="14962" y="13986"/>
                                </a:lnTo>
                                <a:lnTo>
                                  <a:pt x="15090" y="14281"/>
                                </a:lnTo>
                                <a:lnTo>
                                  <a:pt x="15354" y="14576"/>
                                </a:lnTo>
                                <a:lnTo>
                                  <a:pt x="15737" y="14672"/>
                                </a:lnTo>
                                <a:lnTo>
                                  <a:pt x="16002" y="14974"/>
                                </a:lnTo>
                                <a:lnTo>
                                  <a:pt x="16505" y="15070"/>
                                </a:lnTo>
                                <a:lnTo>
                                  <a:pt x="16769" y="15366"/>
                                </a:lnTo>
                                <a:lnTo>
                                  <a:pt x="16897" y="15366"/>
                                </a:lnTo>
                                <a:lnTo>
                                  <a:pt x="17153" y="15558"/>
                                </a:lnTo>
                                <a:lnTo>
                                  <a:pt x="17417" y="15654"/>
                                </a:lnTo>
                                <a:lnTo>
                                  <a:pt x="17792" y="15853"/>
                                </a:lnTo>
                                <a:lnTo>
                                  <a:pt x="17928" y="16347"/>
                                </a:lnTo>
                                <a:lnTo>
                                  <a:pt x="17664" y="16347"/>
                                </a:lnTo>
                                <a:lnTo>
                                  <a:pt x="17153" y="16347"/>
                                </a:lnTo>
                                <a:lnTo>
                                  <a:pt x="16897" y="16739"/>
                                </a:lnTo>
                                <a:lnTo>
                                  <a:pt x="16897" y="17041"/>
                                </a:lnTo>
                                <a:lnTo>
                                  <a:pt x="16377" y="17226"/>
                                </a:lnTo>
                                <a:lnTo>
                                  <a:pt x="15865" y="17432"/>
                                </a:lnTo>
                                <a:lnTo>
                                  <a:pt x="15610" y="17624"/>
                                </a:lnTo>
                                <a:lnTo>
                                  <a:pt x="15737" y="17920"/>
                                </a:lnTo>
                                <a:lnTo>
                                  <a:pt x="16002" y="18215"/>
                                </a:lnTo>
                                <a:lnTo>
                                  <a:pt x="16130" y="18414"/>
                                </a:lnTo>
                                <a:lnTo>
                                  <a:pt x="16002" y="18620"/>
                                </a:lnTo>
                                <a:lnTo>
                                  <a:pt x="16002" y="18805"/>
                                </a:lnTo>
                                <a:lnTo>
                                  <a:pt x="16249" y="18805"/>
                                </a:lnTo>
                                <a:lnTo>
                                  <a:pt x="16377" y="19004"/>
                                </a:lnTo>
                                <a:lnTo>
                                  <a:pt x="16377" y="19210"/>
                                </a:lnTo>
                                <a:lnTo>
                                  <a:pt x="15865" y="19300"/>
                                </a:lnTo>
                                <a:lnTo>
                                  <a:pt x="15610" y="19004"/>
                                </a:lnTo>
                                <a:lnTo>
                                  <a:pt x="15354" y="18805"/>
                                </a:lnTo>
                                <a:lnTo>
                                  <a:pt x="15090" y="18908"/>
                                </a:lnTo>
                                <a:lnTo>
                                  <a:pt x="14714" y="18805"/>
                                </a:lnTo>
                                <a:lnTo>
                                  <a:pt x="14322" y="18908"/>
                                </a:lnTo>
                                <a:lnTo>
                                  <a:pt x="14194" y="18709"/>
                                </a:lnTo>
                                <a:lnTo>
                                  <a:pt x="14058" y="19004"/>
                                </a:lnTo>
                                <a:lnTo>
                                  <a:pt x="13674" y="19107"/>
                                </a:lnTo>
                                <a:lnTo>
                                  <a:pt x="13154" y="19107"/>
                                </a:lnTo>
                                <a:lnTo>
                                  <a:pt x="12907" y="19210"/>
                                </a:lnTo>
                                <a:lnTo>
                                  <a:pt x="12387" y="19499"/>
                                </a:lnTo>
                                <a:lnTo>
                                  <a:pt x="12123" y="19705"/>
                                </a:lnTo>
                                <a:lnTo>
                                  <a:pt x="11867" y="19705"/>
                                </a:lnTo>
                                <a:lnTo>
                                  <a:pt x="11603" y="19705"/>
                                </a:lnTo>
                                <a:lnTo>
                                  <a:pt x="11347" y="19499"/>
                                </a:lnTo>
                                <a:lnTo>
                                  <a:pt x="11219" y="19396"/>
                                </a:lnTo>
                                <a:lnTo>
                                  <a:pt x="10827" y="19396"/>
                                </a:lnTo>
                                <a:lnTo>
                                  <a:pt x="10443" y="19396"/>
                                </a:lnTo>
                                <a:lnTo>
                                  <a:pt x="10179" y="19396"/>
                                </a:lnTo>
                                <a:lnTo>
                                  <a:pt x="10315" y="19787"/>
                                </a:lnTo>
                                <a:lnTo>
                                  <a:pt x="10051" y="19890"/>
                                </a:lnTo>
                                <a:lnTo>
                                  <a:pt x="9804" y="19993"/>
                                </a:lnTo>
                                <a:lnTo>
                                  <a:pt x="9676" y="19890"/>
                                </a:lnTo>
                                <a:lnTo>
                                  <a:pt x="9412" y="19705"/>
                                </a:lnTo>
                                <a:lnTo>
                                  <a:pt x="9156" y="19602"/>
                                </a:lnTo>
                                <a:lnTo>
                                  <a:pt x="8764" y="19499"/>
                                </a:lnTo>
                                <a:lnTo>
                                  <a:pt x="8124" y="19396"/>
                                </a:lnTo>
                                <a:lnTo>
                                  <a:pt x="7732" y="19300"/>
                                </a:lnTo>
                                <a:lnTo>
                                  <a:pt x="7349" y="19210"/>
                                </a:lnTo>
                                <a:lnTo>
                                  <a:pt x="7221" y="19107"/>
                                </a:lnTo>
                                <a:lnTo>
                                  <a:pt x="6837" y="19107"/>
                                </a:lnTo>
                                <a:lnTo>
                                  <a:pt x="6581" y="19107"/>
                                </a:lnTo>
                                <a:lnTo>
                                  <a:pt x="6317" y="19004"/>
                                </a:lnTo>
                                <a:lnTo>
                                  <a:pt x="6189" y="18805"/>
                                </a:lnTo>
                                <a:lnTo>
                                  <a:pt x="5797" y="18805"/>
                                </a:lnTo>
                                <a:lnTo>
                                  <a:pt x="5413" y="19004"/>
                                </a:lnTo>
                                <a:lnTo>
                                  <a:pt x="5541" y="19107"/>
                                </a:lnTo>
                                <a:lnTo>
                                  <a:pt x="5797" y="19210"/>
                                </a:lnTo>
                                <a:lnTo>
                                  <a:pt x="6061" y="19210"/>
                                </a:lnTo>
                                <a:lnTo>
                                  <a:pt x="5934" y="19300"/>
                                </a:lnTo>
                                <a:lnTo>
                                  <a:pt x="5797" y="19300"/>
                                </a:lnTo>
                                <a:lnTo>
                                  <a:pt x="5413" y="19300"/>
                                </a:lnTo>
                                <a:lnTo>
                                  <a:pt x="5030" y="19300"/>
                                </a:lnTo>
                                <a:lnTo>
                                  <a:pt x="4638" y="19300"/>
                                </a:lnTo>
                                <a:lnTo>
                                  <a:pt x="4382" y="19396"/>
                                </a:lnTo>
                                <a:lnTo>
                                  <a:pt x="3990" y="19396"/>
                                </a:lnTo>
                                <a:lnTo>
                                  <a:pt x="3743" y="19396"/>
                                </a:lnTo>
                                <a:lnTo>
                                  <a:pt x="3350" y="19396"/>
                                </a:lnTo>
                                <a:lnTo>
                                  <a:pt x="3487" y="19300"/>
                                </a:lnTo>
                                <a:lnTo>
                                  <a:pt x="3350" y="19300"/>
                                </a:lnTo>
                                <a:lnTo>
                                  <a:pt x="3350" y="19210"/>
                                </a:lnTo>
                                <a:lnTo>
                                  <a:pt x="3350" y="19004"/>
                                </a:lnTo>
                                <a:lnTo>
                                  <a:pt x="3350" y="18908"/>
                                </a:lnTo>
                                <a:lnTo>
                                  <a:pt x="3350" y="18709"/>
                                </a:lnTo>
                                <a:lnTo>
                                  <a:pt x="3350" y="18517"/>
                                </a:lnTo>
                                <a:lnTo>
                                  <a:pt x="3487" y="18215"/>
                                </a:lnTo>
                                <a:lnTo>
                                  <a:pt x="3487" y="18023"/>
                                </a:lnTo>
                                <a:lnTo>
                                  <a:pt x="3615" y="17721"/>
                                </a:lnTo>
                                <a:lnTo>
                                  <a:pt x="3615" y="17432"/>
                                </a:lnTo>
                                <a:lnTo>
                                  <a:pt x="3862" y="17137"/>
                                </a:lnTo>
                                <a:lnTo>
                                  <a:pt x="3990" y="16739"/>
                                </a:lnTo>
                                <a:lnTo>
                                  <a:pt x="4126" y="16540"/>
                                </a:lnTo>
                                <a:lnTo>
                                  <a:pt x="4382" y="16244"/>
                                </a:lnTo>
                                <a:lnTo>
                                  <a:pt x="4902" y="15757"/>
                                </a:lnTo>
                                <a:lnTo>
                                  <a:pt x="4638" y="15654"/>
                                </a:lnTo>
                                <a:lnTo>
                                  <a:pt x="4254" y="15558"/>
                                </a:lnTo>
                                <a:lnTo>
                                  <a:pt x="3990" y="15462"/>
                                </a:lnTo>
                                <a:lnTo>
                                  <a:pt x="3487" y="15366"/>
                                </a:lnTo>
                                <a:lnTo>
                                  <a:pt x="3487" y="15160"/>
                                </a:lnTo>
                                <a:lnTo>
                                  <a:pt x="3223" y="15160"/>
                                </a:lnTo>
                                <a:lnTo>
                                  <a:pt x="3095" y="15366"/>
                                </a:lnTo>
                                <a:lnTo>
                                  <a:pt x="2702" y="15366"/>
                                </a:lnTo>
                                <a:lnTo>
                                  <a:pt x="2199" y="15263"/>
                                </a:lnTo>
                                <a:lnTo>
                                  <a:pt x="1935" y="15070"/>
                                </a:lnTo>
                                <a:lnTo>
                                  <a:pt x="1807" y="15263"/>
                                </a:lnTo>
                                <a:lnTo>
                                  <a:pt x="1679" y="15070"/>
                                </a:lnTo>
                                <a:lnTo>
                                  <a:pt x="1543" y="14871"/>
                                </a:lnTo>
                                <a:lnTo>
                                  <a:pt x="1415" y="14672"/>
                                </a:lnTo>
                                <a:lnTo>
                                  <a:pt x="895" y="14473"/>
                                </a:lnTo>
                                <a:lnTo>
                                  <a:pt x="1032" y="14178"/>
                                </a:lnTo>
                                <a:lnTo>
                                  <a:pt x="1032" y="13986"/>
                                </a:lnTo>
                                <a:lnTo>
                                  <a:pt x="1159" y="13889"/>
                                </a:lnTo>
                                <a:lnTo>
                                  <a:pt x="1159" y="13683"/>
                                </a:lnTo>
                                <a:lnTo>
                                  <a:pt x="1159" y="13491"/>
                                </a:lnTo>
                                <a:lnTo>
                                  <a:pt x="1032" y="13388"/>
                                </a:lnTo>
                                <a:lnTo>
                                  <a:pt x="767" y="13299"/>
                                </a:lnTo>
                                <a:lnTo>
                                  <a:pt x="520" y="13093"/>
                                </a:lnTo>
                                <a:lnTo>
                                  <a:pt x="392" y="12805"/>
                                </a:lnTo>
                                <a:lnTo>
                                  <a:pt x="392" y="12606"/>
                                </a:lnTo>
                                <a:lnTo>
                                  <a:pt x="520" y="12310"/>
                                </a:lnTo>
                                <a:lnTo>
                                  <a:pt x="767" y="12310"/>
                                </a:lnTo>
                                <a:lnTo>
                                  <a:pt x="895" y="12015"/>
                                </a:lnTo>
                                <a:lnTo>
                                  <a:pt x="767" y="11823"/>
                                </a:lnTo>
                                <a:lnTo>
                                  <a:pt x="648" y="11720"/>
                                </a:lnTo>
                                <a:lnTo>
                                  <a:pt x="767" y="11521"/>
                                </a:lnTo>
                                <a:lnTo>
                                  <a:pt x="520" y="11322"/>
                                </a:lnTo>
                                <a:lnTo>
                                  <a:pt x="392" y="11226"/>
                                </a:lnTo>
                                <a:lnTo>
                                  <a:pt x="256" y="11026"/>
                                </a:lnTo>
                                <a:lnTo>
                                  <a:pt x="256" y="10738"/>
                                </a:lnTo>
                                <a:lnTo>
                                  <a:pt x="392" y="10539"/>
                                </a:lnTo>
                                <a:lnTo>
                                  <a:pt x="256" y="10443"/>
                                </a:lnTo>
                                <a:lnTo>
                                  <a:pt x="128" y="10340"/>
                                </a:lnTo>
                                <a:lnTo>
                                  <a:pt x="0" y="10237"/>
                                </a:lnTo>
                                <a:lnTo>
                                  <a:pt x="128" y="10141"/>
                                </a:lnTo>
                                <a:lnTo>
                                  <a:pt x="392" y="10045"/>
                                </a:lnTo>
                                <a:lnTo>
                                  <a:pt x="520" y="9949"/>
                                </a:lnTo>
                                <a:lnTo>
                                  <a:pt x="520" y="9550"/>
                                </a:lnTo>
                                <a:lnTo>
                                  <a:pt x="767" y="9159"/>
                                </a:lnTo>
                                <a:lnTo>
                                  <a:pt x="520" y="8864"/>
                                </a:lnTo>
                                <a:lnTo>
                                  <a:pt x="392" y="8568"/>
                                </a:lnTo>
                                <a:lnTo>
                                  <a:pt x="128" y="8170"/>
                                </a:lnTo>
                                <a:lnTo>
                                  <a:pt x="256" y="8074"/>
                                </a:lnTo>
                                <a:lnTo>
                                  <a:pt x="520" y="7978"/>
                                </a:lnTo>
                                <a:lnTo>
                                  <a:pt x="1159" y="7978"/>
                                </a:lnTo>
                                <a:lnTo>
                                  <a:pt x="1679" y="7882"/>
                                </a:lnTo>
                                <a:lnTo>
                                  <a:pt x="1807" y="7882"/>
                                </a:lnTo>
                                <a:lnTo>
                                  <a:pt x="1935" y="7676"/>
                                </a:lnTo>
                                <a:lnTo>
                                  <a:pt x="1543" y="7484"/>
                                </a:lnTo>
                                <a:lnTo>
                                  <a:pt x="2199" y="7285"/>
                                </a:lnTo>
                                <a:lnTo>
                                  <a:pt x="2447" y="7085"/>
                                </a:lnTo>
                                <a:lnTo>
                                  <a:pt x="2575" y="6797"/>
                                </a:lnTo>
                                <a:lnTo>
                                  <a:pt x="2447" y="6694"/>
                                </a:lnTo>
                                <a:lnTo>
                                  <a:pt x="2063" y="6591"/>
                                </a:lnTo>
                                <a:lnTo>
                                  <a:pt x="1807" y="6406"/>
                                </a:lnTo>
                                <a:lnTo>
                                  <a:pt x="1807" y="6200"/>
                                </a:lnTo>
                                <a:lnTo>
                                  <a:pt x="1807" y="6104"/>
                                </a:lnTo>
                                <a:lnTo>
                                  <a:pt x="2063" y="5911"/>
                                </a:lnTo>
                                <a:lnTo>
                                  <a:pt x="2327" y="6008"/>
                                </a:lnTo>
                                <a:lnTo>
                                  <a:pt x="2702" y="5815"/>
                                </a:lnTo>
                                <a:lnTo>
                                  <a:pt x="2702" y="5506"/>
                                </a:lnTo>
                                <a:lnTo>
                                  <a:pt x="2839" y="5218"/>
                                </a:lnTo>
                                <a:lnTo>
                                  <a:pt x="2839" y="4827"/>
                                </a:lnTo>
                                <a:lnTo>
                                  <a:pt x="2839" y="4628"/>
                                </a:lnTo>
                                <a:lnTo>
                                  <a:pt x="2702" y="4422"/>
                                </a:lnTo>
                                <a:lnTo>
                                  <a:pt x="2967" y="4133"/>
                                </a:lnTo>
                                <a:lnTo>
                                  <a:pt x="2839" y="4133"/>
                                </a:lnTo>
                                <a:lnTo>
                                  <a:pt x="2575" y="4133"/>
                                </a:lnTo>
                                <a:lnTo>
                                  <a:pt x="2702" y="3845"/>
                                </a:lnTo>
                                <a:lnTo>
                                  <a:pt x="2702" y="3646"/>
                                </a:lnTo>
                                <a:lnTo>
                                  <a:pt x="2967" y="3350"/>
                                </a:lnTo>
                                <a:lnTo>
                                  <a:pt x="3350" y="3254"/>
                                </a:lnTo>
                                <a:lnTo>
                                  <a:pt x="3862" y="3254"/>
                                </a:lnTo>
                                <a:lnTo>
                                  <a:pt x="4382" y="3254"/>
                                </a:lnTo>
                                <a:lnTo>
                                  <a:pt x="4638" y="3254"/>
                                </a:lnTo>
                                <a:lnTo>
                                  <a:pt x="4638" y="3440"/>
                                </a:lnTo>
                                <a:lnTo>
                                  <a:pt x="4774" y="3646"/>
                                </a:lnTo>
                                <a:lnTo>
                                  <a:pt x="4902" y="3646"/>
                                </a:lnTo>
                                <a:lnTo>
                                  <a:pt x="4774" y="3845"/>
                                </a:lnTo>
                                <a:lnTo>
                                  <a:pt x="5030" y="3934"/>
                                </a:lnTo>
                                <a:lnTo>
                                  <a:pt x="5158" y="3845"/>
                                </a:lnTo>
                                <a:lnTo>
                                  <a:pt x="5158" y="3646"/>
                                </a:lnTo>
                                <a:lnTo>
                                  <a:pt x="5158" y="3543"/>
                                </a:lnTo>
                                <a:lnTo>
                                  <a:pt x="5413" y="3543"/>
                                </a:lnTo>
                                <a:lnTo>
                                  <a:pt x="5413" y="3646"/>
                                </a:lnTo>
                                <a:lnTo>
                                  <a:pt x="5541" y="3845"/>
                                </a:lnTo>
                                <a:lnTo>
                                  <a:pt x="5669" y="3742"/>
                                </a:lnTo>
                                <a:lnTo>
                                  <a:pt x="5797" y="3646"/>
                                </a:lnTo>
                                <a:lnTo>
                                  <a:pt x="5669" y="3440"/>
                                </a:lnTo>
                                <a:lnTo>
                                  <a:pt x="5669" y="3254"/>
                                </a:lnTo>
                                <a:lnTo>
                                  <a:pt x="5669" y="3048"/>
                                </a:lnTo>
                                <a:lnTo>
                                  <a:pt x="5797" y="2856"/>
                                </a:lnTo>
                                <a:lnTo>
                                  <a:pt x="5934" y="2657"/>
                                </a:lnTo>
                                <a:lnTo>
                                  <a:pt x="6189" y="2760"/>
                                </a:lnTo>
                                <a:lnTo>
                                  <a:pt x="6445" y="2856"/>
                                </a:lnTo>
                                <a:lnTo>
                                  <a:pt x="6581" y="2856"/>
                                </a:lnTo>
                                <a:lnTo>
                                  <a:pt x="6837" y="2856"/>
                                </a:lnTo>
                                <a:lnTo>
                                  <a:pt x="6957" y="2856"/>
                                </a:lnTo>
                                <a:lnTo>
                                  <a:pt x="7084" y="2856"/>
                                </a:lnTo>
                                <a:lnTo>
                                  <a:pt x="7221" y="3048"/>
                                </a:lnTo>
                                <a:lnTo>
                                  <a:pt x="7349" y="3151"/>
                                </a:lnTo>
                                <a:lnTo>
                                  <a:pt x="7477" y="3048"/>
                                </a:lnTo>
                                <a:lnTo>
                                  <a:pt x="7477" y="2952"/>
                                </a:lnTo>
                                <a:lnTo>
                                  <a:pt x="7349" y="2760"/>
                                </a:lnTo>
                                <a:lnTo>
                                  <a:pt x="7084" y="2657"/>
                                </a:lnTo>
                                <a:lnTo>
                                  <a:pt x="6957" y="2657"/>
                                </a:lnTo>
                                <a:lnTo>
                                  <a:pt x="6709" y="2561"/>
                                </a:lnTo>
                                <a:lnTo>
                                  <a:pt x="6445" y="2561"/>
                                </a:lnTo>
                                <a:lnTo>
                                  <a:pt x="6317" y="2355"/>
                                </a:lnTo>
                                <a:lnTo>
                                  <a:pt x="6445" y="2355"/>
                                </a:lnTo>
                                <a:lnTo>
                                  <a:pt x="6445" y="2170"/>
                                </a:lnTo>
                                <a:lnTo>
                                  <a:pt x="6317" y="1964"/>
                                </a:lnTo>
                                <a:lnTo>
                                  <a:pt x="6317" y="1778"/>
                                </a:lnTo>
                                <a:lnTo>
                                  <a:pt x="6581" y="1675"/>
                                </a:lnTo>
                                <a:lnTo>
                                  <a:pt x="6445" y="1572"/>
                                </a:lnTo>
                                <a:lnTo>
                                  <a:pt x="6317" y="1572"/>
                                </a:lnTo>
                                <a:lnTo>
                                  <a:pt x="6061" y="1675"/>
                                </a:lnTo>
                                <a:lnTo>
                                  <a:pt x="5934" y="1476"/>
                                </a:lnTo>
                                <a:lnTo>
                                  <a:pt x="5797" y="1373"/>
                                </a:lnTo>
                                <a:lnTo>
                                  <a:pt x="6189" y="1284"/>
                                </a:lnTo>
                                <a:lnTo>
                                  <a:pt x="6445" y="1188"/>
                                </a:lnTo>
                                <a:lnTo>
                                  <a:pt x="6581" y="1188"/>
                                </a:lnTo>
                                <a:lnTo>
                                  <a:pt x="6581" y="1085"/>
                                </a:lnTo>
                                <a:lnTo>
                                  <a:pt x="6317" y="783"/>
                                </a:lnTo>
                                <a:lnTo>
                                  <a:pt x="6061" y="487"/>
                                </a:lnTo>
                                <a:lnTo>
                                  <a:pt x="6061" y="288"/>
                                </a:lnTo>
                                <a:lnTo>
                                  <a:pt x="5934" y="0"/>
                                </a:lnTo>
                                <a:lnTo>
                                  <a:pt x="59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3560" y="4072320"/>
                            <a:ext cx="5652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5825"/>
                                </a:moveTo>
                                <a:lnTo>
                                  <a:pt x="2804" y="2913"/>
                                </a:lnTo>
                                <a:lnTo>
                                  <a:pt x="5794" y="0"/>
                                </a:lnTo>
                                <a:lnTo>
                                  <a:pt x="8598" y="0"/>
                                </a:lnTo>
                                <a:lnTo>
                                  <a:pt x="11215" y="0"/>
                                </a:lnTo>
                                <a:lnTo>
                                  <a:pt x="17009" y="2913"/>
                                </a:lnTo>
                                <a:lnTo>
                                  <a:pt x="19813" y="8738"/>
                                </a:lnTo>
                                <a:lnTo>
                                  <a:pt x="17009" y="13981"/>
                                </a:lnTo>
                                <a:lnTo>
                                  <a:pt x="14019" y="13981"/>
                                </a:lnTo>
                                <a:lnTo>
                                  <a:pt x="8598" y="13981"/>
                                </a:lnTo>
                                <a:lnTo>
                                  <a:pt x="5794" y="16893"/>
                                </a:lnTo>
                                <a:lnTo>
                                  <a:pt x="2804" y="19806"/>
                                </a:lnTo>
                                <a:lnTo>
                                  <a:pt x="2804" y="13981"/>
                                </a:lnTo>
                                <a:lnTo>
                                  <a:pt x="0" y="8738"/>
                                </a:lnTo>
                                <a:lnTo>
                                  <a:pt x="0" y="5825"/>
                                </a:lnTo>
                                <a:lnTo>
                                  <a:pt x="0" y="58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920" y="2720880"/>
                            <a:ext cx="106992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040" y="2510"/>
                                </a:moveTo>
                                <a:lnTo>
                                  <a:pt x="11345" y="2804"/>
                                </a:lnTo>
                                <a:lnTo>
                                  <a:pt x="11493" y="2804"/>
                                </a:lnTo>
                                <a:lnTo>
                                  <a:pt x="12085" y="3667"/>
                                </a:lnTo>
                                <a:lnTo>
                                  <a:pt x="12538" y="3373"/>
                                </a:lnTo>
                                <a:lnTo>
                                  <a:pt x="13130" y="3373"/>
                                </a:lnTo>
                                <a:lnTo>
                                  <a:pt x="13435" y="2804"/>
                                </a:lnTo>
                                <a:lnTo>
                                  <a:pt x="13721" y="2235"/>
                                </a:lnTo>
                                <a:lnTo>
                                  <a:pt x="13869" y="1392"/>
                                </a:lnTo>
                                <a:lnTo>
                                  <a:pt x="14174" y="569"/>
                                </a:lnTo>
                                <a:lnTo>
                                  <a:pt x="14322" y="294"/>
                                </a:lnTo>
                                <a:lnTo>
                                  <a:pt x="14618" y="0"/>
                                </a:lnTo>
                                <a:lnTo>
                                  <a:pt x="15219" y="569"/>
                                </a:lnTo>
                                <a:lnTo>
                                  <a:pt x="15525" y="824"/>
                                </a:lnTo>
                                <a:lnTo>
                                  <a:pt x="16264" y="824"/>
                                </a:lnTo>
                                <a:lnTo>
                                  <a:pt x="16560" y="1118"/>
                                </a:lnTo>
                                <a:lnTo>
                                  <a:pt x="16865" y="1392"/>
                                </a:lnTo>
                                <a:lnTo>
                                  <a:pt x="17447" y="1686"/>
                                </a:lnTo>
                                <a:lnTo>
                                  <a:pt x="17753" y="1118"/>
                                </a:lnTo>
                                <a:lnTo>
                                  <a:pt x="18196" y="1118"/>
                                </a:lnTo>
                                <a:lnTo>
                                  <a:pt x="18650" y="1392"/>
                                </a:lnTo>
                                <a:lnTo>
                                  <a:pt x="19241" y="1392"/>
                                </a:lnTo>
                                <a:lnTo>
                                  <a:pt x="19241" y="1686"/>
                                </a:lnTo>
                                <a:lnTo>
                                  <a:pt x="19389" y="2235"/>
                                </a:lnTo>
                                <a:lnTo>
                                  <a:pt x="19389" y="3373"/>
                                </a:lnTo>
                                <a:lnTo>
                                  <a:pt x="19389" y="3922"/>
                                </a:lnTo>
                                <a:lnTo>
                                  <a:pt x="19241" y="4490"/>
                                </a:lnTo>
                                <a:lnTo>
                                  <a:pt x="19694" y="5333"/>
                                </a:lnTo>
                                <a:lnTo>
                                  <a:pt x="19842" y="5608"/>
                                </a:lnTo>
                                <a:lnTo>
                                  <a:pt x="19990" y="5902"/>
                                </a:lnTo>
                                <a:lnTo>
                                  <a:pt x="19842" y="7020"/>
                                </a:lnTo>
                                <a:lnTo>
                                  <a:pt x="19842" y="7588"/>
                                </a:lnTo>
                                <a:lnTo>
                                  <a:pt x="19842" y="8176"/>
                                </a:lnTo>
                                <a:lnTo>
                                  <a:pt x="19389" y="9000"/>
                                </a:lnTo>
                                <a:lnTo>
                                  <a:pt x="18650" y="8706"/>
                                </a:lnTo>
                                <a:lnTo>
                                  <a:pt x="18502" y="9000"/>
                                </a:lnTo>
                                <a:lnTo>
                                  <a:pt x="18354" y="9569"/>
                                </a:lnTo>
                                <a:lnTo>
                                  <a:pt x="18797" y="9569"/>
                                </a:lnTo>
                                <a:lnTo>
                                  <a:pt x="19241" y="10118"/>
                                </a:lnTo>
                                <a:lnTo>
                                  <a:pt x="19241" y="10980"/>
                                </a:lnTo>
                                <a:lnTo>
                                  <a:pt x="18955" y="11549"/>
                                </a:lnTo>
                                <a:lnTo>
                                  <a:pt x="18650" y="12098"/>
                                </a:lnTo>
                                <a:lnTo>
                                  <a:pt x="18650" y="12667"/>
                                </a:lnTo>
                                <a:lnTo>
                                  <a:pt x="18650" y="13216"/>
                                </a:lnTo>
                                <a:lnTo>
                                  <a:pt x="18955" y="14647"/>
                                </a:lnTo>
                                <a:lnTo>
                                  <a:pt x="18354" y="14647"/>
                                </a:lnTo>
                                <a:lnTo>
                                  <a:pt x="18048" y="15490"/>
                                </a:lnTo>
                                <a:lnTo>
                                  <a:pt x="17900" y="16059"/>
                                </a:lnTo>
                                <a:lnTo>
                                  <a:pt x="17605" y="16314"/>
                                </a:lnTo>
                                <a:lnTo>
                                  <a:pt x="17605" y="16588"/>
                                </a:lnTo>
                                <a:lnTo>
                                  <a:pt x="17900" y="17176"/>
                                </a:lnTo>
                                <a:lnTo>
                                  <a:pt x="17900" y="17745"/>
                                </a:lnTo>
                                <a:lnTo>
                                  <a:pt x="17605" y="17745"/>
                                </a:lnTo>
                                <a:lnTo>
                                  <a:pt x="17299" y="17471"/>
                                </a:lnTo>
                                <a:lnTo>
                                  <a:pt x="16865" y="17471"/>
                                </a:lnTo>
                                <a:lnTo>
                                  <a:pt x="16412" y="18000"/>
                                </a:lnTo>
                                <a:lnTo>
                                  <a:pt x="16116" y="18000"/>
                                </a:lnTo>
                                <a:lnTo>
                                  <a:pt x="15525" y="18294"/>
                                </a:lnTo>
                                <a:lnTo>
                                  <a:pt x="15071" y="18294"/>
                                </a:lnTo>
                                <a:lnTo>
                                  <a:pt x="14618" y="18588"/>
                                </a:lnTo>
                                <a:lnTo>
                                  <a:pt x="14322" y="19412"/>
                                </a:lnTo>
                                <a:lnTo>
                                  <a:pt x="14174" y="19686"/>
                                </a:lnTo>
                                <a:lnTo>
                                  <a:pt x="13435" y="19980"/>
                                </a:lnTo>
                                <a:lnTo>
                                  <a:pt x="12538" y="19686"/>
                                </a:lnTo>
                                <a:lnTo>
                                  <a:pt x="11641" y="19412"/>
                                </a:lnTo>
                                <a:lnTo>
                                  <a:pt x="11198" y="19412"/>
                                </a:lnTo>
                                <a:lnTo>
                                  <a:pt x="10596" y="19157"/>
                                </a:lnTo>
                                <a:lnTo>
                                  <a:pt x="9857" y="19157"/>
                                </a:lnTo>
                                <a:lnTo>
                                  <a:pt x="8802" y="18863"/>
                                </a:lnTo>
                                <a:lnTo>
                                  <a:pt x="8369" y="18863"/>
                                </a:lnTo>
                                <a:lnTo>
                                  <a:pt x="7767" y="18294"/>
                                </a:lnTo>
                                <a:lnTo>
                                  <a:pt x="7314" y="17745"/>
                                </a:lnTo>
                                <a:lnTo>
                                  <a:pt x="7166" y="16882"/>
                                </a:lnTo>
                                <a:lnTo>
                                  <a:pt x="7018" y="16588"/>
                                </a:lnTo>
                                <a:lnTo>
                                  <a:pt x="7166" y="16059"/>
                                </a:lnTo>
                                <a:lnTo>
                                  <a:pt x="7018" y="15765"/>
                                </a:lnTo>
                                <a:lnTo>
                                  <a:pt x="6427" y="16314"/>
                                </a:lnTo>
                                <a:lnTo>
                                  <a:pt x="5973" y="16882"/>
                                </a:lnTo>
                                <a:lnTo>
                                  <a:pt x="5372" y="16588"/>
                                </a:lnTo>
                                <a:lnTo>
                                  <a:pt x="4929" y="16882"/>
                                </a:lnTo>
                                <a:lnTo>
                                  <a:pt x="4485" y="16882"/>
                                </a:lnTo>
                                <a:lnTo>
                                  <a:pt x="4189" y="17745"/>
                                </a:lnTo>
                                <a:lnTo>
                                  <a:pt x="4032" y="18294"/>
                                </a:lnTo>
                                <a:lnTo>
                                  <a:pt x="3578" y="18294"/>
                                </a:lnTo>
                                <a:lnTo>
                                  <a:pt x="3125" y="18294"/>
                                </a:lnTo>
                                <a:lnTo>
                                  <a:pt x="2977" y="17745"/>
                                </a:lnTo>
                                <a:lnTo>
                                  <a:pt x="2691" y="18000"/>
                                </a:lnTo>
                                <a:lnTo>
                                  <a:pt x="2543" y="17745"/>
                                </a:lnTo>
                                <a:lnTo>
                                  <a:pt x="2543" y="16588"/>
                                </a:lnTo>
                                <a:lnTo>
                                  <a:pt x="2238" y="17471"/>
                                </a:lnTo>
                                <a:lnTo>
                                  <a:pt x="1942" y="18000"/>
                                </a:lnTo>
                                <a:lnTo>
                                  <a:pt x="1942" y="16882"/>
                                </a:lnTo>
                                <a:lnTo>
                                  <a:pt x="887" y="17471"/>
                                </a:lnTo>
                                <a:lnTo>
                                  <a:pt x="453" y="16314"/>
                                </a:lnTo>
                                <a:lnTo>
                                  <a:pt x="0" y="16059"/>
                                </a:lnTo>
                                <a:lnTo>
                                  <a:pt x="148" y="14902"/>
                                </a:lnTo>
                                <a:lnTo>
                                  <a:pt x="296" y="14078"/>
                                </a:lnTo>
                                <a:lnTo>
                                  <a:pt x="601" y="12961"/>
                                </a:lnTo>
                                <a:lnTo>
                                  <a:pt x="1035" y="13216"/>
                                </a:lnTo>
                                <a:lnTo>
                                  <a:pt x="1341" y="13510"/>
                                </a:lnTo>
                                <a:lnTo>
                                  <a:pt x="1636" y="14078"/>
                                </a:lnTo>
                                <a:lnTo>
                                  <a:pt x="1794" y="14373"/>
                                </a:lnTo>
                                <a:lnTo>
                                  <a:pt x="2090" y="14078"/>
                                </a:lnTo>
                                <a:lnTo>
                                  <a:pt x="2385" y="13510"/>
                                </a:lnTo>
                                <a:lnTo>
                                  <a:pt x="2238" y="12667"/>
                                </a:lnTo>
                                <a:lnTo>
                                  <a:pt x="2543" y="12667"/>
                                </a:lnTo>
                                <a:lnTo>
                                  <a:pt x="2977" y="12667"/>
                                </a:lnTo>
                                <a:lnTo>
                                  <a:pt x="3430" y="12667"/>
                                </a:lnTo>
                                <a:lnTo>
                                  <a:pt x="3578" y="12961"/>
                                </a:lnTo>
                                <a:lnTo>
                                  <a:pt x="3874" y="13216"/>
                                </a:lnTo>
                                <a:lnTo>
                                  <a:pt x="4189" y="13510"/>
                                </a:lnTo>
                                <a:lnTo>
                                  <a:pt x="4485" y="13510"/>
                                </a:lnTo>
                                <a:lnTo>
                                  <a:pt x="4791" y="12961"/>
                                </a:lnTo>
                                <a:lnTo>
                                  <a:pt x="5372" y="12098"/>
                                </a:lnTo>
                                <a:lnTo>
                                  <a:pt x="5678" y="11804"/>
                                </a:lnTo>
                                <a:lnTo>
                                  <a:pt x="6279" y="11804"/>
                                </a:lnTo>
                                <a:lnTo>
                                  <a:pt x="6713" y="11549"/>
                                </a:lnTo>
                                <a:lnTo>
                                  <a:pt x="6870" y="10686"/>
                                </a:lnTo>
                                <a:lnTo>
                                  <a:pt x="7018" y="11275"/>
                                </a:lnTo>
                                <a:lnTo>
                                  <a:pt x="7462" y="10980"/>
                                </a:lnTo>
                                <a:lnTo>
                                  <a:pt x="7915" y="11275"/>
                                </a:lnTo>
                                <a:lnTo>
                                  <a:pt x="8201" y="10980"/>
                                </a:lnTo>
                                <a:lnTo>
                                  <a:pt x="8507" y="11549"/>
                                </a:lnTo>
                                <a:lnTo>
                                  <a:pt x="8802" y="12392"/>
                                </a:lnTo>
                                <a:lnTo>
                                  <a:pt x="9404" y="12098"/>
                                </a:lnTo>
                                <a:lnTo>
                                  <a:pt x="9404" y="11549"/>
                                </a:lnTo>
                                <a:lnTo>
                                  <a:pt x="9256" y="10980"/>
                                </a:lnTo>
                                <a:lnTo>
                                  <a:pt x="8950" y="10686"/>
                                </a:lnTo>
                                <a:lnTo>
                                  <a:pt x="8950" y="10412"/>
                                </a:lnTo>
                                <a:lnTo>
                                  <a:pt x="9108" y="9863"/>
                                </a:lnTo>
                                <a:lnTo>
                                  <a:pt x="8950" y="9294"/>
                                </a:lnTo>
                                <a:lnTo>
                                  <a:pt x="8655" y="8431"/>
                                </a:lnTo>
                                <a:lnTo>
                                  <a:pt x="8507" y="7588"/>
                                </a:lnTo>
                                <a:lnTo>
                                  <a:pt x="8802" y="7020"/>
                                </a:lnTo>
                                <a:lnTo>
                                  <a:pt x="9404" y="6471"/>
                                </a:lnTo>
                                <a:lnTo>
                                  <a:pt x="10005" y="5902"/>
                                </a:lnTo>
                                <a:lnTo>
                                  <a:pt x="10005" y="5078"/>
                                </a:lnTo>
                                <a:lnTo>
                                  <a:pt x="10291" y="3922"/>
                                </a:lnTo>
                                <a:lnTo>
                                  <a:pt x="10892" y="3922"/>
                                </a:lnTo>
                                <a:lnTo>
                                  <a:pt x="11198" y="3667"/>
                                </a:lnTo>
                                <a:lnTo>
                                  <a:pt x="11040" y="2510"/>
                                </a:lnTo>
                                <a:lnTo>
                                  <a:pt x="11040" y="25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2246760"/>
                            <a:ext cx="51804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3052"/>
                                </a:moveTo>
                                <a:lnTo>
                                  <a:pt x="936" y="2329"/>
                                </a:lnTo>
                                <a:lnTo>
                                  <a:pt x="1546" y="1928"/>
                                </a:lnTo>
                                <a:lnTo>
                                  <a:pt x="1831" y="1526"/>
                                </a:lnTo>
                                <a:lnTo>
                                  <a:pt x="2767" y="803"/>
                                </a:lnTo>
                                <a:lnTo>
                                  <a:pt x="3683" y="402"/>
                                </a:lnTo>
                                <a:lnTo>
                                  <a:pt x="4619" y="0"/>
                                </a:lnTo>
                                <a:lnTo>
                                  <a:pt x="4903" y="1151"/>
                                </a:lnTo>
                                <a:lnTo>
                                  <a:pt x="5209" y="1928"/>
                                </a:lnTo>
                                <a:lnTo>
                                  <a:pt x="5534" y="1928"/>
                                </a:lnTo>
                                <a:lnTo>
                                  <a:pt x="5534" y="1526"/>
                                </a:lnTo>
                                <a:lnTo>
                                  <a:pt x="5839" y="1526"/>
                                </a:lnTo>
                                <a:lnTo>
                                  <a:pt x="6450" y="1928"/>
                                </a:lnTo>
                                <a:lnTo>
                                  <a:pt x="6755" y="2329"/>
                                </a:lnTo>
                                <a:lnTo>
                                  <a:pt x="7386" y="2704"/>
                                </a:lnTo>
                                <a:lnTo>
                                  <a:pt x="7996" y="2329"/>
                                </a:lnTo>
                                <a:lnTo>
                                  <a:pt x="8281" y="1928"/>
                                </a:lnTo>
                                <a:lnTo>
                                  <a:pt x="9217" y="1526"/>
                                </a:lnTo>
                                <a:lnTo>
                                  <a:pt x="9827" y="1151"/>
                                </a:lnTo>
                                <a:lnTo>
                                  <a:pt x="9827" y="803"/>
                                </a:lnTo>
                                <a:lnTo>
                                  <a:pt x="10458" y="402"/>
                                </a:lnTo>
                                <a:lnTo>
                                  <a:pt x="10763" y="803"/>
                                </a:lnTo>
                                <a:lnTo>
                                  <a:pt x="11373" y="402"/>
                                </a:lnTo>
                                <a:lnTo>
                                  <a:pt x="11699" y="0"/>
                                </a:lnTo>
                                <a:lnTo>
                                  <a:pt x="12289" y="0"/>
                                </a:lnTo>
                                <a:lnTo>
                                  <a:pt x="12594" y="402"/>
                                </a:lnTo>
                                <a:lnTo>
                                  <a:pt x="12899" y="1151"/>
                                </a:lnTo>
                                <a:lnTo>
                                  <a:pt x="13530" y="402"/>
                                </a:lnTo>
                                <a:lnTo>
                                  <a:pt x="13835" y="402"/>
                                </a:lnTo>
                                <a:lnTo>
                                  <a:pt x="13835" y="1151"/>
                                </a:lnTo>
                                <a:lnTo>
                                  <a:pt x="14140" y="1928"/>
                                </a:lnTo>
                                <a:lnTo>
                                  <a:pt x="14446" y="2329"/>
                                </a:lnTo>
                                <a:lnTo>
                                  <a:pt x="15361" y="2329"/>
                                </a:lnTo>
                                <a:lnTo>
                                  <a:pt x="15972" y="2329"/>
                                </a:lnTo>
                                <a:lnTo>
                                  <a:pt x="16297" y="3052"/>
                                </a:lnTo>
                                <a:lnTo>
                                  <a:pt x="16907" y="3454"/>
                                </a:lnTo>
                                <a:lnTo>
                                  <a:pt x="17213" y="3454"/>
                                </a:lnTo>
                                <a:lnTo>
                                  <a:pt x="16907" y="4230"/>
                                </a:lnTo>
                                <a:lnTo>
                                  <a:pt x="16602" y="5382"/>
                                </a:lnTo>
                                <a:lnTo>
                                  <a:pt x="16602" y="5756"/>
                                </a:lnTo>
                                <a:lnTo>
                                  <a:pt x="16297" y="6934"/>
                                </a:lnTo>
                                <a:lnTo>
                                  <a:pt x="16907" y="7282"/>
                                </a:lnTo>
                                <a:lnTo>
                                  <a:pt x="17518" y="7282"/>
                                </a:lnTo>
                                <a:lnTo>
                                  <a:pt x="18149" y="7684"/>
                                </a:lnTo>
                                <a:lnTo>
                                  <a:pt x="18433" y="7684"/>
                                </a:lnTo>
                                <a:lnTo>
                                  <a:pt x="18739" y="8086"/>
                                </a:lnTo>
                                <a:lnTo>
                                  <a:pt x="19044" y="8862"/>
                                </a:lnTo>
                                <a:lnTo>
                                  <a:pt x="19674" y="9585"/>
                                </a:lnTo>
                                <a:lnTo>
                                  <a:pt x="19369" y="10388"/>
                                </a:lnTo>
                                <a:lnTo>
                                  <a:pt x="19674" y="10790"/>
                                </a:lnTo>
                                <a:lnTo>
                                  <a:pt x="19980" y="11513"/>
                                </a:lnTo>
                                <a:lnTo>
                                  <a:pt x="19674" y="12691"/>
                                </a:lnTo>
                                <a:lnTo>
                                  <a:pt x="19044" y="12691"/>
                                </a:lnTo>
                                <a:lnTo>
                                  <a:pt x="18739" y="13815"/>
                                </a:lnTo>
                                <a:lnTo>
                                  <a:pt x="18149" y="13815"/>
                                </a:lnTo>
                                <a:lnTo>
                                  <a:pt x="17518" y="14217"/>
                                </a:lnTo>
                                <a:lnTo>
                                  <a:pt x="16907" y="16145"/>
                                </a:lnTo>
                                <a:lnTo>
                                  <a:pt x="16907" y="16921"/>
                                </a:lnTo>
                                <a:lnTo>
                                  <a:pt x="17213" y="18447"/>
                                </a:lnTo>
                                <a:lnTo>
                                  <a:pt x="17213" y="19572"/>
                                </a:lnTo>
                                <a:lnTo>
                                  <a:pt x="15972" y="19973"/>
                                </a:lnTo>
                                <a:lnTo>
                                  <a:pt x="15076" y="19973"/>
                                </a:lnTo>
                                <a:lnTo>
                                  <a:pt x="14446" y="19197"/>
                                </a:lnTo>
                                <a:lnTo>
                                  <a:pt x="14140" y="18447"/>
                                </a:lnTo>
                                <a:lnTo>
                                  <a:pt x="13530" y="18046"/>
                                </a:lnTo>
                                <a:lnTo>
                                  <a:pt x="12899" y="17671"/>
                                </a:lnTo>
                                <a:lnTo>
                                  <a:pt x="12289" y="17269"/>
                                </a:lnTo>
                                <a:lnTo>
                                  <a:pt x="11984" y="16921"/>
                                </a:lnTo>
                                <a:lnTo>
                                  <a:pt x="11984" y="16145"/>
                                </a:lnTo>
                                <a:lnTo>
                                  <a:pt x="11984" y="15341"/>
                                </a:lnTo>
                                <a:lnTo>
                                  <a:pt x="11984" y="14993"/>
                                </a:lnTo>
                                <a:lnTo>
                                  <a:pt x="11984" y="14217"/>
                                </a:lnTo>
                                <a:lnTo>
                                  <a:pt x="12289" y="13440"/>
                                </a:lnTo>
                                <a:lnTo>
                                  <a:pt x="11984" y="13440"/>
                                </a:lnTo>
                                <a:lnTo>
                                  <a:pt x="11373" y="13815"/>
                                </a:lnTo>
                                <a:lnTo>
                                  <a:pt x="11068" y="14217"/>
                                </a:lnTo>
                                <a:lnTo>
                                  <a:pt x="10763" y="15341"/>
                                </a:lnTo>
                                <a:lnTo>
                                  <a:pt x="9827" y="15341"/>
                                </a:lnTo>
                                <a:lnTo>
                                  <a:pt x="8281" y="15341"/>
                                </a:lnTo>
                                <a:lnTo>
                                  <a:pt x="8281" y="14993"/>
                                </a:lnTo>
                                <a:lnTo>
                                  <a:pt x="8281" y="14618"/>
                                </a:lnTo>
                                <a:lnTo>
                                  <a:pt x="8606" y="13815"/>
                                </a:lnTo>
                                <a:lnTo>
                                  <a:pt x="7996" y="13815"/>
                                </a:lnTo>
                                <a:lnTo>
                                  <a:pt x="8281" y="13039"/>
                                </a:lnTo>
                                <a:lnTo>
                                  <a:pt x="8606" y="12316"/>
                                </a:lnTo>
                                <a:lnTo>
                                  <a:pt x="8281" y="11914"/>
                                </a:lnTo>
                                <a:lnTo>
                                  <a:pt x="7691" y="11111"/>
                                </a:lnTo>
                                <a:lnTo>
                                  <a:pt x="7080" y="11513"/>
                                </a:lnTo>
                                <a:lnTo>
                                  <a:pt x="6450" y="11111"/>
                                </a:lnTo>
                                <a:lnTo>
                                  <a:pt x="6144" y="11513"/>
                                </a:lnTo>
                                <a:lnTo>
                                  <a:pt x="6144" y="11111"/>
                                </a:lnTo>
                                <a:lnTo>
                                  <a:pt x="5839" y="10388"/>
                                </a:lnTo>
                                <a:lnTo>
                                  <a:pt x="5534" y="9585"/>
                                </a:lnTo>
                                <a:lnTo>
                                  <a:pt x="4903" y="9210"/>
                                </a:lnTo>
                                <a:lnTo>
                                  <a:pt x="4313" y="9210"/>
                                </a:lnTo>
                                <a:lnTo>
                                  <a:pt x="4008" y="8862"/>
                                </a:lnTo>
                                <a:lnTo>
                                  <a:pt x="4008" y="8086"/>
                                </a:lnTo>
                                <a:lnTo>
                                  <a:pt x="4008" y="6934"/>
                                </a:lnTo>
                                <a:lnTo>
                                  <a:pt x="3377" y="6158"/>
                                </a:lnTo>
                                <a:lnTo>
                                  <a:pt x="2767" y="6560"/>
                                </a:lnTo>
                                <a:lnTo>
                                  <a:pt x="1831" y="6934"/>
                                </a:lnTo>
                                <a:lnTo>
                                  <a:pt x="1546" y="6560"/>
                                </a:lnTo>
                                <a:lnTo>
                                  <a:pt x="936" y="6158"/>
                                </a:lnTo>
                                <a:lnTo>
                                  <a:pt x="610" y="5756"/>
                                </a:lnTo>
                                <a:lnTo>
                                  <a:pt x="610" y="5007"/>
                                </a:lnTo>
                                <a:lnTo>
                                  <a:pt x="610" y="4230"/>
                                </a:lnTo>
                                <a:lnTo>
                                  <a:pt x="0" y="3052"/>
                                </a:lnTo>
                                <a:lnTo>
                                  <a:pt x="0" y="30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1020960"/>
                            <a:ext cx="110952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74" y="19989"/>
                                </a:moveTo>
                                <a:lnTo>
                                  <a:pt x="1579" y="19228"/>
                                </a:lnTo>
                                <a:lnTo>
                                  <a:pt x="1436" y="18617"/>
                                </a:lnTo>
                                <a:lnTo>
                                  <a:pt x="1436" y="17985"/>
                                </a:lnTo>
                                <a:lnTo>
                                  <a:pt x="1436" y="17685"/>
                                </a:lnTo>
                                <a:lnTo>
                                  <a:pt x="856" y="17374"/>
                                </a:lnTo>
                                <a:lnTo>
                                  <a:pt x="143" y="17085"/>
                                </a:lnTo>
                                <a:lnTo>
                                  <a:pt x="285" y="16602"/>
                                </a:lnTo>
                                <a:lnTo>
                                  <a:pt x="580" y="15841"/>
                                </a:lnTo>
                                <a:lnTo>
                                  <a:pt x="856" y="15391"/>
                                </a:lnTo>
                                <a:lnTo>
                                  <a:pt x="1293" y="15070"/>
                                </a:lnTo>
                                <a:lnTo>
                                  <a:pt x="1293" y="14459"/>
                                </a:lnTo>
                                <a:lnTo>
                                  <a:pt x="1151" y="13698"/>
                                </a:lnTo>
                                <a:lnTo>
                                  <a:pt x="999" y="12926"/>
                                </a:lnTo>
                                <a:lnTo>
                                  <a:pt x="723" y="12304"/>
                                </a:lnTo>
                                <a:lnTo>
                                  <a:pt x="285" y="11533"/>
                                </a:lnTo>
                                <a:lnTo>
                                  <a:pt x="0" y="10611"/>
                                </a:lnTo>
                                <a:lnTo>
                                  <a:pt x="2587" y="7846"/>
                                </a:lnTo>
                                <a:lnTo>
                                  <a:pt x="3595" y="5391"/>
                                </a:lnTo>
                                <a:lnTo>
                                  <a:pt x="3738" y="3837"/>
                                </a:lnTo>
                                <a:lnTo>
                                  <a:pt x="7618" y="3076"/>
                                </a:lnTo>
                                <a:lnTo>
                                  <a:pt x="9349" y="0"/>
                                </a:lnTo>
                                <a:lnTo>
                                  <a:pt x="11935" y="772"/>
                                </a:lnTo>
                                <a:lnTo>
                                  <a:pt x="14807" y="2144"/>
                                </a:lnTo>
                                <a:lnTo>
                                  <a:pt x="17118" y="3548"/>
                                </a:lnTo>
                                <a:lnTo>
                                  <a:pt x="18117" y="5080"/>
                                </a:lnTo>
                                <a:lnTo>
                                  <a:pt x="18554" y="7996"/>
                                </a:lnTo>
                                <a:lnTo>
                                  <a:pt x="19705" y="10150"/>
                                </a:lnTo>
                                <a:lnTo>
                                  <a:pt x="19990" y="12004"/>
                                </a:lnTo>
                                <a:lnTo>
                                  <a:pt x="19268" y="11072"/>
                                </a:lnTo>
                                <a:lnTo>
                                  <a:pt x="18117" y="11844"/>
                                </a:lnTo>
                                <a:lnTo>
                                  <a:pt x="18697" y="13076"/>
                                </a:lnTo>
                                <a:lnTo>
                                  <a:pt x="18697" y="15230"/>
                                </a:lnTo>
                                <a:lnTo>
                                  <a:pt x="16396" y="15230"/>
                                </a:lnTo>
                                <a:lnTo>
                                  <a:pt x="15682" y="16002"/>
                                </a:lnTo>
                                <a:lnTo>
                                  <a:pt x="15958" y="16763"/>
                                </a:lnTo>
                                <a:lnTo>
                                  <a:pt x="12801" y="17985"/>
                                </a:lnTo>
                                <a:lnTo>
                                  <a:pt x="10794" y="17985"/>
                                </a:lnTo>
                                <a:lnTo>
                                  <a:pt x="10357" y="17846"/>
                                </a:lnTo>
                                <a:lnTo>
                                  <a:pt x="5744" y="19228"/>
                                </a:lnTo>
                                <a:lnTo>
                                  <a:pt x="3738" y="19228"/>
                                </a:lnTo>
                                <a:lnTo>
                                  <a:pt x="1874" y="19989"/>
                                </a:lnTo>
                                <a:lnTo>
                                  <a:pt x="1874" y="199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1560" y="3463920"/>
                            <a:ext cx="575280" cy="60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764" y="19982"/>
                                </a:moveTo>
                                <a:lnTo>
                                  <a:pt x="16645" y="19457"/>
                                </a:lnTo>
                                <a:lnTo>
                                  <a:pt x="15527" y="18968"/>
                                </a:lnTo>
                                <a:lnTo>
                                  <a:pt x="14720" y="18425"/>
                                </a:lnTo>
                                <a:lnTo>
                                  <a:pt x="13877" y="17900"/>
                                </a:lnTo>
                                <a:lnTo>
                                  <a:pt x="13034" y="17665"/>
                                </a:lnTo>
                                <a:lnTo>
                                  <a:pt x="12484" y="17394"/>
                                </a:lnTo>
                                <a:lnTo>
                                  <a:pt x="11641" y="17140"/>
                                </a:lnTo>
                                <a:lnTo>
                                  <a:pt x="10834" y="16869"/>
                                </a:lnTo>
                                <a:lnTo>
                                  <a:pt x="9716" y="16597"/>
                                </a:lnTo>
                                <a:lnTo>
                                  <a:pt x="9441" y="16597"/>
                                </a:lnTo>
                                <a:lnTo>
                                  <a:pt x="9148" y="16362"/>
                                </a:lnTo>
                                <a:lnTo>
                                  <a:pt x="9148" y="16109"/>
                                </a:lnTo>
                                <a:lnTo>
                                  <a:pt x="9716" y="16362"/>
                                </a:lnTo>
                                <a:lnTo>
                                  <a:pt x="10541" y="16362"/>
                                </a:lnTo>
                                <a:lnTo>
                                  <a:pt x="11109" y="16597"/>
                                </a:lnTo>
                                <a:lnTo>
                                  <a:pt x="11641" y="16597"/>
                                </a:lnTo>
                                <a:lnTo>
                                  <a:pt x="10541" y="15837"/>
                                </a:lnTo>
                                <a:lnTo>
                                  <a:pt x="11109" y="15566"/>
                                </a:lnTo>
                                <a:lnTo>
                                  <a:pt x="10834" y="15077"/>
                                </a:lnTo>
                                <a:lnTo>
                                  <a:pt x="9441" y="14281"/>
                                </a:lnTo>
                                <a:lnTo>
                                  <a:pt x="7773" y="12977"/>
                                </a:lnTo>
                                <a:lnTo>
                                  <a:pt x="7223" y="11946"/>
                                </a:lnTo>
                                <a:lnTo>
                                  <a:pt x="5830" y="10896"/>
                                </a:lnTo>
                                <a:lnTo>
                                  <a:pt x="6104" y="10643"/>
                                </a:lnTo>
                                <a:lnTo>
                                  <a:pt x="4455" y="10118"/>
                                </a:lnTo>
                                <a:lnTo>
                                  <a:pt x="3611" y="8579"/>
                                </a:lnTo>
                                <a:lnTo>
                                  <a:pt x="3043" y="7276"/>
                                </a:lnTo>
                                <a:lnTo>
                                  <a:pt x="2493" y="6480"/>
                                </a:lnTo>
                                <a:lnTo>
                                  <a:pt x="2493" y="5973"/>
                                </a:lnTo>
                                <a:lnTo>
                                  <a:pt x="1393" y="5176"/>
                                </a:lnTo>
                                <a:lnTo>
                                  <a:pt x="843" y="3620"/>
                                </a:lnTo>
                                <a:lnTo>
                                  <a:pt x="550" y="2588"/>
                                </a:lnTo>
                                <a:lnTo>
                                  <a:pt x="275" y="1557"/>
                                </a:lnTo>
                                <a:lnTo>
                                  <a:pt x="275" y="1285"/>
                                </a:lnTo>
                                <a:lnTo>
                                  <a:pt x="0" y="760"/>
                                </a:lnTo>
                                <a:lnTo>
                                  <a:pt x="843" y="1285"/>
                                </a:lnTo>
                                <a:lnTo>
                                  <a:pt x="1943" y="1557"/>
                                </a:lnTo>
                                <a:lnTo>
                                  <a:pt x="3043" y="1557"/>
                                </a:lnTo>
                                <a:lnTo>
                                  <a:pt x="3611" y="525"/>
                                </a:lnTo>
                                <a:lnTo>
                                  <a:pt x="4161" y="271"/>
                                </a:lnTo>
                                <a:lnTo>
                                  <a:pt x="5536" y="271"/>
                                </a:lnTo>
                                <a:lnTo>
                                  <a:pt x="6948" y="525"/>
                                </a:lnTo>
                                <a:lnTo>
                                  <a:pt x="8341" y="525"/>
                                </a:lnTo>
                                <a:lnTo>
                                  <a:pt x="8598" y="271"/>
                                </a:lnTo>
                                <a:lnTo>
                                  <a:pt x="9716" y="0"/>
                                </a:lnTo>
                                <a:lnTo>
                                  <a:pt x="11934" y="271"/>
                                </a:lnTo>
                                <a:lnTo>
                                  <a:pt x="13327" y="525"/>
                                </a:lnTo>
                                <a:lnTo>
                                  <a:pt x="14720" y="760"/>
                                </a:lnTo>
                                <a:lnTo>
                                  <a:pt x="16095" y="1285"/>
                                </a:lnTo>
                                <a:lnTo>
                                  <a:pt x="16370" y="2081"/>
                                </a:lnTo>
                                <a:lnTo>
                                  <a:pt x="17214" y="2081"/>
                                </a:lnTo>
                                <a:lnTo>
                                  <a:pt x="18038" y="1828"/>
                                </a:lnTo>
                                <a:lnTo>
                                  <a:pt x="18588" y="2081"/>
                                </a:lnTo>
                                <a:lnTo>
                                  <a:pt x="18332" y="3385"/>
                                </a:lnTo>
                                <a:lnTo>
                                  <a:pt x="17489" y="4145"/>
                                </a:lnTo>
                                <a:lnTo>
                                  <a:pt x="17214" y="5448"/>
                                </a:lnTo>
                                <a:lnTo>
                                  <a:pt x="17764" y="5719"/>
                                </a:lnTo>
                                <a:lnTo>
                                  <a:pt x="18332" y="7005"/>
                                </a:lnTo>
                                <a:lnTo>
                                  <a:pt x="19138" y="7529"/>
                                </a:lnTo>
                                <a:lnTo>
                                  <a:pt x="19982" y="8814"/>
                                </a:lnTo>
                                <a:lnTo>
                                  <a:pt x="19707" y="10118"/>
                                </a:lnTo>
                                <a:lnTo>
                                  <a:pt x="19138" y="10389"/>
                                </a:lnTo>
                                <a:lnTo>
                                  <a:pt x="19138" y="10896"/>
                                </a:lnTo>
                                <a:lnTo>
                                  <a:pt x="18588" y="11674"/>
                                </a:lnTo>
                                <a:lnTo>
                                  <a:pt x="18588" y="11946"/>
                                </a:lnTo>
                                <a:lnTo>
                                  <a:pt x="17764" y="13249"/>
                                </a:lnTo>
                                <a:lnTo>
                                  <a:pt x="17489" y="14805"/>
                                </a:lnTo>
                                <a:lnTo>
                                  <a:pt x="17214" y="16597"/>
                                </a:lnTo>
                                <a:lnTo>
                                  <a:pt x="17764" y="17394"/>
                                </a:lnTo>
                                <a:lnTo>
                                  <a:pt x="18588" y="17900"/>
                                </a:lnTo>
                                <a:lnTo>
                                  <a:pt x="18332" y="18697"/>
                                </a:lnTo>
                                <a:lnTo>
                                  <a:pt x="17764" y="19982"/>
                                </a:lnTo>
                                <a:lnTo>
                                  <a:pt x="17764" y="199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4920" y="3463920"/>
                            <a:ext cx="966600" cy="70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30" y="3365"/>
                                </a:moveTo>
                                <a:lnTo>
                                  <a:pt x="830" y="3365"/>
                                </a:lnTo>
                                <a:lnTo>
                                  <a:pt x="1485" y="3818"/>
                                </a:lnTo>
                                <a:lnTo>
                                  <a:pt x="2151" y="4053"/>
                                </a:lnTo>
                                <a:lnTo>
                                  <a:pt x="1648" y="4710"/>
                                </a:lnTo>
                                <a:lnTo>
                                  <a:pt x="1648" y="5383"/>
                                </a:lnTo>
                                <a:lnTo>
                                  <a:pt x="2314" y="5383"/>
                                </a:lnTo>
                                <a:lnTo>
                                  <a:pt x="2980" y="5383"/>
                                </a:lnTo>
                                <a:lnTo>
                                  <a:pt x="3635" y="5383"/>
                                </a:lnTo>
                                <a:lnTo>
                                  <a:pt x="4127" y="5164"/>
                                </a:lnTo>
                                <a:lnTo>
                                  <a:pt x="4793" y="5164"/>
                                </a:lnTo>
                                <a:lnTo>
                                  <a:pt x="5284" y="5383"/>
                                </a:lnTo>
                                <a:lnTo>
                                  <a:pt x="5786" y="5383"/>
                                </a:lnTo>
                                <a:lnTo>
                                  <a:pt x="6441" y="5383"/>
                                </a:lnTo>
                                <a:lnTo>
                                  <a:pt x="6943" y="4945"/>
                                </a:lnTo>
                                <a:lnTo>
                                  <a:pt x="7434" y="4945"/>
                                </a:lnTo>
                                <a:lnTo>
                                  <a:pt x="8100" y="4710"/>
                                </a:lnTo>
                                <a:lnTo>
                                  <a:pt x="8592" y="4710"/>
                                </a:lnTo>
                                <a:lnTo>
                                  <a:pt x="9083" y="4710"/>
                                </a:lnTo>
                                <a:lnTo>
                                  <a:pt x="9913" y="4945"/>
                                </a:lnTo>
                                <a:lnTo>
                                  <a:pt x="10415" y="4476"/>
                                </a:lnTo>
                                <a:lnTo>
                                  <a:pt x="10906" y="3818"/>
                                </a:lnTo>
                                <a:lnTo>
                                  <a:pt x="11234" y="3130"/>
                                </a:lnTo>
                                <a:lnTo>
                                  <a:pt x="11397" y="2473"/>
                                </a:lnTo>
                                <a:lnTo>
                                  <a:pt x="11889" y="2003"/>
                                </a:lnTo>
                                <a:lnTo>
                                  <a:pt x="12555" y="1581"/>
                                </a:lnTo>
                                <a:lnTo>
                                  <a:pt x="13046" y="1111"/>
                                </a:lnTo>
                                <a:lnTo>
                                  <a:pt x="13712" y="454"/>
                                </a:lnTo>
                                <a:lnTo>
                                  <a:pt x="14378" y="235"/>
                                </a:lnTo>
                                <a:lnTo>
                                  <a:pt x="14869" y="235"/>
                                </a:lnTo>
                                <a:lnTo>
                                  <a:pt x="15524" y="235"/>
                                </a:lnTo>
                                <a:lnTo>
                                  <a:pt x="15862" y="454"/>
                                </a:lnTo>
                                <a:lnTo>
                                  <a:pt x="16190" y="454"/>
                                </a:lnTo>
                                <a:lnTo>
                                  <a:pt x="16354" y="235"/>
                                </a:lnTo>
                                <a:lnTo>
                                  <a:pt x="16692" y="454"/>
                                </a:lnTo>
                                <a:lnTo>
                                  <a:pt x="17009" y="235"/>
                                </a:lnTo>
                                <a:lnTo>
                                  <a:pt x="17172" y="0"/>
                                </a:lnTo>
                                <a:lnTo>
                                  <a:pt x="17511" y="657"/>
                                </a:lnTo>
                                <a:lnTo>
                                  <a:pt x="18002" y="892"/>
                                </a:lnTo>
                                <a:lnTo>
                                  <a:pt x="18504" y="1111"/>
                                </a:lnTo>
                                <a:lnTo>
                                  <a:pt x="18832" y="1111"/>
                                </a:lnTo>
                                <a:lnTo>
                                  <a:pt x="19487" y="892"/>
                                </a:lnTo>
                                <a:lnTo>
                                  <a:pt x="19662" y="1111"/>
                                </a:lnTo>
                                <a:lnTo>
                                  <a:pt x="19825" y="1581"/>
                                </a:lnTo>
                                <a:lnTo>
                                  <a:pt x="19989" y="2003"/>
                                </a:lnTo>
                                <a:lnTo>
                                  <a:pt x="19825" y="2473"/>
                                </a:lnTo>
                                <a:lnTo>
                                  <a:pt x="19487" y="2926"/>
                                </a:lnTo>
                                <a:lnTo>
                                  <a:pt x="19323" y="2926"/>
                                </a:lnTo>
                                <a:lnTo>
                                  <a:pt x="19007" y="3130"/>
                                </a:lnTo>
                                <a:lnTo>
                                  <a:pt x="18668" y="3365"/>
                                </a:lnTo>
                                <a:lnTo>
                                  <a:pt x="18504" y="3818"/>
                                </a:lnTo>
                                <a:lnTo>
                                  <a:pt x="18504" y="4272"/>
                                </a:lnTo>
                                <a:lnTo>
                                  <a:pt x="18341" y="4710"/>
                                </a:lnTo>
                                <a:lnTo>
                                  <a:pt x="18341" y="5383"/>
                                </a:lnTo>
                                <a:lnTo>
                                  <a:pt x="18341" y="5837"/>
                                </a:lnTo>
                                <a:lnTo>
                                  <a:pt x="18504" y="6510"/>
                                </a:lnTo>
                                <a:lnTo>
                                  <a:pt x="18504" y="6948"/>
                                </a:lnTo>
                                <a:lnTo>
                                  <a:pt x="18341" y="7418"/>
                                </a:lnTo>
                                <a:lnTo>
                                  <a:pt x="18002" y="7856"/>
                                </a:lnTo>
                                <a:lnTo>
                                  <a:pt x="17675" y="8529"/>
                                </a:lnTo>
                                <a:lnTo>
                                  <a:pt x="17347" y="9202"/>
                                </a:lnTo>
                                <a:lnTo>
                                  <a:pt x="17675" y="9421"/>
                                </a:lnTo>
                                <a:lnTo>
                                  <a:pt x="17838" y="9202"/>
                                </a:lnTo>
                                <a:lnTo>
                                  <a:pt x="18177" y="9421"/>
                                </a:lnTo>
                                <a:lnTo>
                                  <a:pt x="18504" y="9656"/>
                                </a:lnTo>
                                <a:lnTo>
                                  <a:pt x="18668" y="10329"/>
                                </a:lnTo>
                                <a:lnTo>
                                  <a:pt x="19007" y="10563"/>
                                </a:lnTo>
                                <a:lnTo>
                                  <a:pt x="19323" y="11002"/>
                                </a:lnTo>
                                <a:lnTo>
                                  <a:pt x="19487" y="11455"/>
                                </a:lnTo>
                                <a:lnTo>
                                  <a:pt x="19159" y="11894"/>
                                </a:lnTo>
                                <a:lnTo>
                                  <a:pt x="18668" y="12128"/>
                                </a:lnTo>
                                <a:lnTo>
                                  <a:pt x="18177" y="12128"/>
                                </a:lnTo>
                                <a:lnTo>
                                  <a:pt x="17838" y="12128"/>
                                </a:lnTo>
                                <a:lnTo>
                                  <a:pt x="17511" y="11674"/>
                                </a:lnTo>
                                <a:lnTo>
                                  <a:pt x="17009" y="11674"/>
                                </a:lnTo>
                                <a:lnTo>
                                  <a:pt x="16354" y="11894"/>
                                </a:lnTo>
                                <a:lnTo>
                                  <a:pt x="16190" y="12347"/>
                                </a:lnTo>
                                <a:lnTo>
                                  <a:pt x="15688" y="12801"/>
                                </a:lnTo>
                                <a:lnTo>
                                  <a:pt x="15197" y="13036"/>
                                </a:lnTo>
                                <a:lnTo>
                                  <a:pt x="15044" y="13474"/>
                                </a:lnTo>
                                <a:lnTo>
                                  <a:pt x="14869" y="13928"/>
                                </a:lnTo>
                                <a:lnTo>
                                  <a:pt x="14378" y="14147"/>
                                </a:lnTo>
                                <a:lnTo>
                                  <a:pt x="14039" y="14382"/>
                                </a:lnTo>
                                <a:lnTo>
                                  <a:pt x="13712" y="15039"/>
                                </a:lnTo>
                                <a:lnTo>
                                  <a:pt x="13712" y="15509"/>
                                </a:lnTo>
                                <a:lnTo>
                                  <a:pt x="14039" y="15931"/>
                                </a:lnTo>
                                <a:lnTo>
                                  <a:pt x="14203" y="16401"/>
                                </a:lnTo>
                                <a:lnTo>
                                  <a:pt x="14203" y="16854"/>
                                </a:lnTo>
                                <a:lnTo>
                                  <a:pt x="13876" y="17058"/>
                                </a:lnTo>
                                <a:lnTo>
                                  <a:pt x="13548" y="17512"/>
                                </a:lnTo>
                                <a:lnTo>
                                  <a:pt x="13210" y="17512"/>
                                </a:lnTo>
                                <a:lnTo>
                                  <a:pt x="12729" y="17746"/>
                                </a:lnTo>
                                <a:lnTo>
                                  <a:pt x="12391" y="17981"/>
                                </a:lnTo>
                                <a:lnTo>
                                  <a:pt x="11889" y="18404"/>
                                </a:lnTo>
                                <a:lnTo>
                                  <a:pt x="11397" y="18404"/>
                                </a:lnTo>
                                <a:lnTo>
                                  <a:pt x="10906" y="18185"/>
                                </a:lnTo>
                                <a:lnTo>
                                  <a:pt x="10415" y="18185"/>
                                </a:lnTo>
                                <a:lnTo>
                                  <a:pt x="10076" y="17981"/>
                                </a:lnTo>
                                <a:lnTo>
                                  <a:pt x="9913" y="18404"/>
                                </a:lnTo>
                                <a:lnTo>
                                  <a:pt x="9749" y="18185"/>
                                </a:lnTo>
                                <a:lnTo>
                                  <a:pt x="9247" y="17981"/>
                                </a:lnTo>
                                <a:lnTo>
                                  <a:pt x="8930" y="17512"/>
                                </a:lnTo>
                                <a:lnTo>
                                  <a:pt x="8428" y="17746"/>
                                </a:lnTo>
                                <a:lnTo>
                                  <a:pt x="8100" y="17981"/>
                                </a:lnTo>
                                <a:lnTo>
                                  <a:pt x="7926" y="17512"/>
                                </a:lnTo>
                                <a:lnTo>
                                  <a:pt x="7762" y="17981"/>
                                </a:lnTo>
                                <a:lnTo>
                                  <a:pt x="7434" y="17981"/>
                                </a:lnTo>
                                <a:lnTo>
                                  <a:pt x="7434" y="18404"/>
                                </a:lnTo>
                                <a:lnTo>
                                  <a:pt x="7096" y="18638"/>
                                </a:lnTo>
                                <a:lnTo>
                                  <a:pt x="6943" y="18404"/>
                                </a:lnTo>
                                <a:lnTo>
                                  <a:pt x="6441" y="18873"/>
                                </a:lnTo>
                                <a:lnTo>
                                  <a:pt x="5950" y="19327"/>
                                </a:lnTo>
                                <a:lnTo>
                                  <a:pt x="5611" y="19327"/>
                                </a:lnTo>
                                <a:lnTo>
                                  <a:pt x="5120" y="19327"/>
                                </a:lnTo>
                                <a:lnTo>
                                  <a:pt x="4793" y="19750"/>
                                </a:lnTo>
                                <a:lnTo>
                                  <a:pt x="4629" y="19984"/>
                                </a:lnTo>
                                <a:lnTo>
                                  <a:pt x="3963" y="19984"/>
                                </a:lnTo>
                                <a:lnTo>
                                  <a:pt x="3799" y="19531"/>
                                </a:lnTo>
                                <a:lnTo>
                                  <a:pt x="3635" y="18873"/>
                                </a:lnTo>
                                <a:lnTo>
                                  <a:pt x="3799" y="18404"/>
                                </a:lnTo>
                                <a:lnTo>
                                  <a:pt x="3635" y="17277"/>
                                </a:lnTo>
                                <a:lnTo>
                                  <a:pt x="3133" y="16401"/>
                                </a:lnTo>
                                <a:lnTo>
                                  <a:pt x="2817" y="16401"/>
                                </a:lnTo>
                                <a:lnTo>
                                  <a:pt x="1987" y="15931"/>
                                </a:lnTo>
                                <a:lnTo>
                                  <a:pt x="1812" y="15712"/>
                                </a:lnTo>
                                <a:lnTo>
                                  <a:pt x="1648" y="15039"/>
                                </a:lnTo>
                                <a:lnTo>
                                  <a:pt x="1648" y="14382"/>
                                </a:lnTo>
                                <a:lnTo>
                                  <a:pt x="1648" y="13928"/>
                                </a:lnTo>
                                <a:lnTo>
                                  <a:pt x="1321" y="13239"/>
                                </a:lnTo>
                                <a:lnTo>
                                  <a:pt x="1157" y="13036"/>
                                </a:lnTo>
                                <a:lnTo>
                                  <a:pt x="1157" y="12567"/>
                                </a:lnTo>
                                <a:lnTo>
                                  <a:pt x="1157" y="12128"/>
                                </a:lnTo>
                                <a:lnTo>
                                  <a:pt x="1321" y="11674"/>
                                </a:lnTo>
                                <a:lnTo>
                                  <a:pt x="1485" y="11455"/>
                                </a:lnTo>
                                <a:lnTo>
                                  <a:pt x="1987" y="11221"/>
                                </a:lnTo>
                                <a:lnTo>
                                  <a:pt x="1987" y="11002"/>
                                </a:lnTo>
                                <a:lnTo>
                                  <a:pt x="2151" y="10563"/>
                                </a:lnTo>
                                <a:lnTo>
                                  <a:pt x="2314" y="9890"/>
                                </a:lnTo>
                                <a:lnTo>
                                  <a:pt x="2151" y="9202"/>
                                </a:lnTo>
                                <a:lnTo>
                                  <a:pt x="1987" y="8983"/>
                                </a:lnTo>
                                <a:lnTo>
                                  <a:pt x="1648" y="8529"/>
                                </a:lnTo>
                                <a:lnTo>
                                  <a:pt x="1157" y="8310"/>
                                </a:lnTo>
                                <a:lnTo>
                                  <a:pt x="830" y="7856"/>
                                </a:lnTo>
                                <a:lnTo>
                                  <a:pt x="666" y="7418"/>
                                </a:lnTo>
                                <a:lnTo>
                                  <a:pt x="328" y="6948"/>
                                </a:lnTo>
                                <a:lnTo>
                                  <a:pt x="164" y="6510"/>
                                </a:lnTo>
                                <a:lnTo>
                                  <a:pt x="164" y="5603"/>
                                </a:lnTo>
                                <a:lnTo>
                                  <a:pt x="0" y="5383"/>
                                </a:lnTo>
                                <a:lnTo>
                                  <a:pt x="164" y="4710"/>
                                </a:lnTo>
                                <a:lnTo>
                                  <a:pt x="502" y="3818"/>
                                </a:lnTo>
                                <a:lnTo>
                                  <a:pt x="830" y="3365"/>
                                </a:lnTo>
                                <a:lnTo>
                                  <a:pt x="830" y="33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99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8120" y="5273640"/>
                            <a:ext cx="3200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975" y="19947"/>
                                </a:moveTo>
                                <a:lnTo>
                                  <a:pt x="1516" y="16898"/>
                                </a:lnTo>
                                <a:lnTo>
                                  <a:pt x="0" y="13850"/>
                                </a:lnTo>
                                <a:lnTo>
                                  <a:pt x="4975" y="6096"/>
                                </a:lnTo>
                                <a:lnTo>
                                  <a:pt x="8501" y="6898"/>
                                </a:lnTo>
                                <a:lnTo>
                                  <a:pt x="19967" y="0"/>
                                </a:lnTo>
                                <a:lnTo>
                                  <a:pt x="12982" y="6898"/>
                                </a:lnTo>
                                <a:lnTo>
                                  <a:pt x="14498" y="13102"/>
                                </a:lnTo>
                                <a:lnTo>
                                  <a:pt x="10016" y="14545"/>
                                </a:lnTo>
                                <a:lnTo>
                                  <a:pt x="6985" y="19947"/>
                                </a:lnTo>
                                <a:lnTo>
                                  <a:pt x="4975" y="19947"/>
                                </a:lnTo>
                                <a:lnTo>
                                  <a:pt x="4975" y="1994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3250080"/>
                            <a:ext cx="853920" cy="69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019" y="237"/>
                                </a:moveTo>
                                <a:lnTo>
                                  <a:pt x="11402" y="665"/>
                                </a:lnTo>
                                <a:lnTo>
                                  <a:pt x="11958" y="1139"/>
                                </a:lnTo>
                                <a:lnTo>
                                  <a:pt x="12131" y="1377"/>
                                </a:lnTo>
                                <a:lnTo>
                                  <a:pt x="12514" y="1820"/>
                                </a:lnTo>
                                <a:lnTo>
                                  <a:pt x="13070" y="2041"/>
                                </a:lnTo>
                                <a:lnTo>
                                  <a:pt x="13267" y="2500"/>
                                </a:lnTo>
                                <a:lnTo>
                                  <a:pt x="13638" y="2959"/>
                                </a:lnTo>
                                <a:lnTo>
                                  <a:pt x="14392" y="3165"/>
                                </a:lnTo>
                                <a:lnTo>
                                  <a:pt x="14935" y="3402"/>
                                </a:lnTo>
                                <a:lnTo>
                                  <a:pt x="15689" y="3402"/>
                                </a:lnTo>
                                <a:lnTo>
                                  <a:pt x="16257" y="3402"/>
                                </a:lnTo>
                                <a:lnTo>
                                  <a:pt x="16998" y="3402"/>
                                </a:lnTo>
                                <a:lnTo>
                                  <a:pt x="17554" y="3165"/>
                                </a:lnTo>
                                <a:lnTo>
                                  <a:pt x="17752" y="2737"/>
                                </a:lnTo>
                                <a:lnTo>
                                  <a:pt x="18122" y="2263"/>
                                </a:lnTo>
                                <a:lnTo>
                                  <a:pt x="18876" y="1820"/>
                                </a:lnTo>
                                <a:lnTo>
                                  <a:pt x="19049" y="4098"/>
                                </a:lnTo>
                                <a:lnTo>
                                  <a:pt x="18691" y="4541"/>
                                </a:lnTo>
                                <a:lnTo>
                                  <a:pt x="18876" y="4763"/>
                                </a:lnTo>
                                <a:lnTo>
                                  <a:pt x="19049" y="5237"/>
                                </a:lnTo>
                                <a:lnTo>
                                  <a:pt x="19988" y="5665"/>
                                </a:lnTo>
                                <a:lnTo>
                                  <a:pt x="19988" y="5902"/>
                                </a:lnTo>
                                <a:lnTo>
                                  <a:pt x="19234" y="5902"/>
                                </a:lnTo>
                                <a:lnTo>
                                  <a:pt x="18493" y="7041"/>
                                </a:lnTo>
                                <a:lnTo>
                                  <a:pt x="18493" y="7263"/>
                                </a:lnTo>
                                <a:lnTo>
                                  <a:pt x="17554" y="6820"/>
                                </a:lnTo>
                                <a:lnTo>
                                  <a:pt x="16615" y="6582"/>
                                </a:lnTo>
                                <a:lnTo>
                                  <a:pt x="15689" y="6361"/>
                                </a:lnTo>
                                <a:lnTo>
                                  <a:pt x="14206" y="6139"/>
                                </a:lnTo>
                                <a:lnTo>
                                  <a:pt x="13453" y="6361"/>
                                </a:lnTo>
                                <a:lnTo>
                                  <a:pt x="13070" y="6582"/>
                                </a:lnTo>
                                <a:lnTo>
                                  <a:pt x="12341" y="6582"/>
                                </a:lnTo>
                                <a:lnTo>
                                  <a:pt x="11402" y="6361"/>
                                </a:lnTo>
                                <a:lnTo>
                                  <a:pt x="10463" y="6361"/>
                                </a:lnTo>
                                <a:lnTo>
                                  <a:pt x="10080" y="6582"/>
                                </a:lnTo>
                                <a:lnTo>
                                  <a:pt x="9722" y="7500"/>
                                </a:lnTo>
                                <a:lnTo>
                                  <a:pt x="8968" y="7500"/>
                                </a:lnTo>
                                <a:lnTo>
                                  <a:pt x="8215" y="7263"/>
                                </a:lnTo>
                                <a:lnTo>
                                  <a:pt x="7647" y="6820"/>
                                </a:lnTo>
                                <a:lnTo>
                                  <a:pt x="7857" y="7263"/>
                                </a:lnTo>
                                <a:lnTo>
                                  <a:pt x="7857" y="7500"/>
                                </a:lnTo>
                                <a:lnTo>
                                  <a:pt x="8030" y="8402"/>
                                </a:lnTo>
                                <a:lnTo>
                                  <a:pt x="8215" y="9320"/>
                                </a:lnTo>
                                <a:lnTo>
                                  <a:pt x="8586" y="10665"/>
                                </a:lnTo>
                                <a:lnTo>
                                  <a:pt x="9339" y="11345"/>
                                </a:lnTo>
                                <a:lnTo>
                                  <a:pt x="9339" y="11820"/>
                                </a:lnTo>
                                <a:lnTo>
                                  <a:pt x="9722" y="12484"/>
                                </a:lnTo>
                                <a:lnTo>
                                  <a:pt x="10080" y="13623"/>
                                </a:lnTo>
                                <a:lnTo>
                                  <a:pt x="10649" y="14984"/>
                                </a:lnTo>
                                <a:lnTo>
                                  <a:pt x="11773" y="15443"/>
                                </a:lnTo>
                                <a:lnTo>
                                  <a:pt x="11587" y="15665"/>
                                </a:lnTo>
                                <a:lnTo>
                                  <a:pt x="12514" y="16582"/>
                                </a:lnTo>
                                <a:lnTo>
                                  <a:pt x="12884" y="17484"/>
                                </a:lnTo>
                                <a:lnTo>
                                  <a:pt x="14009" y="18623"/>
                                </a:lnTo>
                                <a:lnTo>
                                  <a:pt x="14935" y="19320"/>
                                </a:lnTo>
                                <a:lnTo>
                                  <a:pt x="15133" y="19747"/>
                                </a:lnTo>
                                <a:lnTo>
                                  <a:pt x="14750" y="19984"/>
                                </a:lnTo>
                                <a:lnTo>
                                  <a:pt x="13823" y="19320"/>
                                </a:lnTo>
                                <a:lnTo>
                                  <a:pt x="13070" y="18623"/>
                                </a:lnTo>
                                <a:lnTo>
                                  <a:pt x="12341" y="18165"/>
                                </a:lnTo>
                                <a:lnTo>
                                  <a:pt x="11773" y="18165"/>
                                </a:lnTo>
                                <a:lnTo>
                                  <a:pt x="11204" y="17722"/>
                                </a:lnTo>
                                <a:lnTo>
                                  <a:pt x="10834" y="18165"/>
                                </a:lnTo>
                                <a:lnTo>
                                  <a:pt x="10463" y="18386"/>
                                </a:lnTo>
                                <a:lnTo>
                                  <a:pt x="10080" y="18165"/>
                                </a:lnTo>
                                <a:lnTo>
                                  <a:pt x="9722" y="18165"/>
                                </a:lnTo>
                                <a:lnTo>
                                  <a:pt x="9524" y="17722"/>
                                </a:lnTo>
                                <a:lnTo>
                                  <a:pt x="9339" y="17247"/>
                                </a:lnTo>
                                <a:lnTo>
                                  <a:pt x="8968" y="17025"/>
                                </a:lnTo>
                                <a:lnTo>
                                  <a:pt x="8783" y="16820"/>
                                </a:lnTo>
                                <a:lnTo>
                                  <a:pt x="8400" y="16582"/>
                                </a:lnTo>
                                <a:lnTo>
                                  <a:pt x="8030" y="16345"/>
                                </a:lnTo>
                                <a:lnTo>
                                  <a:pt x="7647" y="15886"/>
                                </a:lnTo>
                                <a:lnTo>
                                  <a:pt x="7288" y="15443"/>
                                </a:lnTo>
                                <a:lnTo>
                                  <a:pt x="6918" y="15222"/>
                                </a:lnTo>
                                <a:lnTo>
                                  <a:pt x="6535" y="14541"/>
                                </a:lnTo>
                                <a:lnTo>
                                  <a:pt x="6350" y="14082"/>
                                </a:lnTo>
                                <a:lnTo>
                                  <a:pt x="6720" y="13623"/>
                                </a:lnTo>
                                <a:lnTo>
                                  <a:pt x="6918" y="13402"/>
                                </a:lnTo>
                                <a:lnTo>
                                  <a:pt x="7474" y="13845"/>
                                </a:lnTo>
                                <a:lnTo>
                                  <a:pt x="7288" y="13402"/>
                                </a:lnTo>
                                <a:lnTo>
                                  <a:pt x="6720" y="12943"/>
                                </a:lnTo>
                                <a:lnTo>
                                  <a:pt x="6164" y="12722"/>
                                </a:lnTo>
                                <a:lnTo>
                                  <a:pt x="5781" y="12484"/>
                                </a:lnTo>
                                <a:lnTo>
                                  <a:pt x="5423" y="11820"/>
                                </a:lnTo>
                                <a:lnTo>
                                  <a:pt x="5238" y="11345"/>
                                </a:lnTo>
                                <a:lnTo>
                                  <a:pt x="5053" y="10902"/>
                                </a:lnTo>
                                <a:lnTo>
                                  <a:pt x="5053" y="10459"/>
                                </a:lnTo>
                                <a:lnTo>
                                  <a:pt x="5053" y="9541"/>
                                </a:lnTo>
                                <a:lnTo>
                                  <a:pt x="4670" y="9082"/>
                                </a:lnTo>
                                <a:lnTo>
                                  <a:pt x="4299" y="8639"/>
                                </a:lnTo>
                                <a:lnTo>
                                  <a:pt x="3916" y="8165"/>
                                </a:lnTo>
                                <a:lnTo>
                                  <a:pt x="3731" y="7959"/>
                                </a:lnTo>
                                <a:lnTo>
                                  <a:pt x="3545" y="7722"/>
                                </a:lnTo>
                                <a:lnTo>
                                  <a:pt x="2989" y="7959"/>
                                </a:lnTo>
                                <a:lnTo>
                                  <a:pt x="2804" y="8639"/>
                                </a:lnTo>
                                <a:lnTo>
                                  <a:pt x="2619" y="9320"/>
                                </a:lnTo>
                                <a:lnTo>
                                  <a:pt x="2236" y="9763"/>
                                </a:lnTo>
                                <a:lnTo>
                                  <a:pt x="2051" y="10000"/>
                                </a:lnTo>
                                <a:lnTo>
                                  <a:pt x="1865" y="10665"/>
                                </a:lnTo>
                                <a:lnTo>
                                  <a:pt x="1680" y="11345"/>
                                </a:lnTo>
                                <a:lnTo>
                                  <a:pt x="1495" y="10902"/>
                                </a:lnTo>
                                <a:lnTo>
                                  <a:pt x="1112" y="10222"/>
                                </a:lnTo>
                                <a:lnTo>
                                  <a:pt x="754" y="9320"/>
                                </a:lnTo>
                                <a:lnTo>
                                  <a:pt x="371" y="8165"/>
                                </a:lnTo>
                                <a:lnTo>
                                  <a:pt x="185" y="7722"/>
                                </a:lnTo>
                                <a:lnTo>
                                  <a:pt x="0" y="7263"/>
                                </a:lnTo>
                                <a:lnTo>
                                  <a:pt x="185" y="6582"/>
                                </a:lnTo>
                                <a:lnTo>
                                  <a:pt x="568" y="6582"/>
                                </a:lnTo>
                                <a:lnTo>
                                  <a:pt x="939" y="6139"/>
                                </a:lnTo>
                                <a:lnTo>
                                  <a:pt x="1297" y="6139"/>
                                </a:lnTo>
                                <a:lnTo>
                                  <a:pt x="1495" y="6139"/>
                                </a:lnTo>
                                <a:lnTo>
                                  <a:pt x="2051" y="5665"/>
                                </a:lnTo>
                                <a:lnTo>
                                  <a:pt x="2804" y="5459"/>
                                </a:lnTo>
                                <a:lnTo>
                                  <a:pt x="2989" y="5459"/>
                                </a:lnTo>
                                <a:lnTo>
                                  <a:pt x="3916" y="4763"/>
                                </a:lnTo>
                                <a:lnTo>
                                  <a:pt x="4670" y="5237"/>
                                </a:lnTo>
                                <a:lnTo>
                                  <a:pt x="4670" y="5000"/>
                                </a:lnTo>
                                <a:lnTo>
                                  <a:pt x="5238" y="5237"/>
                                </a:lnTo>
                                <a:lnTo>
                                  <a:pt x="5596" y="4763"/>
                                </a:lnTo>
                                <a:lnTo>
                                  <a:pt x="5596" y="4320"/>
                                </a:lnTo>
                                <a:lnTo>
                                  <a:pt x="5596" y="3877"/>
                                </a:lnTo>
                                <a:lnTo>
                                  <a:pt x="6720" y="3402"/>
                                </a:lnTo>
                                <a:lnTo>
                                  <a:pt x="6918" y="3165"/>
                                </a:lnTo>
                                <a:lnTo>
                                  <a:pt x="6918" y="2041"/>
                                </a:lnTo>
                                <a:lnTo>
                                  <a:pt x="6918" y="1820"/>
                                </a:lnTo>
                                <a:lnTo>
                                  <a:pt x="7288" y="1598"/>
                                </a:lnTo>
                                <a:lnTo>
                                  <a:pt x="7474" y="1598"/>
                                </a:lnTo>
                                <a:lnTo>
                                  <a:pt x="8783" y="902"/>
                                </a:lnTo>
                                <a:lnTo>
                                  <a:pt x="8968" y="665"/>
                                </a:lnTo>
                                <a:lnTo>
                                  <a:pt x="8968" y="237"/>
                                </a:lnTo>
                                <a:lnTo>
                                  <a:pt x="9722" y="0"/>
                                </a:lnTo>
                                <a:lnTo>
                                  <a:pt x="10266" y="237"/>
                                </a:lnTo>
                                <a:lnTo>
                                  <a:pt x="11019" y="237"/>
                                </a:lnTo>
                                <a:lnTo>
                                  <a:pt x="11019" y="2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894600"/>
                            <a:ext cx="359280" cy="64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435" y="19484"/>
                                </a:moveTo>
                                <a:lnTo>
                                  <a:pt x="3994" y="18761"/>
                                </a:lnTo>
                                <a:lnTo>
                                  <a:pt x="3994" y="18503"/>
                                </a:lnTo>
                                <a:lnTo>
                                  <a:pt x="3994" y="18021"/>
                                </a:lnTo>
                                <a:lnTo>
                                  <a:pt x="3994" y="17780"/>
                                </a:lnTo>
                                <a:lnTo>
                                  <a:pt x="3994" y="17522"/>
                                </a:lnTo>
                                <a:lnTo>
                                  <a:pt x="3994" y="17263"/>
                                </a:lnTo>
                                <a:lnTo>
                                  <a:pt x="3994" y="16799"/>
                                </a:lnTo>
                                <a:lnTo>
                                  <a:pt x="3994" y="16282"/>
                                </a:lnTo>
                                <a:lnTo>
                                  <a:pt x="3084" y="15783"/>
                                </a:lnTo>
                                <a:lnTo>
                                  <a:pt x="2232" y="15318"/>
                                </a:lnTo>
                                <a:lnTo>
                                  <a:pt x="2232" y="15542"/>
                                </a:lnTo>
                                <a:lnTo>
                                  <a:pt x="2232" y="15783"/>
                                </a:lnTo>
                                <a:lnTo>
                                  <a:pt x="1791" y="15783"/>
                                </a:lnTo>
                                <a:lnTo>
                                  <a:pt x="1351" y="15318"/>
                                </a:lnTo>
                                <a:lnTo>
                                  <a:pt x="441" y="15318"/>
                                </a:lnTo>
                                <a:lnTo>
                                  <a:pt x="0" y="15060"/>
                                </a:lnTo>
                                <a:lnTo>
                                  <a:pt x="441" y="14544"/>
                                </a:lnTo>
                                <a:lnTo>
                                  <a:pt x="441" y="13821"/>
                                </a:lnTo>
                                <a:lnTo>
                                  <a:pt x="441" y="13322"/>
                                </a:lnTo>
                                <a:lnTo>
                                  <a:pt x="441" y="12599"/>
                                </a:lnTo>
                                <a:lnTo>
                                  <a:pt x="881" y="12341"/>
                                </a:lnTo>
                                <a:lnTo>
                                  <a:pt x="881" y="12599"/>
                                </a:lnTo>
                                <a:lnTo>
                                  <a:pt x="1351" y="12823"/>
                                </a:lnTo>
                                <a:lnTo>
                                  <a:pt x="1791" y="12823"/>
                                </a:lnTo>
                                <a:lnTo>
                                  <a:pt x="1791" y="12599"/>
                                </a:lnTo>
                                <a:lnTo>
                                  <a:pt x="1791" y="12083"/>
                                </a:lnTo>
                                <a:lnTo>
                                  <a:pt x="1791" y="11601"/>
                                </a:lnTo>
                                <a:lnTo>
                                  <a:pt x="1351" y="11601"/>
                                </a:lnTo>
                                <a:lnTo>
                                  <a:pt x="441" y="11842"/>
                                </a:lnTo>
                                <a:lnTo>
                                  <a:pt x="0" y="11601"/>
                                </a:lnTo>
                                <a:lnTo>
                                  <a:pt x="441" y="11360"/>
                                </a:lnTo>
                                <a:lnTo>
                                  <a:pt x="441" y="10861"/>
                                </a:lnTo>
                                <a:lnTo>
                                  <a:pt x="881" y="10361"/>
                                </a:lnTo>
                                <a:lnTo>
                                  <a:pt x="1351" y="10361"/>
                                </a:lnTo>
                                <a:lnTo>
                                  <a:pt x="1791" y="10361"/>
                                </a:lnTo>
                                <a:lnTo>
                                  <a:pt x="1351" y="9880"/>
                                </a:lnTo>
                                <a:lnTo>
                                  <a:pt x="1351" y="9621"/>
                                </a:lnTo>
                                <a:lnTo>
                                  <a:pt x="441" y="9380"/>
                                </a:lnTo>
                                <a:lnTo>
                                  <a:pt x="441" y="9122"/>
                                </a:lnTo>
                                <a:lnTo>
                                  <a:pt x="441" y="8141"/>
                                </a:lnTo>
                                <a:lnTo>
                                  <a:pt x="881" y="7900"/>
                                </a:lnTo>
                                <a:lnTo>
                                  <a:pt x="2232" y="8141"/>
                                </a:lnTo>
                                <a:lnTo>
                                  <a:pt x="2643" y="8382"/>
                                </a:lnTo>
                                <a:lnTo>
                                  <a:pt x="3554" y="8623"/>
                                </a:lnTo>
                                <a:lnTo>
                                  <a:pt x="3994" y="8881"/>
                                </a:lnTo>
                                <a:lnTo>
                                  <a:pt x="4875" y="8623"/>
                                </a:lnTo>
                                <a:lnTo>
                                  <a:pt x="4875" y="8141"/>
                                </a:lnTo>
                                <a:lnTo>
                                  <a:pt x="5316" y="7642"/>
                                </a:lnTo>
                                <a:lnTo>
                                  <a:pt x="5786" y="7160"/>
                                </a:lnTo>
                                <a:lnTo>
                                  <a:pt x="6226" y="6661"/>
                                </a:lnTo>
                                <a:lnTo>
                                  <a:pt x="7107" y="6661"/>
                                </a:lnTo>
                                <a:lnTo>
                                  <a:pt x="7107" y="6420"/>
                                </a:lnTo>
                                <a:lnTo>
                                  <a:pt x="7107" y="6162"/>
                                </a:lnTo>
                                <a:lnTo>
                                  <a:pt x="7518" y="5904"/>
                                </a:lnTo>
                                <a:lnTo>
                                  <a:pt x="7518" y="5439"/>
                                </a:lnTo>
                                <a:lnTo>
                                  <a:pt x="7107" y="5439"/>
                                </a:lnTo>
                                <a:lnTo>
                                  <a:pt x="6667" y="5439"/>
                                </a:lnTo>
                                <a:lnTo>
                                  <a:pt x="6226" y="5439"/>
                                </a:lnTo>
                                <a:lnTo>
                                  <a:pt x="5316" y="5680"/>
                                </a:lnTo>
                                <a:lnTo>
                                  <a:pt x="4435" y="5904"/>
                                </a:lnTo>
                                <a:lnTo>
                                  <a:pt x="3994" y="6420"/>
                                </a:lnTo>
                                <a:lnTo>
                                  <a:pt x="3554" y="6902"/>
                                </a:lnTo>
                                <a:lnTo>
                                  <a:pt x="3554" y="7642"/>
                                </a:lnTo>
                                <a:lnTo>
                                  <a:pt x="3994" y="7900"/>
                                </a:lnTo>
                                <a:lnTo>
                                  <a:pt x="3554" y="8141"/>
                                </a:lnTo>
                                <a:lnTo>
                                  <a:pt x="3084" y="7900"/>
                                </a:lnTo>
                                <a:lnTo>
                                  <a:pt x="2232" y="7642"/>
                                </a:lnTo>
                                <a:lnTo>
                                  <a:pt x="2232" y="7160"/>
                                </a:lnTo>
                                <a:lnTo>
                                  <a:pt x="1351" y="7160"/>
                                </a:lnTo>
                                <a:lnTo>
                                  <a:pt x="881" y="6902"/>
                                </a:lnTo>
                                <a:lnTo>
                                  <a:pt x="881" y="6661"/>
                                </a:lnTo>
                                <a:lnTo>
                                  <a:pt x="1351" y="6162"/>
                                </a:lnTo>
                                <a:lnTo>
                                  <a:pt x="2232" y="5680"/>
                                </a:lnTo>
                                <a:lnTo>
                                  <a:pt x="2643" y="4923"/>
                                </a:lnTo>
                                <a:lnTo>
                                  <a:pt x="3554" y="4200"/>
                                </a:lnTo>
                                <a:lnTo>
                                  <a:pt x="4435" y="4200"/>
                                </a:lnTo>
                                <a:lnTo>
                                  <a:pt x="5786" y="4200"/>
                                </a:lnTo>
                                <a:lnTo>
                                  <a:pt x="6667" y="3941"/>
                                </a:lnTo>
                                <a:lnTo>
                                  <a:pt x="7988" y="4200"/>
                                </a:lnTo>
                                <a:lnTo>
                                  <a:pt x="9310" y="3701"/>
                                </a:lnTo>
                                <a:lnTo>
                                  <a:pt x="10220" y="3184"/>
                                </a:lnTo>
                                <a:lnTo>
                                  <a:pt x="10661" y="2203"/>
                                </a:lnTo>
                                <a:lnTo>
                                  <a:pt x="11982" y="1738"/>
                                </a:lnTo>
                                <a:lnTo>
                                  <a:pt x="12863" y="1222"/>
                                </a:lnTo>
                                <a:lnTo>
                                  <a:pt x="13744" y="1222"/>
                                </a:lnTo>
                                <a:lnTo>
                                  <a:pt x="15536" y="499"/>
                                </a:lnTo>
                                <a:lnTo>
                                  <a:pt x="16417" y="0"/>
                                </a:lnTo>
                                <a:lnTo>
                                  <a:pt x="17327" y="0"/>
                                </a:lnTo>
                                <a:lnTo>
                                  <a:pt x="17327" y="499"/>
                                </a:lnTo>
                                <a:lnTo>
                                  <a:pt x="16887" y="723"/>
                                </a:lnTo>
                                <a:lnTo>
                                  <a:pt x="16417" y="1222"/>
                                </a:lnTo>
                                <a:lnTo>
                                  <a:pt x="16417" y="1738"/>
                                </a:lnTo>
                                <a:lnTo>
                                  <a:pt x="16887" y="2203"/>
                                </a:lnTo>
                                <a:lnTo>
                                  <a:pt x="16887" y="2719"/>
                                </a:lnTo>
                                <a:lnTo>
                                  <a:pt x="16887" y="3184"/>
                                </a:lnTo>
                                <a:lnTo>
                                  <a:pt x="16417" y="3701"/>
                                </a:lnTo>
                                <a:lnTo>
                                  <a:pt x="15977" y="4200"/>
                                </a:lnTo>
                                <a:lnTo>
                                  <a:pt x="15536" y="4923"/>
                                </a:lnTo>
                                <a:lnTo>
                                  <a:pt x="15095" y="5181"/>
                                </a:lnTo>
                                <a:lnTo>
                                  <a:pt x="13744" y="4923"/>
                                </a:lnTo>
                                <a:lnTo>
                                  <a:pt x="13304" y="5181"/>
                                </a:lnTo>
                                <a:lnTo>
                                  <a:pt x="13744" y="5439"/>
                                </a:lnTo>
                                <a:lnTo>
                                  <a:pt x="14185" y="5680"/>
                                </a:lnTo>
                                <a:lnTo>
                                  <a:pt x="15095" y="5680"/>
                                </a:lnTo>
                                <a:lnTo>
                                  <a:pt x="15095" y="5904"/>
                                </a:lnTo>
                                <a:lnTo>
                                  <a:pt x="15095" y="6420"/>
                                </a:lnTo>
                                <a:lnTo>
                                  <a:pt x="15095" y="7160"/>
                                </a:lnTo>
                                <a:lnTo>
                                  <a:pt x="14655" y="7160"/>
                                </a:lnTo>
                                <a:lnTo>
                                  <a:pt x="13744" y="7160"/>
                                </a:lnTo>
                                <a:lnTo>
                                  <a:pt x="13304" y="7160"/>
                                </a:lnTo>
                                <a:lnTo>
                                  <a:pt x="12863" y="7384"/>
                                </a:lnTo>
                                <a:lnTo>
                                  <a:pt x="13304" y="7642"/>
                                </a:lnTo>
                                <a:lnTo>
                                  <a:pt x="13744" y="7642"/>
                                </a:lnTo>
                                <a:lnTo>
                                  <a:pt x="14185" y="7384"/>
                                </a:lnTo>
                                <a:lnTo>
                                  <a:pt x="14655" y="7384"/>
                                </a:lnTo>
                                <a:lnTo>
                                  <a:pt x="15095" y="7642"/>
                                </a:lnTo>
                                <a:lnTo>
                                  <a:pt x="15536" y="7642"/>
                                </a:lnTo>
                                <a:lnTo>
                                  <a:pt x="15095" y="7900"/>
                                </a:lnTo>
                                <a:lnTo>
                                  <a:pt x="14655" y="8141"/>
                                </a:lnTo>
                                <a:lnTo>
                                  <a:pt x="14655" y="8623"/>
                                </a:lnTo>
                                <a:lnTo>
                                  <a:pt x="14655" y="8881"/>
                                </a:lnTo>
                                <a:lnTo>
                                  <a:pt x="15095" y="8881"/>
                                </a:lnTo>
                                <a:lnTo>
                                  <a:pt x="15095" y="8623"/>
                                </a:lnTo>
                                <a:lnTo>
                                  <a:pt x="15095" y="8141"/>
                                </a:lnTo>
                                <a:lnTo>
                                  <a:pt x="15536" y="8141"/>
                                </a:lnTo>
                                <a:lnTo>
                                  <a:pt x="16417" y="8382"/>
                                </a:lnTo>
                                <a:lnTo>
                                  <a:pt x="17327" y="8382"/>
                                </a:lnTo>
                                <a:lnTo>
                                  <a:pt x="18179" y="8382"/>
                                </a:lnTo>
                                <a:lnTo>
                                  <a:pt x="19090" y="8382"/>
                                </a:lnTo>
                                <a:lnTo>
                                  <a:pt x="19971" y="8623"/>
                                </a:lnTo>
                                <a:lnTo>
                                  <a:pt x="19971" y="9380"/>
                                </a:lnTo>
                                <a:lnTo>
                                  <a:pt x="19530" y="9880"/>
                                </a:lnTo>
                                <a:lnTo>
                                  <a:pt x="18620" y="10361"/>
                                </a:lnTo>
                                <a:lnTo>
                                  <a:pt x="17739" y="11102"/>
                                </a:lnTo>
                                <a:lnTo>
                                  <a:pt x="17327" y="10861"/>
                                </a:lnTo>
                                <a:lnTo>
                                  <a:pt x="16887" y="11102"/>
                                </a:lnTo>
                                <a:lnTo>
                                  <a:pt x="16417" y="10861"/>
                                </a:lnTo>
                                <a:lnTo>
                                  <a:pt x="16887" y="10361"/>
                                </a:lnTo>
                                <a:lnTo>
                                  <a:pt x="16887" y="10103"/>
                                </a:lnTo>
                                <a:lnTo>
                                  <a:pt x="15977" y="10361"/>
                                </a:lnTo>
                                <a:lnTo>
                                  <a:pt x="15977" y="10861"/>
                                </a:lnTo>
                                <a:lnTo>
                                  <a:pt x="15536" y="11360"/>
                                </a:lnTo>
                                <a:lnTo>
                                  <a:pt x="15536" y="11842"/>
                                </a:lnTo>
                                <a:lnTo>
                                  <a:pt x="15536" y="12341"/>
                                </a:lnTo>
                                <a:lnTo>
                                  <a:pt x="15536" y="12599"/>
                                </a:lnTo>
                                <a:lnTo>
                                  <a:pt x="15095" y="12823"/>
                                </a:lnTo>
                                <a:lnTo>
                                  <a:pt x="14185" y="13081"/>
                                </a:lnTo>
                                <a:lnTo>
                                  <a:pt x="13304" y="12599"/>
                                </a:lnTo>
                                <a:lnTo>
                                  <a:pt x="13304" y="13081"/>
                                </a:lnTo>
                                <a:lnTo>
                                  <a:pt x="13744" y="13322"/>
                                </a:lnTo>
                                <a:lnTo>
                                  <a:pt x="13744" y="14079"/>
                                </a:lnTo>
                                <a:lnTo>
                                  <a:pt x="13304" y="14303"/>
                                </a:lnTo>
                                <a:lnTo>
                                  <a:pt x="11982" y="14079"/>
                                </a:lnTo>
                                <a:lnTo>
                                  <a:pt x="10661" y="14079"/>
                                </a:lnTo>
                                <a:lnTo>
                                  <a:pt x="11542" y="14303"/>
                                </a:lnTo>
                                <a:lnTo>
                                  <a:pt x="11982" y="14544"/>
                                </a:lnTo>
                                <a:lnTo>
                                  <a:pt x="12452" y="14544"/>
                                </a:lnTo>
                                <a:lnTo>
                                  <a:pt x="12452" y="14802"/>
                                </a:lnTo>
                                <a:lnTo>
                                  <a:pt x="13304" y="15060"/>
                                </a:lnTo>
                                <a:lnTo>
                                  <a:pt x="14185" y="14802"/>
                                </a:lnTo>
                                <a:lnTo>
                                  <a:pt x="15095" y="14544"/>
                                </a:lnTo>
                                <a:lnTo>
                                  <a:pt x="15977" y="14544"/>
                                </a:lnTo>
                                <a:lnTo>
                                  <a:pt x="16417" y="14802"/>
                                </a:lnTo>
                                <a:lnTo>
                                  <a:pt x="17327" y="15318"/>
                                </a:lnTo>
                                <a:lnTo>
                                  <a:pt x="17327" y="15542"/>
                                </a:lnTo>
                                <a:lnTo>
                                  <a:pt x="17739" y="15318"/>
                                </a:lnTo>
                                <a:lnTo>
                                  <a:pt x="17739" y="15060"/>
                                </a:lnTo>
                                <a:lnTo>
                                  <a:pt x="17327" y="14802"/>
                                </a:lnTo>
                                <a:lnTo>
                                  <a:pt x="17327" y="14544"/>
                                </a:lnTo>
                                <a:lnTo>
                                  <a:pt x="18179" y="14544"/>
                                </a:lnTo>
                                <a:lnTo>
                                  <a:pt x="18620" y="15060"/>
                                </a:lnTo>
                                <a:lnTo>
                                  <a:pt x="18620" y="15542"/>
                                </a:lnTo>
                                <a:lnTo>
                                  <a:pt x="19090" y="16041"/>
                                </a:lnTo>
                                <a:lnTo>
                                  <a:pt x="19530" y="16282"/>
                                </a:lnTo>
                                <a:lnTo>
                                  <a:pt x="19971" y="16540"/>
                                </a:lnTo>
                                <a:lnTo>
                                  <a:pt x="19530" y="17022"/>
                                </a:lnTo>
                                <a:lnTo>
                                  <a:pt x="19530" y="17263"/>
                                </a:lnTo>
                                <a:lnTo>
                                  <a:pt x="19090" y="17522"/>
                                </a:lnTo>
                                <a:lnTo>
                                  <a:pt x="18620" y="18244"/>
                                </a:lnTo>
                                <a:lnTo>
                                  <a:pt x="17739" y="18503"/>
                                </a:lnTo>
                                <a:lnTo>
                                  <a:pt x="16887" y="18761"/>
                                </a:lnTo>
                                <a:lnTo>
                                  <a:pt x="16417" y="18761"/>
                                </a:lnTo>
                                <a:lnTo>
                                  <a:pt x="15536" y="18503"/>
                                </a:lnTo>
                                <a:lnTo>
                                  <a:pt x="14655" y="18021"/>
                                </a:lnTo>
                                <a:lnTo>
                                  <a:pt x="13744" y="17780"/>
                                </a:lnTo>
                                <a:lnTo>
                                  <a:pt x="13304" y="17522"/>
                                </a:lnTo>
                                <a:lnTo>
                                  <a:pt x="12863" y="17022"/>
                                </a:lnTo>
                                <a:lnTo>
                                  <a:pt x="12863" y="16799"/>
                                </a:lnTo>
                                <a:lnTo>
                                  <a:pt x="12452" y="16282"/>
                                </a:lnTo>
                                <a:lnTo>
                                  <a:pt x="12452" y="15783"/>
                                </a:lnTo>
                                <a:lnTo>
                                  <a:pt x="11982" y="15542"/>
                                </a:lnTo>
                                <a:lnTo>
                                  <a:pt x="11542" y="15542"/>
                                </a:lnTo>
                                <a:lnTo>
                                  <a:pt x="10661" y="15318"/>
                                </a:lnTo>
                                <a:lnTo>
                                  <a:pt x="10661" y="15542"/>
                                </a:lnTo>
                                <a:lnTo>
                                  <a:pt x="11101" y="15783"/>
                                </a:lnTo>
                                <a:lnTo>
                                  <a:pt x="11101" y="16041"/>
                                </a:lnTo>
                                <a:lnTo>
                                  <a:pt x="11101" y="16282"/>
                                </a:lnTo>
                                <a:lnTo>
                                  <a:pt x="11101" y="16799"/>
                                </a:lnTo>
                                <a:lnTo>
                                  <a:pt x="11101" y="17263"/>
                                </a:lnTo>
                                <a:lnTo>
                                  <a:pt x="11101" y="17522"/>
                                </a:lnTo>
                                <a:lnTo>
                                  <a:pt x="10661" y="17780"/>
                                </a:lnTo>
                                <a:lnTo>
                                  <a:pt x="10220" y="17780"/>
                                </a:lnTo>
                                <a:lnTo>
                                  <a:pt x="10661" y="18021"/>
                                </a:lnTo>
                                <a:lnTo>
                                  <a:pt x="10220" y="18503"/>
                                </a:lnTo>
                                <a:lnTo>
                                  <a:pt x="10661" y="18503"/>
                                </a:lnTo>
                                <a:lnTo>
                                  <a:pt x="11101" y="18761"/>
                                </a:lnTo>
                                <a:lnTo>
                                  <a:pt x="11982" y="18761"/>
                                </a:lnTo>
                                <a:lnTo>
                                  <a:pt x="11542" y="18503"/>
                                </a:lnTo>
                                <a:lnTo>
                                  <a:pt x="11101" y="18503"/>
                                </a:lnTo>
                                <a:lnTo>
                                  <a:pt x="11542" y="18021"/>
                                </a:lnTo>
                                <a:lnTo>
                                  <a:pt x="12452" y="18244"/>
                                </a:lnTo>
                                <a:lnTo>
                                  <a:pt x="13304" y="18503"/>
                                </a:lnTo>
                                <a:lnTo>
                                  <a:pt x="14185" y="18761"/>
                                </a:lnTo>
                                <a:lnTo>
                                  <a:pt x="14655" y="19484"/>
                                </a:lnTo>
                                <a:lnTo>
                                  <a:pt x="13304" y="19742"/>
                                </a:lnTo>
                                <a:lnTo>
                                  <a:pt x="12452" y="19484"/>
                                </a:lnTo>
                                <a:lnTo>
                                  <a:pt x="11542" y="19484"/>
                                </a:lnTo>
                                <a:lnTo>
                                  <a:pt x="11101" y="19742"/>
                                </a:lnTo>
                                <a:lnTo>
                                  <a:pt x="9310" y="19983"/>
                                </a:lnTo>
                                <a:lnTo>
                                  <a:pt x="8869" y="19983"/>
                                </a:lnTo>
                                <a:lnTo>
                                  <a:pt x="8429" y="19983"/>
                                </a:lnTo>
                                <a:lnTo>
                                  <a:pt x="7107" y="19742"/>
                                </a:lnTo>
                                <a:lnTo>
                                  <a:pt x="6226" y="19484"/>
                                </a:lnTo>
                                <a:lnTo>
                                  <a:pt x="5786" y="19484"/>
                                </a:lnTo>
                                <a:lnTo>
                                  <a:pt x="4875" y="19484"/>
                                </a:lnTo>
                                <a:lnTo>
                                  <a:pt x="4435" y="19484"/>
                                </a:lnTo>
                                <a:lnTo>
                                  <a:pt x="4435" y="19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720" y="1250280"/>
                            <a:ext cx="224640" cy="33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864" y="19967"/>
                                </a:moveTo>
                                <a:lnTo>
                                  <a:pt x="10704" y="18543"/>
                                </a:lnTo>
                                <a:lnTo>
                                  <a:pt x="7089" y="19470"/>
                                </a:lnTo>
                                <a:lnTo>
                                  <a:pt x="2160" y="17583"/>
                                </a:lnTo>
                                <a:lnTo>
                                  <a:pt x="1408" y="16623"/>
                                </a:lnTo>
                                <a:lnTo>
                                  <a:pt x="2864" y="16623"/>
                                </a:lnTo>
                                <a:lnTo>
                                  <a:pt x="2160" y="15695"/>
                                </a:lnTo>
                                <a:lnTo>
                                  <a:pt x="2864" y="15199"/>
                                </a:lnTo>
                                <a:lnTo>
                                  <a:pt x="4225" y="14735"/>
                                </a:lnTo>
                                <a:lnTo>
                                  <a:pt x="8592" y="16623"/>
                                </a:lnTo>
                                <a:lnTo>
                                  <a:pt x="9296" y="15695"/>
                                </a:lnTo>
                                <a:lnTo>
                                  <a:pt x="10000" y="15695"/>
                                </a:lnTo>
                                <a:lnTo>
                                  <a:pt x="10000" y="14735"/>
                                </a:lnTo>
                                <a:lnTo>
                                  <a:pt x="10704" y="14735"/>
                                </a:lnTo>
                                <a:lnTo>
                                  <a:pt x="12864" y="15199"/>
                                </a:lnTo>
                                <a:lnTo>
                                  <a:pt x="13568" y="15695"/>
                                </a:lnTo>
                                <a:lnTo>
                                  <a:pt x="14272" y="15199"/>
                                </a:lnTo>
                                <a:lnTo>
                                  <a:pt x="13568" y="14735"/>
                                </a:lnTo>
                                <a:lnTo>
                                  <a:pt x="12160" y="14238"/>
                                </a:lnTo>
                                <a:lnTo>
                                  <a:pt x="10000" y="13775"/>
                                </a:lnTo>
                                <a:lnTo>
                                  <a:pt x="10000" y="12848"/>
                                </a:lnTo>
                                <a:lnTo>
                                  <a:pt x="10000" y="12351"/>
                                </a:lnTo>
                                <a:lnTo>
                                  <a:pt x="9296" y="11854"/>
                                </a:lnTo>
                                <a:lnTo>
                                  <a:pt x="5681" y="11854"/>
                                </a:lnTo>
                                <a:lnTo>
                                  <a:pt x="4225" y="11391"/>
                                </a:lnTo>
                                <a:lnTo>
                                  <a:pt x="2864" y="9967"/>
                                </a:lnTo>
                                <a:lnTo>
                                  <a:pt x="3568" y="9007"/>
                                </a:lnTo>
                                <a:lnTo>
                                  <a:pt x="2864" y="7616"/>
                                </a:lnTo>
                                <a:lnTo>
                                  <a:pt x="704" y="6192"/>
                                </a:lnTo>
                                <a:lnTo>
                                  <a:pt x="2864" y="5728"/>
                                </a:lnTo>
                                <a:lnTo>
                                  <a:pt x="0" y="5232"/>
                                </a:lnTo>
                                <a:lnTo>
                                  <a:pt x="3568" y="4768"/>
                                </a:lnTo>
                                <a:lnTo>
                                  <a:pt x="5023" y="4768"/>
                                </a:lnTo>
                                <a:lnTo>
                                  <a:pt x="5681" y="3775"/>
                                </a:lnTo>
                                <a:lnTo>
                                  <a:pt x="6385" y="3344"/>
                                </a:lnTo>
                                <a:lnTo>
                                  <a:pt x="6385" y="2384"/>
                                </a:lnTo>
                                <a:lnTo>
                                  <a:pt x="4225" y="1887"/>
                                </a:lnTo>
                                <a:lnTo>
                                  <a:pt x="4225" y="1391"/>
                                </a:lnTo>
                                <a:lnTo>
                                  <a:pt x="7089" y="1887"/>
                                </a:lnTo>
                                <a:lnTo>
                                  <a:pt x="10000" y="1887"/>
                                </a:lnTo>
                                <a:lnTo>
                                  <a:pt x="9296" y="2881"/>
                                </a:lnTo>
                                <a:lnTo>
                                  <a:pt x="9296" y="4272"/>
                                </a:lnTo>
                                <a:lnTo>
                                  <a:pt x="8592" y="4768"/>
                                </a:lnTo>
                                <a:lnTo>
                                  <a:pt x="10000" y="5728"/>
                                </a:lnTo>
                                <a:lnTo>
                                  <a:pt x="10704" y="3775"/>
                                </a:lnTo>
                                <a:lnTo>
                                  <a:pt x="11408" y="2384"/>
                                </a:lnTo>
                                <a:lnTo>
                                  <a:pt x="12160" y="2881"/>
                                </a:lnTo>
                                <a:lnTo>
                                  <a:pt x="12160" y="4768"/>
                                </a:lnTo>
                                <a:lnTo>
                                  <a:pt x="12160" y="5728"/>
                                </a:lnTo>
                                <a:lnTo>
                                  <a:pt x="13568" y="5232"/>
                                </a:lnTo>
                                <a:lnTo>
                                  <a:pt x="12864" y="3344"/>
                                </a:lnTo>
                                <a:lnTo>
                                  <a:pt x="12160" y="1887"/>
                                </a:lnTo>
                                <a:lnTo>
                                  <a:pt x="10704" y="1887"/>
                                </a:lnTo>
                                <a:lnTo>
                                  <a:pt x="14272" y="0"/>
                                </a:lnTo>
                                <a:lnTo>
                                  <a:pt x="16385" y="0"/>
                                </a:lnTo>
                                <a:lnTo>
                                  <a:pt x="18545" y="497"/>
                                </a:lnTo>
                                <a:lnTo>
                                  <a:pt x="18545" y="2881"/>
                                </a:lnTo>
                                <a:lnTo>
                                  <a:pt x="19249" y="5232"/>
                                </a:lnTo>
                                <a:lnTo>
                                  <a:pt x="19953" y="6623"/>
                                </a:lnTo>
                                <a:lnTo>
                                  <a:pt x="18545" y="7119"/>
                                </a:lnTo>
                                <a:lnTo>
                                  <a:pt x="17089" y="6192"/>
                                </a:lnTo>
                                <a:lnTo>
                                  <a:pt x="14272" y="8113"/>
                                </a:lnTo>
                                <a:lnTo>
                                  <a:pt x="16385" y="9007"/>
                                </a:lnTo>
                                <a:lnTo>
                                  <a:pt x="17793" y="9967"/>
                                </a:lnTo>
                                <a:lnTo>
                                  <a:pt x="15728" y="10960"/>
                                </a:lnTo>
                                <a:lnTo>
                                  <a:pt x="13568" y="12351"/>
                                </a:lnTo>
                                <a:lnTo>
                                  <a:pt x="14930" y="12848"/>
                                </a:lnTo>
                                <a:lnTo>
                                  <a:pt x="14930" y="14238"/>
                                </a:lnTo>
                                <a:lnTo>
                                  <a:pt x="15728" y="13344"/>
                                </a:lnTo>
                                <a:lnTo>
                                  <a:pt x="18545" y="14238"/>
                                </a:lnTo>
                                <a:lnTo>
                                  <a:pt x="19249" y="14735"/>
                                </a:lnTo>
                                <a:lnTo>
                                  <a:pt x="14930" y="15695"/>
                                </a:lnTo>
                                <a:lnTo>
                                  <a:pt x="12864" y="18079"/>
                                </a:lnTo>
                                <a:lnTo>
                                  <a:pt x="12864" y="19967"/>
                                </a:lnTo>
                                <a:lnTo>
                                  <a:pt x="12864" y="19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3645360"/>
                            <a:ext cx="1938600" cy="167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3" y="4147"/>
                                </a:moveTo>
                                <a:lnTo>
                                  <a:pt x="250" y="4062"/>
                                </a:lnTo>
                                <a:lnTo>
                                  <a:pt x="250" y="3681"/>
                                </a:lnTo>
                                <a:lnTo>
                                  <a:pt x="332" y="3681"/>
                                </a:lnTo>
                                <a:lnTo>
                                  <a:pt x="571" y="3490"/>
                                </a:lnTo>
                                <a:lnTo>
                                  <a:pt x="571" y="3306"/>
                                </a:lnTo>
                                <a:lnTo>
                                  <a:pt x="490" y="3391"/>
                                </a:lnTo>
                                <a:lnTo>
                                  <a:pt x="413" y="3306"/>
                                </a:lnTo>
                                <a:lnTo>
                                  <a:pt x="490" y="3207"/>
                                </a:lnTo>
                                <a:lnTo>
                                  <a:pt x="571" y="3115"/>
                                </a:lnTo>
                                <a:lnTo>
                                  <a:pt x="571" y="3023"/>
                                </a:lnTo>
                                <a:lnTo>
                                  <a:pt x="490" y="3023"/>
                                </a:lnTo>
                                <a:lnTo>
                                  <a:pt x="413" y="3023"/>
                                </a:lnTo>
                                <a:lnTo>
                                  <a:pt x="332" y="2826"/>
                                </a:lnTo>
                                <a:lnTo>
                                  <a:pt x="413" y="2734"/>
                                </a:lnTo>
                                <a:lnTo>
                                  <a:pt x="490" y="2826"/>
                                </a:lnTo>
                                <a:lnTo>
                                  <a:pt x="490" y="2734"/>
                                </a:lnTo>
                                <a:lnTo>
                                  <a:pt x="571" y="2642"/>
                                </a:lnTo>
                                <a:lnTo>
                                  <a:pt x="658" y="2452"/>
                                </a:lnTo>
                                <a:lnTo>
                                  <a:pt x="571" y="2360"/>
                                </a:lnTo>
                                <a:lnTo>
                                  <a:pt x="413" y="2452"/>
                                </a:lnTo>
                                <a:lnTo>
                                  <a:pt x="332" y="2452"/>
                                </a:lnTo>
                                <a:lnTo>
                                  <a:pt x="250" y="2550"/>
                                </a:lnTo>
                                <a:lnTo>
                                  <a:pt x="163" y="2550"/>
                                </a:lnTo>
                                <a:lnTo>
                                  <a:pt x="250" y="2360"/>
                                </a:lnTo>
                                <a:lnTo>
                                  <a:pt x="332" y="2175"/>
                                </a:lnTo>
                                <a:lnTo>
                                  <a:pt x="490" y="1985"/>
                                </a:lnTo>
                                <a:lnTo>
                                  <a:pt x="413" y="1985"/>
                                </a:lnTo>
                                <a:lnTo>
                                  <a:pt x="332" y="1985"/>
                                </a:lnTo>
                                <a:lnTo>
                                  <a:pt x="250" y="1985"/>
                                </a:lnTo>
                                <a:lnTo>
                                  <a:pt x="163" y="1886"/>
                                </a:lnTo>
                                <a:lnTo>
                                  <a:pt x="163" y="1788"/>
                                </a:lnTo>
                                <a:lnTo>
                                  <a:pt x="163" y="1702"/>
                                </a:lnTo>
                                <a:lnTo>
                                  <a:pt x="82" y="1512"/>
                                </a:lnTo>
                                <a:lnTo>
                                  <a:pt x="0" y="1512"/>
                                </a:lnTo>
                                <a:lnTo>
                                  <a:pt x="82" y="1229"/>
                                </a:lnTo>
                                <a:lnTo>
                                  <a:pt x="163" y="1137"/>
                                </a:lnTo>
                                <a:lnTo>
                                  <a:pt x="250" y="1038"/>
                                </a:lnTo>
                                <a:lnTo>
                                  <a:pt x="250" y="946"/>
                                </a:lnTo>
                                <a:lnTo>
                                  <a:pt x="332" y="946"/>
                                </a:lnTo>
                                <a:lnTo>
                                  <a:pt x="490" y="946"/>
                                </a:lnTo>
                                <a:lnTo>
                                  <a:pt x="740" y="848"/>
                                </a:lnTo>
                                <a:lnTo>
                                  <a:pt x="740" y="749"/>
                                </a:lnTo>
                                <a:lnTo>
                                  <a:pt x="903" y="664"/>
                                </a:lnTo>
                                <a:lnTo>
                                  <a:pt x="1072" y="848"/>
                                </a:lnTo>
                                <a:lnTo>
                                  <a:pt x="1561" y="749"/>
                                </a:lnTo>
                                <a:lnTo>
                                  <a:pt x="1725" y="749"/>
                                </a:lnTo>
                                <a:lnTo>
                                  <a:pt x="1893" y="848"/>
                                </a:lnTo>
                                <a:lnTo>
                                  <a:pt x="1893" y="749"/>
                                </a:lnTo>
                                <a:lnTo>
                                  <a:pt x="1893" y="572"/>
                                </a:lnTo>
                                <a:lnTo>
                                  <a:pt x="1725" y="572"/>
                                </a:lnTo>
                                <a:lnTo>
                                  <a:pt x="1725" y="473"/>
                                </a:lnTo>
                                <a:lnTo>
                                  <a:pt x="1812" y="375"/>
                                </a:lnTo>
                                <a:lnTo>
                                  <a:pt x="2057" y="289"/>
                                </a:lnTo>
                                <a:lnTo>
                                  <a:pt x="2307" y="197"/>
                                </a:lnTo>
                                <a:lnTo>
                                  <a:pt x="2307" y="99"/>
                                </a:lnTo>
                                <a:lnTo>
                                  <a:pt x="2465" y="99"/>
                                </a:lnTo>
                                <a:lnTo>
                                  <a:pt x="2552" y="0"/>
                                </a:lnTo>
                                <a:lnTo>
                                  <a:pt x="2552" y="99"/>
                                </a:lnTo>
                                <a:lnTo>
                                  <a:pt x="2552" y="197"/>
                                </a:lnTo>
                                <a:lnTo>
                                  <a:pt x="2633" y="99"/>
                                </a:lnTo>
                                <a:lnTo>
                                  <a:pt x="2797" y="99"/>
                                </a:lnTo>
                                <a:lnTo>
                                  <a:pt x="2878" y="0"/>
                                </a:lnTo>
                                <a:lnTo>
                                  <a:pt x="3047" y="289"/>
                                </a:lnTo>
                                <a:lnTo>
                                  <a:pt x="3128" y="197"/>
                                </a:lnTo>
                                <a:lnTo>
                                  <a:pt x="3210" y="197"/>
                                </a:lnTo>
                                <a:lnTo>
                                  <a:pt x="3286" y="289"/>
                                </a:lnTo>
                                <a:lnTo>
                                  <a:pt x="3455" y="473"/>
                                </a:lnTo>
                                <a:lnTo>
                                  <a:pt x="3536" y="664"/>
                                </a:lnTo>
                                <a:lnTo>
                                  <a:pt x="3700" y="664"/>
                                </a:lnTo>
                                <a:lnTo>
                                  <a:pt x="3950" y="749"/>
                                </a:lnTo>
                                <a:lnTo>
                                  <a:pt x="4113" y="749"/>
                                </a:lnTo>
                                <a:lnTo>
                                  <a:pt x="4282" y="848"/>
                                </a:lnTo>
                                <a:lnTo>
                                  <a:pt x="4527" y="946"/>
                                </a:lnTo>
                                <a:lnTo>
                                  <a:pt x="4690" y="946"/>
                                </a:lnTo>
                                <a:lnTo>
                                  <a:pt x="5103" y="946"/>
                                </a:lnTo>
                                <a:lnTo>
                                  <a:pt x="5185" y="1038"/>
                                </a:lnTo>
                                <a:lnTo>
                                  <a:pt x="5430" y="1038"/>
                                </a:lnTo>
                                <a:lnTo>
                                  <a:pt x="5511" y="1038"/>
                                </a:lnTo>
                                <a:lnTo>
                                  <a:pt x="5675" y="946"/>
                                </a:lnTo>
                                <a:lnTo>
                                  <a:pt x="5762" y="946"/>
                                </a:lnTo>
                                <a:lnTo>
                                  <a:pt x="5925" y="1137"/>
                                </a:lnTo>
                                <a:lnTo>
                                  <a:pt x="6094" y="1229"/>
                                </a:lnTo>
                                <a:lnTo>
                                  <a:pt x="6415" y="1229"/>
                                </a:lnTo>
                                <a:lnTo>
                                  <a:pt x="6415" y="1413"/>
                                </a:lnTo>
                                <a:lnTo>
                                  <a:pt x="6415" y="1328"/>
                                </a:lnTo>
                                <a:lnTo>
                                  <a:pt x="6502" y="1328"/>
                                </a:lnTo>
                                <a:lnTo>
                                  <a:pt x="6665" y="1413"/>
                                </a:lnTo>
                                <a:lnTo>
                                  <a:pt x="7078" y="1702"/>
                                </a:lnTo>
                                <a:lnTo>
                                  <a:pt x="7236" y="1702"/>
                                </a:lnTo>
                                <a:lnTo>
                                  <a:pt x="7568" y="1886"/>
                                </a:lnTo>
                                <a:lnTo>
                                  <a:pt x="7900" y="1985"/>
                                </a:lnTo>
                                <a:lnTo>
                                  <a:pt x="8145" y="1985"/>
                                </a:lnTo>
                                <a:lnTo>
                                  <a:pt x="8558" y="1985"/>
                                </a:lnTo>
                                <a:lnTo>
                                  <a:pt x="8721" y="1886"/>
                                </a:lnTo>
                                <a:lnTo>
                                  <a:pt x="8803" y="2077"/>
                                </a:lnTo>
                                <a:lnTo>
                                  <a:pt x="9129" y="1886"/>
                                </a:lnTo>
                                <a:lnTo>
                                  <a:pt x="9298" y="2077"/>
                                </a:lnTo>
                                <a:lnTo>
                                  <a:pt x="9298" y="2175"/>
                                </a:lnTo>
                                <a:lnTo>
                                  <a:pt x="9461" y="2267"/>
                                </a:lnTo>
                                <a:lnTo>
                                  <a:pt x="9793" y="2360"/>
                                </a:lnTo>
                                <a:lnTo>
                                  <a:pt x="10044" y="2452"/>
                                </a:lnTo>
                                <a:lnTo>
                                  <a:pt x="9951" y="2452"/>
                                </a:lnTo>
                                <a:lnTo>
                                  <a:pt x="10201" y="2267"/>
                                </a:lnTo>
                                <a:lnTo>
                                  <a:pt x="10452" y="2360"/>
                                </a:lnTo>
                                <a:lnTo>
                                  <a:pt x="10696" y="2452"/>
                                </a:lnTo>
                                <a:lnTo>
                                  <a:pt x="10865" y="2550"/>
                                </a:lnTo>
                                <a:lnTo>
                                  <a:pt x="11023" y="2642"/>
                                </a:lnTo>
                                <a:lnTo>
                                  <a:pt x="11273" y="2642"/>
                                </a:lnTo>
                                <a:lnTo>
                                  <a:pt x="11518" y="2734"/>
                                </a:lnTo>
                                <a:lnTo>
                                  <a:pt x="11687" y="2642"/>
                                </a:lnTo>
                                <a:lnTo>
                                  <a:pt x="11850" y="2642"/>
                                </a:lnTo>
                                <a:lnTo>
                                  <a:pt x="12013" y="2642"/>
                                </a:lnTo>
                                <a:lnTo>
                                  <a:pt x="12258" y="3023"/>
                                </a:lnTo>
                                <a:lnTo>
                                  <a:pt x="12339" y="3023"/>
                                </a:lnTo>
                                <a:lnTo>
                                  <a:pt x="12427" y="2925"/>
                                </a:lnTo>
                                <a:lnTo>
                                  <a:pt x="12590" y="3115"/>
                                </a:lnTo>
                                <a:lnTo>
                                  <a:pt x="12508" y="3391"/>
                                </a:lnTo>
                                <a:lnTo>
                                  <a:pt x="12427" y="3490"/>
                                </a:lnTo>
                                <a:lnTo>
                                  <a:pt x="12427" y="3589"/>
                                </a:lnTo>
                                <a:lnTo>
                                  <a:pt x="12590" y="3589"/>
                                </a:lnTo>
                                <a:lnTo>
                                  <a:pt x="12671" y="3490"/>
                                </a:lnTo>
                                <a:lnTo>
                                  <a:pt x="12671" y="3391"/>
                                </a:lnTo>
                                <a:lnTo>
                                  <a:pt x="12758" y="3490"/>
                                </a:lnTo>
                                <a:lnTo>
                                  <a:pt x="12758" y="3681"/>
                                </a:lnTo>
                                <a:lnTo>
                                  <a:pt x="12840" y="3681"/>
                                </a:lnTo>
                                <a:lnTo>
                                  <a:pt x="12998" y="3681"/>
                                </a:lnTo>
                                <a:lnTo>
                                  <a:pt x="13166" y="3773"/>
                                </a:lnTo>
                                <a:lnTo>
                                  <a:pt x="13248" y="3865"/>
                                </a:lnTo>
                                <a:lnTo>
                                  <a:pt x="13330" y="3865"/>
                                </a:lnTo>
                                <a:lnTo>
                                  <a:pt x="13411" y="3963"/>
                                </a:lnTo>
                                <a:lnTo>
                                  <a:pt x="13580" y="3963"/>
                                </a:lnTo>
                                <a:lnTo>
                                  <a:pt x="13662" y="4147"/>
                                </a:lnTo>
                                <a:lnTo>
                                  <a:pt x="13819" y="4344"/>
                                </a:lnTo>
                                <a:lnTo>
                                  <a:pt x="13819" y="4430"/>
                                </a:lnTo>
                                <a:lnTo>
                                  <a:pt x="14070" y="4430"/>
                                </a:lnTo>
                                <a:lnTo>
                                  <a:pt x="14151" y="4344"/>
                                </a:lnTo>
                                <a:lnTo>
                                  <a:pt x="14320" y="4344"/>
                                </a:lnTo>
                                <a:lnTo>
                                  <a:pt x="14483" y="4430"/>
                                </a:lnTo>
                                <a:lnTo>
                                  <a:pt x="14565" y="4528"/>
                                </a:lnTo>
                                <a:lnTo>
                                  <a:pt x="14646" y="4719"/>
                                </a:lnTo>
                                <a:lnTo>
                                  <a:pt x="14810" y="4811"/>
                                </a:lnTo>
                                <a:lnTo>
                                  <a:pt x="14973" y="4719"/>
                                </a:lnTo>
                                <a:lnTo>
                                  <a:pt x="15141" y="4811"/>
                                </a:lnTo>
                                <a:lnTo>
                                  <a:pt x="15223" y="4903"/>
                                </a:lnTo>
                                <a:lnTo>
                                  <a:pt x="15305" y="4811"/>
                                </a:lnTo>
                                <a:lnTo>
                                  <a:pt x="15386" y="4719"/>
                                </a:lnTo>
                                <a:lnTo>
                                  <a:pt x="15386" y="4811"/>
                                </a:lnTo>
                                <a:lnTo>
                                  <a:pt x="15468" y="4903"/>
                                </a:lnTo>
                                <a:lnTo>
                                  <a:pt x="15713" y="4811"/>
                                </a:lnTo>
                                <a:lnTo>
                                  <a:pt x="15794" y="4811"/>
                                </a:lnTo>
                                <a:lnTo>
                                  <a:pt x="15794" y="4620"/>
                                </a:lnTo>
                                <a:lnTo>
                                  <a:pt x="15794" y="4528"/>
                                </a:lnTo>
                                <a:lnTo>
                                  <a:pt x="16045" y="4528"/>
                                </a:lnTo>
                                <a:lnTo>
                                  <a:pt x="16126" y="4719"/>
                                </a:lnTo>
                                <a:lnTo>
                                  <a:pt x="16295" y="4719"/>
                                </a:lnTo>
                                <a:lnTo>
                                  <a:pt x="16540" y="4719"/>
                                </a:lnTo>
                                <a:lnTo>
                                  <a:pt x="16540" y="4903"/>
                                </a:lnTo>
                                <a:lnTo>
                                  <a:pt x="16708" y="4903"/>
                                </a:lnTo>
                                <a:lnTo>
                                  <a:pt x="16866" y="4903"/>
                                </a:lnTo>
                                <a:lnTo>
                                  <a:pt x="16948" y="5094"/>
                                </a:lnTo>
                                <a:lnTo>
                                  <a:pt x="16948" y="5186"/>
                                </a:lnTo>
                                <a:lnTo>
                                  <a:pt x="16948" y="5284"/>
                                </a:lnTo>
                                <a:lnTo>
                                  <a:pt x="16948" y="5383"/>
                                </a:lnTo>
                                <a:lnTo>
                                  <a:pt x="17029" y="5567"/>
                                </a:lnTo>
                                <a:lnTo>
                                  <a:pt x="17029" y="5757"/>
                                </a:lnTo>
                                <a:lnTo>
                                  <a:pt x="17116" y="5659"/>
                                </a:lnTo>
                                <a:lnTo>
                                  <a:pt x="17198" y="5567"/>
                                </a:lnTo>
                                <a:lnTo>
                                  <a:pt x="17280" y="5567"/>
                                </a:lnTo>
                                <a:lnTo>
                                  <a:pt x="17443" y="5567"/>
                                </a:lnTo>
                                <a:lnTo>
                                  <a:pt x="17530" y="5383"/>
                                </a:lnTo>
                                <a:lnTo>
                                  <a:pt x="17612" y="5468"/>
                                </a:lnTo>
                                <a:lnTo>
                                  <a:pt x="17688" y="5659"/>
                                </a:lnTo>
                                <a:lnTo>
                                  <a:pt x="17769" y="5659"/>
                                </a:lnTo>
                                <a:lnTo>
                                  <a:pt x="17856" y="5849"/>
                                </a:lnTo>
                                <a:lnTo>
                                  <a:pt x="18020" y="5942"/>
                                </a:lnTo>
                                <a:lnTo>
                                  <a:pt x="18101" y="5757"/>
                                </a:lnTo>
                                <a:lnTo>
                                  <a:pt x="18270" y="5757"/>
                                </a:lnTo>
                                <a:lnTo>
                                  <a:pt x="18515" y="5849"/>
                                </a:lnTo>
                                <a:lnTo>
                                  <a:pt x="18678" y="5942"/>
                                </a:lnTo>
                                <a:lnTo>
                                  <a:pt x="18841" y="5942"/>
                                </a:lnTo>
                                <a:lnTo>
                                  <a:pt x="19004" y="5849"/>
                                </a:lnTo>
                                <a:lnTo>
                                  <a:pt x="19255" y="5849"/>
                                </a:lnTo>
                                <a:lnTo>
                                  <a:pt x="19423" y="5757"/>
                                </a:lnTo>
                                <a:lnTo>
                                  <a:pt x="19581" y="5757"/>
                                </a:lnTo>
                                <a:lnTo>
                                  <a:pt x="19831" y="5849"/>
                                </a:lnTo>
                                <a:lnTo>
                                  <a:pt x="19831" y="6126"/>
                                </a:lnTo>
                                <a:lnTo>
                                  <a:pt x="19995" y="6224"/>
                                </a:lnTo>
                                <a:lnTo>
                                  <a:pt x="19995" y="6323"/>
                                </a:lnTo>
                                <a:lnTo>
                                  <a:pt x="19831" y="6421"/>
                                </a:lnTo>
                                <a:lnTo>
                                  <a:pt x="19744" y="6421"/>
                                </a:lnTo>
                                <a:lnTo>
                                  <a:pt x="19744" y="6599"/>
                                </a:lnTo>
                                <a:lnTo>
                                  <a:pt x="19831" y="6888"/>
                                </a:lnTo>
                                <a:lnTo>
                                  <a:pt x="19744" y="6980"/>
                                </a:lnTo>
                                <a:lnTo>
                                  <a:pt x="19744" y="7164"/>
                                </a:lnTo>
                                <a:lnTo>
                                  <a:pt x="19744" y="7361"/>
                                </a:lnTo>
                                <a:lnTo>
                                  <a:pt x="19581" y="7545"/>
                                </a:lnTo>
                                <a:lnTo>
                                  <a:pt x="19423" y="7736"/>
                                </a:lnTo>
                                <a:lnTo>
                                  <a:pt x="19255" y="7736"/>
                                </a:lnTo>
                                <a:lnTo>
                                  <a:pt x="18923" y="7926"/>
                                </a:lnTo>
                                <a:lnTo>
                                  <a:pt x="18591" y="8110"/>
                                </a:lnTo>
                                <a:lnTo>
                                  <a:pt x="18351" y="8301"/>
                                </a:lnTo>
                                <a:lnTo>
                                  <a:pt x="18101" y="8400"/>
                                </a:lnTo>
                                <a:lnTo>
                                  <a:pt x="17856" y="8774"/>
                                </a:lnTo>
                                <a:lnTo>
                                  <a:pt x="17280" y="8866"/>
                                </a:lnTo>
                                <a:lnTo>
                                  <a:pt x="16948" y="8965"/>
                                </a:lnTo>
                                <a:lnTo>
                                  <a:pt x="16540" y="9050"/>
                                </a:lnTo>
                                <a:lnTo>
                                  <a:pt x="16295" y="9149"/>
                                </a:lnTo>
                                <a:lnTo>
                                  <a:pt x="15963" y="9241"/>
                                </a:lnTo>
                                <a:lnTo>
                                  <a:pt x="15713" y="9438"/>
                                </a:lnTo>
                                <a:lnTo>
                                  <a:pt x="15555" y="9714"/>
                                </a:lnTo>
                                <a:lnTo>
                                  <a:pt x="15637" y="9714"/>
                                </a:lnTo>
                                <a:lnTo>
                                  <a:pt x="15713" y="9813"/>
                                </a:lnTo>
                                <a:lnTo>
                                  <a:pt x="15794" y="9905"/>
                                </a:lnTo>
                                <a:lnTo>
                                  <a:pt x="15637" y="10003"/>
                                </a:lnTo>
                                <a:lnTo>
                                  <a:pt x="15468" y="10089"/>
                                </a:lnTo>
                                <a:lnTo>
                                  <a:pt x="15305" y="10089"/>
                                </a:lnTo>
                                <a:lnTo>
                                  <a:pt x="14973" y="10654"/>
                                </a:lnTo>
                                <a:lnTo>
                                  <a:pt x="14733" y="10943"/>
                                </a:lnTo>
                                <a:lnTo>
                                  <a:pt x="14565" y="11127"/>
                                </a:lnTo>
                                <a:lnTo>
                                  <a:pt x="14402" y="11318"/>
                                </a:lnTo>
                                <a:lnTo>
                                  <a:pt x="14320" y="11508"/>
                                </a:lnTo>
                                <a:lnTo>
                                  <a:pt x="14070" y="11791"/>
                                </a:lnTo>
                                <a:lnTo>
                                  <a:pt x="13901" y="12067"/>
                                </a:lnTo>
                                <a:lnTo>
                                  <a:pt x="13662" y="12448"/>
                                </a:lnTo>
                                <a:lnTo>
                                  <a:pt x="13580" y="12632"/>
                                </a:lnTo>
                                <a:lnTo>
                                  <a:pt x="13493" y="12921"/>
                                </a:lnTo>
                                <a:lnTo>
                                  <a:pt x="13580" y="13585"/>
                                </a:lnTo>
                                <a:lnTo>
                                  <a:pt x="13580" y="13953"/>
                                </a:lnTo>
                                <a:lnTo>
                                  <a:pt x="13988" y="14335"/>
                                </a:lnTo>
                                <a:lnTo>
                                  <a:pt x="14233" y="14427"/>
                                </a:lnTo>
                                <a:lnTo>
                                  <a:pt x="14233" y="14709"/>
                                </a:lnTo>
                                <a:lnTo>
                                  <a:pt x="13901" y="14992"/>
                                </a:lnTo>
                                <a:lnTo>
                                  <a:pt x="13743" y="15090"/>
                                </a:lnTo>
                                <a:lnTo>
                                  <a:pt x="13662" y="15281"/>
                                </a:lnTo>
                                <a:lnTo>
                                  <a:pt x="13493" y="15281"/>
                                </a:lnTo>
                                <a:lnTo>
                                  <a:pt x="13079" y="15564"/>
                                </a:lnTo>
                                <a:lnTo>
                                  <a:pt x="12916" y="15649"/>
                                </a:lnTo>
                                <a:lnTo>
                                  <a:pt x="12840" y="15938"/>
                                </a:lnTo>
                                <a:lnTo>
                                  <a:pt x="12671" y="16129"/>
                                </a:lnTo>
                                <a:lnTo>
                                  <a:pt x="12671" y="16503"/>
                                </a:lnTo>
                                <a:lnTo>
                                  <a:pt x="12339" y="16878"/>
                                </a:lnTo>
                                <a:lnTo>
                                  <a:pt x="12176" y="17167"/>
                                </a:lnTo>
                                <a:lnTo>
                                  <a:pt x="12427" y="17259"/>
                                </a:lnTo>
                                <a:lnTo>
                                  <a:pt x="11926" y="17443"/>
                                </a:lnTo>
                                <a:lnTo>
                                  <a:pt x="11687" y="17443"/>
                                </a:lnTo>
                                <a:lnTo>
                                  <a:pt x="11355" y="17443"/>
                                </a:lnTo>
                                <a:lnTo>
                                  <a:pt x="11023" y="17640"/>
                                </a:lnTo>
                                <a:lnTo>
                                  <a:pt x="10452" y="18107"/>
                                </a:lnTo>
                                <a:lnTo>
                                  <a:pt x="10201" y="18482"/>
                                </a:lnTo>
                                <a:lnTo>
                                  <a:pt x="9793" y="19244"/>
                                </a:lnTo>
                                <a:lnTo>
                                  <a:pt x="9630" y="19330"/>
                                </a:lnTo>
                                <a:lnTo>
                                  <a:pt x="9380" y="19054"/>
                                </a:lnTo>
                                <a:lnTo>
                                  <a:pt x="9129" y="18955"/>
                                </a:lnTo>
                                <a:lnTo>
                                  <a:pt x="8890" y="19054"/>
                                </a:lnTo>
                                <a:lnTo>
                                  <a:pt x="8803" y="19146"/>
                                </a:lnTo>
                                <a:lnTo>
                                  <a:pt x="8640" y="19244"/>
                                </a:lnTo>
                                <a:lnTo>
                                  <a:pt x="8390" y="19146"/>
                                </a:lnTo>
                                <a:lnTo>
                                  <a:pt x="8308" y="19054"/>
                                </a:lnTo>
                                <a:lnTo>
                                  <a:pt x="7982" y="18955"/>
                                </a:lnTo>
                                <a:lnTo>
                                  <a:pt x="7655" y="18955"/>
                                </a:lnTo>
                                <a:lnTo>
                                  <a:pt x="7323" y="19054"/>
                                </a:lnTo>
                                <a:lnTo>
                                  <a:pt x="7078" y="18856"/>
                                </a:lnTo>
                                <a:lnTo>
                                  <a:pt x="6665" y="18764"/>
                                </a:lnTo>
                                <a:lnTo>
                                  <a:pt x="6251" y="18764"/>
                                </a:lnTo>
                                <a:lnTo>
                                  <a:pt x="5675" y="18679"/>
                                </a:lnTo>
                                <a:lnTo>
                                  <a:pt x="5103" y="19244"/>
                                </a:lnTo>
                                <a:lnTo>
                                  <a:pt x="4690" y="19054"/>
                                </a:lnTo>
                                <a:lnTo>
                                  <a:pt x="4282" y="19146"/>
                                </a:lnTo>
                                <a:lnTo>
                                  <a:pt x="3787" y="19717"/>
                                </a:lnTo>
                                <a:lnTo>
                                  <a:pt x="3618" y="19717"/>
                                </a:lnTo>
                                <a:lnTo>
                                  <a:pt x="3618" y="19993"/>
                                </a:lnTo>
                                <a:lnTo>
                                  <a:pt x="3286" y="19993"/>
                                </a:lnTo>
                                <a:lnTo>
                                  <a:pt x="3047" y="19796"/>
                                </a:lnTo>
                                <a:lnTo>
                                  <a:pt x="2878" y="19520"/>
                                </a:lnTo>
                                <a:lnTo>
                                  <a:pt x="2715" y="19422"/>
                                </a:lnTo>
                                <a:lnTo>
                                  <a:pt x="2552" y="19422"/>
                                </a:lnTo>
                                <a:lnTo>
                                  <a:pt x="2465" y="19146"/>
                                </a:lnTo>
                                <a:lnTo>
                                  <a:pt x="2307" y="18764"/>
                                </a:lnTo>
                                <a:lnTo>
                                  <a:pt x="2225" y="18482"/>
                                </a:lnTo>
                                <a:lnTo>
                                  <a:pt x="2383" y="18383"/>
                                </a:lnTo>
                                <a:lnTo>
                                  <a:pt x="2225" y="18291"/>
                                </a:lnTo>
                                <a:lnTo>
                                  <a:pt x="2138" y="18107"/>
                                </a:lnTo>
                                <a:lnTo>
                                  <a:pt x="2057" y="17917"/>
                                </a:lnTo>
                                <a:lnTo>
                                  <a:pt x="2225" y="17818"/>
                                </a:lnTo>
                                <a:lnTo>
                                  <a:pt x="2225" y="17726"/>
                                </a:lnTo>
                                <a:lnTo>
                                  <a:pt x="2138" y="17542"/>
                                </a:lnTo>
                                <a:lnTo>
                                  <a:pt x="2057" y="17351"/>
                                </a:lnTo>
                                <a:lnTo>
                                  <a:pt x="1725" y="16878"/>
                                </a:lnTo>
                                <a:lnTo>
                                  <a:pt x="1480" y="16602"/>
                                </a:lnTo>
                                <a:lnTo>
                                  <a:pt x="1404" y="16503"/>
                                </a:lnTo>
                                <a:lnTo>
                                  <a:pt x="1404" y="16405"/>
                                </a:lnTo>
                                <a:lnTo>
                                  <a:pt x="1317" y="16313"/>
                                </a:lnTo>
                                <a:lnTo>
                                  <a:pt x="1317" y="16405"/>
                                </a:lnTo>
                                <a:lnTo>
                                  <a:pt x="1404" y="16602"/>
                                </a:lnTo>
                                <a:lnTo>
                                  <a:pt x="1317" y="16602"/>
                                </a:lnTo>
                                <a:lnTo>
                                  <a:pt x="1072" y="16405"/>
                                </a:lnTo>
                                <a:lnTo>
                                  <a:pt x="990" y="16313"/>
                                </a:lnTo>
                                <a:lnTo>
                                  <a:pt x="990" y="16405"/>
                                </a:lnTo>
                                <a:lnTo>
                                  <a:pt x="740" y="16405"/>
                                </a:lnTo>
                                <a:lnTo>
                                  <a:pt x="658" y="16405"/>
                                </a:lnTo>
                                <a:lnTo>
                                  <a:pt x="571" y="15846"/>
                                </a:lnTo>
                                <a:lnTo>
                                  <a:pt x="658" y="15465"/>
                                </a:lnTo>
                                <a:lnTo>
                                  <a:pt x="658" y="15281"/>
                                </a:lnTo>
                                <a:lnTo>
                                  <a:pt x="740" y="15090"/>
                                </a:lnTo>
                                <a:lnTo>
                                  <a:pt x="990" y="14808"/>
                                </a:lnTo>
                                <a:lnTo>
                                  <a:pt x="1153" y="14525"/>
                                </a:lnTo>
                                <a:lnTo>
                                  <a:pt x="1404" y="14525"/>
                                </a:lnTo>
                                <a:lnTo>
                                  <a:pt x="1561" y="14427"/>
                                </a:lnTo>
                                <a:lnTo>
                                  <a:pt x="1812" y="14243"/>
                                </a:lnTo>
                                <a:lnTo>
                                  <a:pt x="1643" y="14144"/>
                                </a:lnTo>
                                <a:lnTo>
                                  <a:pt x="1404" y="13953"/>
                                </a:lnTo>
                                <a:lnTo>
                                  <a:pt x="1317" y="13769"/>
                                </a:lnTo>
                                <a:lnTo>
                                  <a:pt x="1153" y="13487"/>
                                </a:lnTo>
                                <a:lnTo>
                                  <a:pt x="1317" y="13296"/>
                                </a:lnTo>
                                <a:lnTo>
                                  <a:pt x="1480" y="13013"/>
                                </a:lnTo>
                                <a:lnTo>
                                  <a:pt x="1561" y="12731"/>
                                </a:lnTo>
                                <a:lnTo>
                                  <a:pt x="1725" y="12356"/>
                                </a:lnTo>
                                <a:lnTo>
                                  <a:pt x="2057" y="12166"/>
                                </a:lnTo>
                                <a:lnTo>
                                  <a:pt x="2057" y="11890"/>
                                </a:lnTo>
                                <a:lnTo>
                                  <a:pt x="1812" y="11791"/>
                                </a:lnTo>
                                <a:lnTo>
                                  <a:pt x="1812" y="11594"/>
                                </a:lnTo>
                                <a:lnTo>
                                  <a:pt x="1812" y="11508"/>
                                </a:lnTo>
                                <a:lnTo>
                                  <a:pt x="1643" y="11219"/>
                                </a:lnTo>
                                <a:lnTo>
                                  <a:pt x="1643" y="11029"/>
                                </a:lnTo>
                                <a:lnTo>
                                  <a:pt x="1480" y="10470"/>
                                </a:lnTo>
                                <a:lnTo>
                                  <a:pt x="1725" y="10378"/>
                                </a:lnTo>
                                <a:lnTo>
                                  <a:pt x="1893" y="10470"/>
                                </a:lnTo>
                                <a:lnTo>
                                  <a:pt x="2138" y="10279"/>
                                </a:lnTo>
                                <a:lnTo>
                                  <a:pt x="2307" y="10378"/>
                                </a:lnTo>
                                <a:lnTo>
                                  <a:pt x="2465" y="10089"/>
                                </a:lnTo>
                                <a:lnTo>
                                  <a:pt x="2633" y="9813"/>
                                </a:lnTo>
                                <a:lnTo>
                                  <a:pt x="2633" y="9438"/>
                                </a:lnTo>
                                <a:lnTo>
                                  <a:pt x="2552" y="9241"/>
                                </a:lnTo>
                                <a:lnTo>
                                  <a:pt x="2552" y="9050"/>
                                </a:lnTo>
                                <a:lnTo>
                                  <a:pt x="2633" y="9050"/>
                                </a:lnTo>
                                <a:lnTo>
                                  <a:pt x="2878" y="8774"/>
                                </a:lnTo>
                                <a:lnTo>
                                  <a:pt x="2965" y="8577"/>
                                </a:lnTo>
                                <a:lnTo>
                                  <a:pt x="2965" y="8301"/>
                                </a:lnTo>
                                <a:lnTo>
                                  <a:pt x="2965" y="8018"/>
                                </a:lnTo>
                                <a:lnTo>
                                  <a:pt x="3047" y="7545"/>
                                </a:lnTo>
                                <a:lnTo>
                                  <a:pt x="2965" y="7263"/>
                                </a:lnTo>
                                <a:lnTo>
                                  <a:pt x="3128" y="7072"/>
                                </a:lnTo>
                                <a:lnTo>
                                  <a:pt x="3379" y="6888"/>
                                </a:lnTo>
                                <a:lnTo>
                                  <a:pt x="3618" y="6789"/>
                                </a:lnTo>
                                <a:lnTo>
                                  <a:pt x="4032" y="6599"/>
                                </a:lnTo>
                                <a:lnTo>
                                  <a:pt x="4200" y="6323"/>
                                </a:lnTo>
                                <a:lnTo>
                                  <a:pt x="4358" y="6040"/>
                                </a:lnTo>
                                <a:lnTo>
                                  <a:pt x="4282" y="5849"/>
                                </a:lnTo>
                                <a:lnTo>
                                  <a:pt x="4200" y="5757"/>
                                </a:lnTo>
                                <a:lnTo>
                                  <a:pt x="4032" y="5659"/>
                                </a:lnTo>
                                <a:lnTo>
                                  <a:pt x="3950" y="5567"/>
                                </a:lnTo>
                                <a:lnTo>
                                  <a:pt x="4032" y="5284"/>
                                </a:lnTo>
                                <a:lnTo>
                                  <a:pt x="3950" y="5002"/>
                                </a:lnTo>
                                <a:lnTo>
                                  <a:pt x="3787" y="5002"/>
                                </a:lnTo>
                                <a:lnTo>
                                  <a:pt x="3700" y="4903"/>
                                </a:lnTo>
                                <a:lnTo>
                                  <a:pt x="3536" y="4811"/>
                                </a:lnTo>
                                <a:lnTo>
                                  <a:pt x="3379" y="4811"/>
                                </a:lnTo>
                                <a:lnTo>
                                  <a:pt x="3210" y="4719"/>
                                </a:lnTo>
                                <a:lnTo>
                                  <a:pt x="2965" y="4620"/>
                                </a:lnTo>
                                <a:lnTo>
                                  <a:pt x="2878" y="4903"/>
                                </a:lnTo>
                                <a:lnTo>
                                  <a:pt x="2715" y="4903"/>
                                </a:lnTo>
                                <a:lnTo>
                                  <a:pt x="2383" y="4903"/>
                                </a:lnTo>
                                <a:lnTo>
                                  <a:pt x="2225" y="4903"/>
                                </a:lnTo>
                                <a:lnTo>
                                  <a:pt x="2057" y="4719"/>
                                </a:lnTo>
                                <a:lnTo>
                                  <a:pt x="1812" y="4719"/>
                                </a:lnTo>
                                <a:lnTo>
                                  <a:pt x="1561" y="4719"/>
                                </a:lnTo>
                                <a:lnTo>
                                  <a:pt x="1317" y="4719"/>
                                </a:lnTo>
                                <a:lnTo>
                                  <a:pt x="1317" y="4430"/>
                                </a:lnTo>
                                <a:lnTo>
                                  <a:pt x="1480" y="4246"/>
                                </a:lnTo>
                                <a:lnTo>
                                  <a:pt x="1480" y="4062"/>
                                </a:lnTo>
                                <a:lnTo>
                                  <a:pt x="1404" y="4062"/>
                                </a:lnTo>
                                <a:lnTo>
                                  <a:pt x="1317" y="3865"/>
                                </a:lnTo>
                                <a:lnTo>
                                  <a:pt x="1235" y="3865"/>
                                </a:lnTo>
                                <a:lnTo>
                                  <a:pt x="990" y="3963"/>
                                </a:lnTo>
                                <a:lnTo>
                                  <a:pt x="822" y="3963"/>
                                </a:lnTo>
                                <a:lnTo>
                                  <a:pt x="490" y="3963"/>
                                </a:lnTo>
                                <a:lnTo>
                                  <a:pt x="163" y="4147"/>
                                </a:lnTo>
                                <a:lnTo>
                                  <a:pt x="163" y="41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4656960"/>
                            <a:ext cx="1843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09" y="1099"/>
                                </a:moveTo>
                                <a:lnTo>
                                  <a:pt x="13009" y="1099"/>
                                </a:lnTo>
                                <a:lnTo>
                                  <a:pt x="14785" y="0"/>
                                </a:lnTo>
                                <a:lnTo>
                                  <a:pt x="15587" y="1099"/>
                                </a:lnTo>
                                <a:lnTo>
                                  <a:pt x="13868" y="2125"/>
                                </a:lnTo>
                                <a:lnTo>
                                  <a:pt x="13868" y="3077"/>
                                </a:lnTo>
                                <a:lnTo>
                                  <a:pt x="15587" y="2125"/>
                                </a:lnTo>
                                <a:lnTo>
                                  <a:pt x="15587" y="4176"/>
                                </a:lnTo>
                                <a:lnTo>
                                  <a:pt x="13868" y="4176"/>
                                </a:lnTo>
                                <a:lnTo>
                                  <a:pt x="15587" y="6300"/>
                                </a:lnTo>
                                <a:lnTo>
                                  <a:pt x="18223" y="5275"/>
                                </a:lnTo>
                                <a:lnTo>
                                  <a:pt x="19943" y="6300"/>
                                </a:lnTo>
                                <a:lnTo>
                                  <a:pt x="19083" y="9451"/>
                                </a:lnTo>
                                <a:lnTo>
                                  <a:pt x="18223" y="9451"/>
                                </a:lnTo>
                                <a:lnTo>
                                  <a:pt x="18223" y="11575"/>
                                </a:lnTo>
                                <a:lnTo>
                                  <a:pt x="16447" y="12527"/>
                                </a:lnTo>
                                <a:lnTo>
                                  <a:pt x="16447" y="14652"/>
                                </a:lnTo>
                                <a:lnTo>
                                  <a:pt x="14785" y="17802"/>
                                </a:lnTo>
                                <a:lnTo>
                                  <a:pt x="13868" y="17802"/>
                                </a:lnTo>
                                <a:lnTo>
                                  <a:pt x="12149" y="19927"/>
                                </a:lnTo>
                                <a:lnTo>
                                  <a:pt x="11289" y="17802"/>
                                </a:lnTo>
                                <a:lnTo>
                                  <a:pt x="10430" y="16850"/>
                                </a:lnTo>
                                <a:lnTo>
                                  <a:pt x="6934" y="16850"/>
                                </a:lnTo>
                                <a:lnTo>
                                  <a:pt x="6934" y="14652"/>
                                </a:lnTo>
                                <a:lnTo>
                                  <a:pt x="6934" y="12527"/>
                                </a:lnTo>
                                <a:lnTo>
                                  <a:pt x="5158" y="10476"/>
                                </a:lnTo>
                                <a:lnTo>
                                  <a:pt x="3496" y="11575"/>
                                </a:lnTo>
                                <a:lnTo>
                                  <a:pt x="2636" y="13553"/>
                                </a:lnTo>
                                <a:lnTo>
                                  <a:pt x="1719" y="12527"/>
                                </a:lnTo>
                                <a:lnTo>
                                  <a:pt x="1719" y="11575"/>
                                </a:lnTo>
                                <a:lnTo>
                                  <a:pt x="0" y="11575"/>
                                </a:lnTo>
                                <a:lnTo>
                                  <a:pt x="0" y="9451"/>
                                </a:lnTo>
                                <a:lnTo>
                                  <a:pt x="3496" y="6300"/>
                                </a:lnTo>
                                <a:lnTo>
                                  <a:pt x="6934" y="3077"/>
                                </a:lnTo>
                                <a:lnTo>
                                  <a:pt x="10430" y="1099"/>
                                </a:lnTo>
                                <a:lnTo>
                                  <a:pt x="11289" y="1099"/>
                                </a:lnTo>
                                <a:lnTo>
                                  <a:pt x="13009" y="1099"/>
                                </a:lnTo>
                                <a:lnTo>
                                  <a:pt x="13009" y="1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080" y="4822920"/>
                            <a:ext cx="72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715" y="19804"/>
                                </a:moveTo>
                                <a:lnTo>
                                  <a:pt x="2190" y="17059"/>
                                </a:lnTo>
                                <a:lnTo>
                                  <a:pt x="0" y="17059"/>
                                </a:lnTo>
                                <a:lnTo>
                                  <a:pt x="0" y="14118"/>
                                </a:lnTo>
                                <a:lnTo>
                                  <a:pt x="0" y="11176"/>
                                </a:lnTo>
                                <a:lnTo>
                                  <a:pt x="0" y="8627"/>
                                </a:lnTo>
                                <a:lnTo>
                                  <a:pt x="4380" y="8627"/>
                                </a:lnTo>
                                <a:lnTo>
                                  <a:pt x="4380" y="2941"/>
                                </a:lnTo>
                                <a:lnTo>
                                  <a:pt x="6715" y="0"/>
                                </a:lnTo>
                                <a:lnTo>
                                  <a:pt x="10949" y="0"/>
                                </a:lnTo>
                                <a:lnTo>
                                  <a:pt x="15474" y="0"/>
                                </a:lnTo>
                                <a:lnTo>
                                  <a:pt x="17664" y="0"/>
                                </a:lnTo>
                                <a:lnTo>
                                  <a:pt x="19854" y="5882"/>
                                </a:lnTo>
                                <a:lnTo>
                                  <a:pt x="17664" y="8627"/>
                                </a:lnTo>
                                <a:lnTo>
                                  <a:pt x="15474" y="8627"/>
                                </a:lnTo>
                                <a:lnTo>
                                  <a:pt x="13139" y="8627"/>
                                </a:lnTo>
                                <a:lnTo>
                                  <a:pt x="13139" y="11176"/>
                                </a:lnTo>
                                <a:lnTo>
                                  <a:pt x="10949" y="14118"/>
                                </a:lnTo>
                                <a:lnTo>
                                  <a:pt x="8905" y="14118"/>
                                </a:lnTo>
                                <a:lnTo>
                                  <a:pt x="8905" y="17059"/>
                                </a:lnTo>
                                <a:lnTo>
                                  <a:pt x="6715" y="19804"/>
                                </a:lnTo>
                                <a:lnTo>
                                  <a:pt x="6715" y="1980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600" y="278280"/>
                            <a:ext cx="39132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140" y="19976"/>
                                </a:moveTo>
                                <a:lnTo>
                                  <a:pt x="8140" y="18630"/>
                                </a:lnTo>
                                <a:lnTo>
                                  <a:pt x="7358" y="17285"/>
                                </a:lnTo>
                                <a:lnTo>
                                  <a:pt x="7358" y="15254"/>
                                </a:lnTo>
                                <a:lnTo>
                                  <a:pt x="7736" y="14215"/>
                                </a:lnTo>
                                <a:lnTo>
                                  <a:pt x="7736" y="13554"/>
                                </a:lnTo>
                                <a:lnTo>
                                  <a:pt x="7358" y="13223"/>
                                </a:lnTo>
                                <a:lnTo>
                                  <a:pt x="6927" y="13554"/>
                                </a:lnTo>
                                <a:lnTo>
                                  <a:pt x="6523" y="13884"/>
                                </a:lnTo>
                                <a:lnTo>
                                  <a:pt x="6119" y="14545"/>
                                </a:lnTo>
                                <a:lnTo>
                                  <a:pt x="5310" y="14900"/>
                                </a:lnTo>
                                <a:lnTo>
                                  <a:pt x="4070" y="14545"/>
                                </a:lnTo>
                                <a:lnTo>
                                  <a:pt x="3666" y="14215"/>
                                </a:lnTo>
                                <a:lnTo>
                                  <a:pt x="2830" y="13884"/>
                                </a:lnTo>
                                <a:lnTo>
                                  <a:pt x="2426" y="12869"/>
                                </a:lnTo>
                                <a:lnTo>
                                  <a:pt x="1240" y="12184"/>
                                </a:lnTo>
                                <a:lnTo>
                                  <a:pt x="809" y="11523"/>
                                </a:lnTo>
                                <a:lnTo>
                                  <a:pt x="1644" y="10838"/>
                                </a:lnTo>
                                <a:lnTo>
                                  <a:pt x="2426" y="10153"/>
                                </a:lnTo>
                                <a:lnTo>
                                  <a:pt x="2426" y="9823"/>
                                </a:lnTo>
                                <a:lnTo>
                                  <a:pt x="1644" y="10153"/>
                                </a:lnTo>
                                <a:lnTo>
                                  <a:pt x="809" y="10153"/>
                                </a:lnTo>
                                <a:lnTo>
                                  <a:pt x="404" y="10153"/>
                                </a:lnTo>
                                <a:lnTo>
                                  <a:pt x="404" y="9823"/>
                                </a:lnTo>
                                <a:lnTo>
                                  <a:pt x="404" y="9138"/>
                                </a:lnTo>
                                <a:lnTo>
                                  <a:pt x="0" y="8453"/>
                                </a:lnTo>
                                <a:lnTo>
                                  <a:pt x="404" y="8146"/>
                                </a:lnTo>
                                <a:lnTo>
                                  <a:pt x="0" y="7792"/>
                                </a:lnTo>
                                <a:lnTo>
                                  <a:pt x="0" y="7462"/>
                                </a:lnTo>
                                <a:lnTo>
                                  <a:pt x="0" y="6423"/>
                                </a:lnTo>
                                <a:lnTo>
                                  <a:pt x="404" y="5762"/>
                                </a:lnTo>
                                <a:lnTo>
                                  <a:pt x="1240" y="5431"/>
                                </a:lnTo>
                                <a:lnTo>
                                  <a:pt x="2049" y="5077"/>
                                </a:lnTo>
                                <a:lnTo>
                                  <a:pt x="2830" y="4416"/>
                                </a:lnTo>
                                <a:lnTo>
                                  <a:pt x="3666" y="3731"/>
                                </a:lnTo>
                                <a:lnTo>
                                  <a:pt x="4879" y="3046"/>
                                </a:lnTo>
                                <a:lnTo>
                                  <a:pt x="5714" y="2692"/>
                                </a:lnTo>
                                <a:lnTo>
                                  <a:pt x="6927" y="2385"/>
                                </a:lnTo>
                                <a:lnTo>
                                  <a:pt x="7736" y="2054"/>
                                </a:lnTo>
                                <a:lnTo>
                                  <a:pt x="8544" y="2054"/>
                                </a:lnTo>
                                <a:lnTo>
                                  <a:pt x="9380" y="1700"/>
                                </a:lnTo>
                                <a:lnTo>
                                  <a:pt x="10593" y="992"/>
                                </a:lnTo>
                                <a:lnTo>
                                  <a:pt x="11429" y="708"/>
                                </a:lnTo>
                                <a:lnTo>
                                  <a:pt x="12237" y="354"/>
                                </a:lnTo>
                                <a:lnTo>
                                  <a:pt x="13046" y="354"/>
                                </a:lnTo>
                                <a:lnTo>
                                  <a:pt x="13854" y="354"/>
                                </a:lnTo>
                                <a:lnTo>
                                  <a:pt x="14663" y="0"/>
                                </a:lnTo>
                                <a:lnTo>
                                  <a:pt x="15499" y="354"/>
                                </a:lnTo>
                                <a:lnTo>
                                  <a:pt x="16307" y="0"/>
                                </a:lnTo>
                                <a:lnTo>
                                  <a:pt x="17925" y="0"/>
                                </a:lnTo>
                                <a:lnTo>
                                  <a:pt x="19164" y="354"/>
                                </a:lnTo>
                                <a:lnTo>
                                  <a:pt x="19164" y="3046"/>
                                </a:lnTo>
                                <a:lnTo>
                                  <a:pt x="17547" y="3731"/>
                                </a:lnTo>
                                <a:lnTo>
                                  <a:pt x="17547" y="7792"/>
                                </a:lnTo>
                                <a:lnTo>
                                  <a:pt x="17143" y="11169"/>
                                </a:lnTo>
                                <a:lnTo>
                                  <a:pt x="18329" y="14900"/>
                                </a:lnTo>
                                <a:lnTo>
                                  <a:pt x="19973" y="17591"/>
                                </a:lnTo>
                                <a:lnTo>
                                  <a:pt x="15094" y="19976"/>
                                </a:lnTo>
                                <a:lnTo>
                                  <a:pt x="11024" y="19292"/>
                                </a:lnTo>
                                <a:lnTo>
                                  <a:pt x="8140" y="19976"/>
                                </a:lnTo>
                                <a:lnTo>
                                  <a:pt x="8140" y="1997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9360"/>
                            <a:ext cx="758880" cy="3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40" y="0"/>
                                </a:moveTo>
                                <a:lnTo>
                                  <a:pt x="19986" y="0"/>
                                </a:lnTo>
                                <a:lnTo>
                                  <a:pt x="19138" y="2088"/>
                                </a:lnTo>
                                <a:lnTo>
                                  <a:pt x="18526" y="2088"/>
                                </a:lnTo>
                                <a:lnTo>
                                  <a:pt x="17677" y="3150"/>
                                </a:lnTo>
                                <a:lnTo>
                                  <a:pt x="16829" y="3150"/>
                                </a:lnTo>
                                <a:lnTo>
                                  <a:pt x="16620" y="3150"/>
                                </a:lnTo>
                                <a:lnTo>
                                  <a:pt x="15994" y="3700"/>
                                </a:lnTo>
                                <a:lnTo>
                                  <a:pt x="15355" y="4689"/>
                                </a:lnTo>
                                <a:lnTo>
                                  <a:pt x="14729" y="5238"/>
                                </a:lnTo>
                                <a:lnTo>
                                  <a:pt x="14298" y="5788"/>
                                </a:lnTo>
                                <a:lnTo>
                                  <a:pt x="13880" y="5788"/>
                                </a:lnTo>
                                <a:lnTo>
                                  <a:pt x="13686" y="5238"/>
                                </a:lnTo>
                                <a:lnTo>
                                  <a:pt x="13880" y="6300"/>
                                </a:lnTo>
                                <a:lnTo>
                                  <a:pt x="13880" y="7326"/>
                                </a:lnTo>
                                <a:lnTo>
                                  <a:pt x="13880" y="7875"/>
                                </a:lnTo>
                                <a:lnTo>
                                  <a:pt x="13046" y="7326"/>
                                </a:lnTo>
                                <a:lnTo>
                                  <a:pt x="12629" y="8388"/>
                                </a:lnTo>
                                <a:lnTo>
                                  <a:pt x="12629" y="9487"/>
                                </a:lnTo>
                                <a:lnTo>
                                  <a:pt x="11780" y="10000"/>
                                </a:lnTo>
                                <a:lnTo>
                                  <a:pt x="11349" y="11026"/>
                                </a:lnTo>
                                <a:lnTo>
                                  <a:pt x="10529" y="13114"/>
                                </a:lnTo>
                                <a:lnTo>
                                  <a:pt x="10306" y="14176"/>
                                </a:lnTo>
                                <a:lnTo>
                                  <a:pt x="9889" y="15275"/>
                                </a:lnTo>
                                <a:lnTo>
                                  <a:pt x="9680" y="15788"/>
                                </a:lnTo>
                                <a:lnTo>
                                  <a:pt x="9458" y="15275"/>
                                </a:lnTo>
                                <a:lnTo>
                                  <a:pt x="9458" y="14176"/>
                                </a:lnTo>
                                <a:lnTo>
                                  <a:pt x="9040" y="15275"/>
                                </a:lnTo>
                                <a:lnTo>
                                  <a:pt x="8414" y="16264"/>
                                </a:lnTo>
                                <a:lnTo>
                                  <a:pt x="7580" y="17363"/>
                                </a:lnTo>
                                <a:lnTo>
                                  <a:pt x="6732" y="18901"/>
                                </a:lnTo>
                                <a:lnTo>
                                  <a:pt x="6300" y="19963"/>
                                </a:lnTo>
                                <a:lnTo>
                                  <a:pt x="5897" y="19963"/>
                                </a:lnTo>
                                <a:lnTo>
                                  <a:pt x="5688" y="19414"/>
                                </a:lnTo>
                                <a:lnTo>
                                  <a:pt x="5897" y="18425"/>
                                </a:lnTo>
                                <a:lnTo>
                                  <a:pt x="5688" y="17363"/>
                                </a:lnTo>
                                <a:lnTo>
                                  <a:pt x="5897" y="16264"/>
                                </a:lnTo>
                                <a:lnTo>
                                  <a:pt x="5257" y="16264"/>
                                </a:lnTo>
                                <a:lnTo>
                                  <a:pt x="4840" y="16813"/>
                                </a:lnTo>
                                <a:lnTo>
                                  <a:pt x="4631" y="17363"/>
                                </a:lnTo>
                                <a:lnTo>
                                  <a:pt x="4409" y="17875"/>
                                </a:lnTo>
                                <a:lnTo>
                                  <a:pt x="3992" y="17363"/>
                                </a:lnTo>
                                <a:lnTo>
                                  <a:pt x="3797" y="16813"/>
                                </a:lnTo>
                                <a:lnTo>
                                  <a:pt x="3588" y="15788"/>
                                </a:lnTo>
                                <a:lnTo>
                                  <a:pt x="3588" y="14725"/>
                                </a:lnTo>
                                <a:lnTo>
                                  <a:pt x="3366" y="13663"/>
                                </a:lnTo>
                                <a:lnTo>
                                  <a:pt x="3157" y="13114"/>
                                </a:lnTo>
                                <a:lnTo>
                                  <a:pt x="2949" y="12637"/>
                                </a:lnTo>
                                <a:lnTo>
                                  <a:pt x="2740" y="12637"/>
                                </a:lnTo>
                                <a:lnTo>
                                  <a:pt x="2309" y="13114"/>
                                </a:lnTo>
                                <a:lnTo>
                                  <a:pt x="2100" y="12088"/>
                                </a:lnTo>
                                <a:lnTo>
                                  <a:pt x="1683" y="11026"/>
                                </a:lnTo>
                                <a:lnTo>
                                  <a:pt x="1460" y="10476"/>
                                </a:lnTo>
                                <a:lnTo>
                                  <a:pt x="1252" y="10476"/>
                                </a:lnTo>
                                <a:lnTo>
                                  <a:pt x="848" y="10000"/>
                                </a:lnTo>
                                <a:lnTo>
                                  <a:pt x="640" y="9487"/>
                                </a:lnTo>
                                <a:lnTo>
                                  <a:pt x="417" y="7875"/>
                                </a:lnTo>
                                <a:lnTo>
                                  <a:pt x="209" y="6300"/>
                                </a:lnTo>
                                <a:lnTo>
                                  <a:pt x="0" y="4689"/>
                                </a:lnTo>
                                <a:lnTo>
                                  <a:pt x="209" y="3150"/>
                                </a:lnTo>
                                <a:lnTo>
                                  <a:pt x="640" y="0"/>
                                </a:lnTo>
                                <a:lnTo>
                                  <a:pt x="6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2309400"/>
                            <a:ext cx="1835280" cy="183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262" y="1988"/>
                                </a:moveTo>
                                <a:lnTo>
                                  <a:pt x="10170" y="1808"/>
                                </a:lnTo>
                                <a:lnTo>
                                  <a:pt x="10170" y="1634"/>
                                </a:lnTo>
                                <a:lnTo>
                                  <a:pt x="10170" y="1381"/>
                                </a:lnTo>
                                <a:lnTo>
                                  <a:pt x="10262" y="1201"/>
                                </a:lnTo>
                                <a:lnTo>
                                  <a:pt x="10262" y="949"/>
                                </a:lnTo>
                                <a:lnTo>
                                  <a:pt x="10262" y="775"/>
                                </a:lnTo>
                                <a:lnTo>
                                  <a:pt x="10262" y="523"/>
                                </a:lnTo>
                                <a:lnTo>
                                  <a:pt x="10262" y="432"/>
                                </a:lnTo>
                                <a:lnTo>
                                  <a:pt x="10515" y="252"/>
                                </a:lnTo>
                                <a:lnTo>
                                  <a:pt x="10693" y="252"/>
                                </a:lnTo>
                                <a:lnTo>
                                  <a:pt x="10951" y="180"/>
                                </a:lnTo>
                                <a:lnTo>
                                  <a:pt x="11130" y="90"/>
                                </a:lnTo>
                                <a:lnTo>
                                  <a:pt x="11388" y="90"/>
                                </a:lnTo>
                                <a:lnTo>
                                  <a:pt x="11647" y="0"/>
                                </a:lnTo>
                                <a:lnTo>
                                  <a:pt x="11819" y="252"/>
                                </a:lnTo>
                                <a:lnTo>
                                  <a:pt x="11819" y="432"/>
                                </a:lnTo>
                                <a:lnTo>
                                  <a:pt x="11819" y="607"/>
                                </a:lnTo>
                                <a:lnTo>
                                  <a:pt x="11911" y="685"/>
                                </a:lnTo>
                                <a:lnTo>
                                  <a:pt x="12084" y="775"/>
                                </a:lnTo>
                                <a:lnTo>
                                  <a:pt x="12170" y="859"/>
                                </a:lnTo>
                                <a:lnTo>
                                  <a:pt x="12435" y="775"/>
                                </a:lnTo>
                                <a:lnTo>
                                  <a:pt x="12601" y="685"/>
                                </a:lnTo>
                                <a:lnTo>
                                  <a:pt x="12780" y="859"/>
                                </a:lnTo>
                                <a:lnTo>
                                  <a:pt x="12780" y="1123"/>
                                </a:lnTo>
                                <a:lnTo>
                                  <a:pt x="12780" y="1291"/>
                                </a:lnTo>
                                <a:lnTo>
                                  <a:pt x="12866" y="1381"/>
                                </a:lnTo>
                                <a:lnTo>
                                  <a:pt x="13038" y="1381"/>
                                </a:lnTo>
                                <a:lnTo>
                                  <a:pt x="13216" y="1465"/>
                                </a:lnTo>
                                <a:lnTo>
                                  <a:pt x="13303" y="1634"/>
                                </a:lnTo>
                                <a:lnTo>
                                  <a:pt x="13389" y="1808"/>
                                </a:lnTo>
                                <a:lnTo>
                                  <a:pt x="13389" y="1898"/>
                                </a:lnTo>
                                <a:lnTo>
                                  <a:pt x="13469" y="1808"/>
                                </a:lnTo>
                                <a:lnTo>
                                  <a:pt x="13648" y="1898"/>
                                </a:lnTo>
                                <a:lnTo>
                                  <a:pt x="13820" y="1808"/>
                                </a:lnTo>
                                <a:lnTo>
                                  <a:pt x="13998" y="1988"/>
                                </a:lnTo>
                                <a:lnTo>
                                  <a:pt x="14085" y="2072"/>
                                </a:lnTo>
                                <a:lnTo>
                                  <a:pt x="13998" y="2150"/>
                                </a:lnTo>
                                <a:lnTo>
                                  <a:pt x="13906" y="2414"/>
                                </a:lnTo>
                                <a:lnTo>
                                  <a:pt x="14085" y="2414"/>
                                </a:lnTo>
                                <a:lnTo>
                                  <a:pt x="13998" y="2583"/>
                                </a:lnTo>
                                <a:lnTo>
                                  <a:pt x="13998" y="2673"/>
                                </a:lnTo>
                                <a:lnTo>
                                  <a:pt x="14435" y="2757"/>
                                </a:lnTo>
                                <a:lnTo>
                                  <a:pt x="14688" y="2673"/>
                                </a:lnTo>
                                <a:lnTo>
                                  <a:pt x="14774" y="2505"/>
                                </a:lnTo>
                                <a:lnTo>
                                  <a:pt x="14866" y="2414"/>
                                </a:lnTo>
                                <a:lnTo>
                                  <a:pt x="15039" y="2330"/>
                                </a:lnTo>
                                <a:lnTo>
                                  <a:pt x="15125" y="2330"/>
                                </a:lnTo>
                                <a:lnTo>
                                  <a:pt x="15039" y="2505"/>
                                </a:lnTo>
                                <a:lnTo>
                                  <a:pt x="15039" y="2673"/>
                                </a:lnTo>
                                <a:lnTo>
                                  <a:pt x="15039" y="2757"/>
                                </a:lnTo>
                                <a:lnTo>
                                  <a:pt x="15039" y="2847"/>
                                </a:lnTo>
                                <a:lnTo>
                                  <a:pt x="15039" y="3099"/>
                                </a:lnTo>
                                <a:lnTo>
                                  <a:pt x="15125" y="3189"/>
                                </a:lnTo>
                                <a:lnTo>
                                  <a:pt x="15303" y="3279"/>
                                </a:lnTo>
                                <a:lnTo>
                                  <a:pt x="15476" y="3363"/>
                                </a:lnTo>
                                <a:lnTo>
                                  <a:pt x="15648" y="3447"/>
                                </a:lnTo>
                                <a:lnTo>
                                  <a:pt x="15734" y="3622"/>
                                </a:lnTo>
                                <a:lnTo>
                                  <a:pt x="15907" y="3796"/>
                                </a:lnTo>
                                <a:lnTo>
                                  <a:pt x="16171" y="3796"/>
                                </a:lnTo>
                                <a:lnTo>
                                  <a:pt x="16522" y="3706"/>
                                </a:lnTo>
                                <a:lnTo>
                                  <a:pt x="16602" y="4048"/>
                                </a:lnTo>
                                <a:lnTo>
                                  <a:pt x="17039" y="3880"/>
                                </a:lnTo>
                                <a:lnTo>
                                  <a:pt x="17212" y="3958"/>
                                </a:lnTo>
                                <a:lnTo>
                                  <a:pt x="17304" y="3958"/>
                                </a:lnTo>
                                <a:lnTo>
                                  <a:pt x="17643" y="4228"/>
                                </a:lnTo>
                                <a:lnTo>
                                  <a:pt x="17735" y="4396"/>
                                </a:lnTo>
                                <a:lnTo>
                                  <a:pt x="17821" y="4571"/>
                                </a:lnTo>
                                <a:lnTo>
                                  <a:pt x="17907" y="4745"/>
                                </a:lnTo>
                                <a:lnTo>
                                  <a:pt x="17994" y="4571"/>
                                </a:lnTo>
                                <a:lnTo>
                                  <a:pt x="18172" y="4745"/>
                                </a:lnTo>
                                <a:lnTo>
                                  <a:pt x="18511" y="4829"/>
                                </a:lnTo>
                                <a:lnTo>
                                  <a:pt x="18776" y="4829"/>
                                </a:lnTo>
                                <a:lnTo>
                                  <a:pt x="18862" y="4655"/>
                                </a:lnTo>
                                <a:lnTo>
                                  <a:pt x="19040" y="4655"/>
                                </a:lnTo>
                                <a:lnTo>
                                  <a:pt x="19040" y="4829"/>
                                </a:lnTo>
                                <a:lnTo>
                                  <a:pt x="19391" y="4907"/>
                                </a:lnTo>
                                <a:lnTo>
                                  <a:pt x="19557" y="4997"/>
                                </a:lnTo>
                                <a:lnTo>
                                  <a:pt x="19822" y="5087"/>
                                </a:lnTo>
                                <a:lnTo>
                                  <a:pt x="19994" y="5177"/>
                                </a:lnTo>
                                <a:lnTo>
                                  <a:pt x="19644" y="5604"/>
                                </a:lnTo>
                                <a:lnTo>
                                  <a:pt x="19477" y="5778"/>
                                </a:lnTo>
                                <a:lnTo>
                                  <a:pt x="19391" y="6036"/>
                                </a:lnTo>
                                <a:lnTo>
                                  <a:pt x="19299" y="6378"/>
                                </a:lnTo>
                                <a:lnTo>
                                  <a:pt x="19126" y="6637"/>
                                </a:lnTo>
                                <a:lnTo>
                                  <a:pt x="19126" y="6895"/>
                                </a:lnTo>
                                <a:lnTo>
                                  <a:pt x="19040" y="7069"/>
                                </a:lnTo>
                                <a:lnTo>
                                  <a:pt x="19040" y="7327"/>
                                </a:lnTo>
                                <a:lnTo>
                                  <a:pt x="18948" y="7586"/>
                                </a:lnTo>
                                <a:lnTo>
                                  <a:pt x="18948" y="7754"/>
                                </a:lnTo>
                                <a:lnTo>
                                  <a:pt x="18948" y="7928"/>
                                </a:lnTo>
                                <a:lnTo>
                                  <a:pt x="18948" y="8012"/>
                                </a:lnTo>
                                <a:lnTo>
                                  <a:pt x="18948" y="8186"/>
                                </a:lnTo>
                                <a:lnTo>
                                  <a:pt x="18948" y="8276"/>
                                </a:lnTo>
                                <a:lnTo>
                                  <a:pt x="19040" y="8276"/>
                                </a:lnTo>
                                <a:lnTo>
                                  <a:pt x="18948" y="8360"/>
                                </a:lnTo>
                                <a:lnTo>
                                  <a:pt x="18862" y="8535"/>
                                </a:lnTo>
                                <a:lnTo>
                                  <a:pt x="18689" y="8535"/>
                                </a:lnTo>
                                <a:lnTo>
                                  <a:pt x="18511" y="8535"/>
                                </a:lnTo>
                                <a:lnTo>
                                  <a:pt x="18344" y="8444"/>
                                </a:lnTo>
                                <a:lnTo>
                                  <a:pt x="18258" y="8444"/>
                                </a:lnTo>
                                <a:lnTo>
                                  <a:pt x="18172" y="8625"/>
                                </a:lnTo>
                                <a:lnTo>
                                  <a:pt x="18080" y="8793"/>
                                </a:lnTo>
                                <a:lnTo>
                                  <a:pt x="17994" y="8877"/>
                                </a:lnTo>
                                <a:lnTo>
                                  <a:pt x="18080" y="8961"/>
                                </a:lnTo>
                                <a:lnTo>
                                  <a:pt x="18172" y="8961"/>
                                </a:lnTo>
                                <a:lnTo>
                                  <a:pt x="17994" y="9225"/>
                                </a:lnTo>
                                <a:lnTo>
                                  <a:pt x="17821" y="9309"/>
                                </a:lnTo>
                                <a:lnTo>
                                  <a:pt x="17735" y="9483"/>
                                </a:lnTo>
                                <a:lnTo>
                                  <a:pt x="17476" y="9742"/>
                                </a:lnTo>
                                <a:lnTo>
                                  <a:pt x="17390" y="9826"/>
                                </a:lnTo>
                                <a:lnTo>
                                  <a:pt x="17212" y="10000"/>
                                </a:lnTo>
                                <a:lnTo>
                                  <a:pt x="17126" y="10252"/>
                                </a:lnTo>
                                <a:lnTo>
                                  <a:pt x="16953" y="10432"/>
                                </a:lnTo>
                                <a:lnTo>
                                  <a:pt x="16775" y="10601"/>
                                </a:lnTo>
                                <a:lnTo>
                                  <a:pt x="16689" y="10775"/>
                                </a:lnTo>
                                <a:lnTo>
                                  <a:pt x="16602" y="10943"/>
                                </a:lnTo>
                                <a:lnTo>
                                  <a:pt x="16602" y="11033"/>
                                </a:lnTo>
                                <a:lnTo>
                                  <a:pt x="16522" y="11291"/>
                                </a:lnTo>
                                <a:lnTo>
                                  <a:pt x="16522" y="11381"/>
                                </a:lnTo>
                                <a:lnTo>
                                  <a:pt x="16344" y="11550"/>
                                </a:lnTo>
                                <a:lnTo>
                                  <a:pt x="16602" y="11550"/>
                                </a:lnTo>
                                <a:lnTo>
                                  <a:pt x="16689" y="11550"/>
                                </a:lnTo>
                                <a:lnTo>
                                  <a:pt x="17212" y="10943"/>
                                </a:lnTo>
                                <a:lnTo>
                                  <a:pt x="17476" y="10943"/>
                                </a:lnTo>
                                <a:lnTo>
                                  <a:pt x="17907" y="11033"/>
                                </a:lnTo>
                                <a:lnTo>
                                  <a:pt x="17907" y="11201"/>
                                </a:lnTo>
                                <a:lnTo>
                                  <a:pt x="17907" y="11634"/>
                                </a:lnTo>
                                <a:lnTo>
                                  <a:pt x="17994" y="11634"/>
                                </a:lnTo>
                                <a:lnTo>
                                  <a:pt x="17994" y="11808"/>
                                </a:lnTo>
                                <a:lnTo>
                                  <a:pt x="18172" y="11892"/>
                                </a:lnTo>
                                <a:lnTo>
                                  <a:pt x="18344" y="12150"/>
                                </a:lnTo>
                                <a:lnTo>
                                  <a:pt x="18080" y="12240"/>
                                </a:lnTo>
                                <a:lnTo>
                                  <a:pt x="17994" y="12330"/>
                                </a:lnTo>
                                <a:lnTo>
                                  <a:pt x="17907" y="12583"/>
                                </a:lnTo>
                                <a:lnTo>
                                  <a:pt x="18080" y="12673"/>
                                </a:lnTo>
                                <a:lnTo>
                                  <a:pt x="18172" y="12925"/>
                                </a:lnTo>
                                <a:lnTo>
                                  <a:pt x="18258" y="13099"/>
                                </a:lnTo>
                                <a:lnTo>
                                  <a:pt x="18344" y="13189"/>
                                </a:lnTo>
                                <a:lnTo>
                                  <a:pt x="18344" y="13357"/>
                                </a:lnTo>
                                <a:lnTo>
                                  <a:pt x="18344" y="13616"/>
                                </a:lnTo>
                                <a:lnTo>
                                  <a:pt x="18080" y="13874"/>
                                </a:lnTo>
                                <a:lnTo>
                                  <a:pt x="18080" y="13958"/>
                                </a:lnTo>
                                <a:lnTo>
                                  <a:pt x="17557" y="14048"/>
                                </a:lnTo>
                                <a:lnTo>
                                  <a:pt x="17643" y="14228"/>
                                </a:lnTo>
                                <a:lnTo>
                                  <a:pt x="17821" y="14228"/>
                                </a:lnTo>
                                <a:lnTo>
                                  <a:pt x="17735" y="14480"/>
                                </a:lnTo>
                                <a:lnTo>
                                  <a:pt x="17907" y="14565"/>
                                </a:lnTo>
                                <a:lnTo>
                                  <a:pt x="18080" y="14565"/>
                                </a:lnTo>
                                <a:lnTo>
                                  <a:pt x="18172" y="14655"/>
                                </a:lnTo>
                                <a:lnTo>
                                  <a:pt x="18344" y="14907"/>
                                </a:lnTo>
                                <a:lnTo>
                                  <a:pt x="18172" y="14907"/>
                                </a:lnTo>
                                <a:lnTo>
                                  <a:pt x="18080" y="15087"/>
                                </a:lnTo>
                                <a:lnTo>
                                  <a:pt x="17994" y="15249"/>
                                </a:lnTo>
                                <a:lnTo>
                                  <a:pt x="17907" y="15429"/>
                                </a:lnTo>
                                <a:lnTo>
                                  <a:pt x="17994" y="15429"/>
                                </a:lnTo>
                                <a:lnTo>
                                  <a:pt x="17994" y="15598"/>
                                </a:lnTo>
                                <a:lnTo>
                                  <a:pt x="17994" y="15772"/>
                                </a:lnTo>
                                <a:lnTo>
                                  <a:pt x="18258" y="16036"/>
                                </a:lnTo>
                                <a:lnTo>
                                  <a:pt x="18511" y="16198"/>
                                </a:lnTo>
                                <a:lnTo>
                                  <a:pt x="18776" y="16288"/>
                                </a:lnTo>
                                <a:lnTo>
                                  <a:pt x="18948" y="16288"/>
                                </a:lnTo>
                                <a:lnTo>
                                  <a:pt x="19126" y="16198"/>
                                </a:lnTo>
                                <a:lnTo>
                                  <a:pt x="19212" y="16198"/>
                                </a:lnTo>
                                <a:lnTo>
                                  <a:pt x="19391" y="16288"/>
                                </a:lnTo>
                                <a:lnTo>
                                  <a:pt x="19299" y="16547"/>
                                </a:lnTo>
                                <a:lnTo>
                                  <a:pt x="19126" y="16721"/>
                                </a:lnTo>
                                <a:lnTo>
                                  <a:pt x="19040" y="17063"/>
                                </a:lnTo>
                                <a:lnTo>
                                  <a:pt x="18689" y="17327"/>
                                </a:lnTo>
                                <a:lnTo>
                                  <a:pt x="18344" y="17237"/>
                                </a:lnTo>
                                <a:lnTo>
                                  <a:pt x="18258" y="17411"/>
                                </a:lnTo>
                                <a:lnTo>
                                  <a:pt x="18344" y="17580"/>
                                </a:lnTo>
                                <a:lnTo>
                                  <a:pt x="18080" y="17844"/>
                                </a:lnTo>
                                <a:lnTo>
                                  <a:pt x="17994" y="17922"/>
                                </a:lnTo>
                                <a:lnTo>
                                  <a:pt x="17821" y="17922"/>
                                </a:lnTo>
                                <a:lnTo>
                                  <a:pt x="17643" y="18186"/>
                                </a:lnTo>
                                <a:lnTo>
                                  <a:pt x="17557" y="18360"/>
                                </a:lnTo>
                                <a:lnTo>
                                  <a:pt x="17476" y="18438"/>
                                </a:lnTo>
                                <a:lnTo>
                                  <a:pt x="17304" y="18360"/>
                                </a:lnTo>
                                <a:lnTo>
                                  <a:pt x="17039" y="18529"/>
                                </a:lnTo>
                                <a:lnTo>
                                  <a:pt x="17039" y="18613"/>
                                </a:lnTo>
                                <a:lnTo>
                                  <a:pt x="16775" y="18613"/>
                                </a:lnTo>
                                <a:lnTo>
                                  <a:pt x="16602" y="18793"/>
                                </a:lnTo>
                                <a:lnTo>
                                  <a:pt x="16344" y="18703"/>
                                </a:lnTo>
                                <a:lnTo>
                                  <a:pt x="16085" y="18613"/>
                                </a:lnTo>
                                <a:lnTo>
                                  <a:pt x="15907" y="18529"/>
                                </a:lnTo>
                                <a:lnTo>
                                  <a:pt x="15648" y="18438"/>
                                </a:lnTo>
                                <a:lnTo>
                                  <a:pt x="15476" y="18360"/>
                                </a:lnTo>
                                <a:lnTo>
                                  <a:pt x="15303" y="18276"/>
                                </a:lnTo>
                                <a:lnTo>
                                  <a:pt x="15217" y="18186"/>
                                </a:lnTo>
                                <a:lnTo>
                                  <a:pt x="15217" y="18006"/>
                                </a:lnTo>
                                <a:lnTo>
                                  <a:pt x="14866" y="18006"/>
                                </a:lnTo>
                                <a:lnTo>
                                  <a:pt x="14774" y="17922"/>
                                </a:lnTo>
                                <a:lnTo>
                                  <a:pt x="14688" y="17844"/>
                                </a:lnTo>
                                <a:lnTo>
                                  <a:pt x="14516" y="17754"/>
                                </a:lnTo>
                                <a:lnTo>
                                  <a:pt x="14516" y="17922"/>
                                </a:lnTo>
                                <a:lnTo>
                                  <a:pt x="14257" y="17922"/>
                                </a:lnTo>
                                <a:lnTo>
                                  <a:pt x="14085" y="17922"/>
                                </a:lnTo>
                                <a:lnTo>
                                  <a:pt x="14085" y="17754"/>
                                </a:lnTo>
                                <a:lnTo>
                                  <a:pt x="14085" y="17580"/>
                                </a:lnTo>
                                <a:lnTo>
                                  <a:pt x="14085" y="17495"/>
                                </a:lnTo>
                                <a:lnTo>
                                  <a:pt x="13906" y="17495"/>
                                </a:lnTo>
                                <a:lnTo>
                                  <a:pt x="13820" y="17580"/>
                                </a:lnTo>
                                <a:lnTo>
                                  <a:pt x="13820" y="17664"/>
                                </a:lnTo>
                                <a:lnTo>
                                  <a:pt x="13648" y="17664"/>
                                </a:lnTo>
                                <a:lnTo>
                                  <a:pt x="13561" y="17580"/>
                                </a:lnTo>
                                <a:lnTo>
                                  <a:pt x="13389" y="17495"/>
                                </a:lnTo>
                                <a:lnTo>
                                  <a:pt x="13130" y="17495"/>
                                </a:lnTo>
                                <a:lnTo>
                                  <a:pt x="13038" y="17495"/>
                                </a:lnTo>
                                <a:lnTo>
                                  <a:pt x="12780" y="17580"/>
                                </a:lnTo>
                                <a:lnTo>
                                  <a:pt x="12515" y="17754"/>
                                </a:lnTo>
                                <a:lnTo>
                                  <a:pt x="12256" y="18006"/>
                                </a:lnTo>
                                <a:lnTo>
                                  <a:pt x="11998" y="18006"/>
                                </a:lnTo>
                                <a:lnTo>
                                  <a:pt x="11733" y="18186"/>
                                </a:lnTo>
                                <a:lnTo>
                                  <a:pt x="11561" y="18438"/>
                                </a:lnTo>
                                <a:lnTo>
                                  <a:pt x="11480" y="18703"/>
                                </a:lnTo>
                                <a:lnTo>
                                  <a:pt x="11388" y="19135"/>
                                </a:lnTo>
                                <a:lnTo>
                                  <a:pt x="11388" y="19477"/>
                                </a:lnTo>
                                <a:lnTo>
                                  <a:pt x="11302" y="19652"/>
                                </a:lnTo>
                                <a:lnTo>
                                  <a:pt x="11480" y="19652"/>
                                </a:lnTo>
                                <a:lnTo>
                                  <a:pt x="11561" y="19904"/>
                                </a:lnTo>
                                <a:lnTo>
                                  <a:pt x="11302" y="19820"/>
                                </a:lnTo>
                                <a:lnTo>
                                  <a:pt x="11130" y="19820"/>
                                </a:lnTo>
                                <a:lnTo>
                                  <a:pt x="10951" y="19904"/>
                                </a:lnTo>
                                <a:lnTo>
                                  <a:pt x="10693" y="19904"/>
                                </a:lnTo>
                                <a:lnTo>
                                  <a:pt x="10515" y="19994"/>
                                </a:lnTo>
                                <a:lnTo>
                                  <a:pt x="10348" y="19994"/>
                                </a:lnTo>
                                <a:lnTo>
                                  <a:pt x="10170" y="19904"/>
                                </a:lnTo>
                                <a:lnTo>
                                  <a:pt x="9911" y="19820"/>
                                </a:lnTo>
                                <a:lnTo>
                                  <a:pt x="9733" y="19820"/>
                                </a:lnTo>
                                <a:lnTo>
                                  <a:pt x="9646" y="19994"/>
                                </a:lnTo>
                                <a:lnTo>
                                  <a:pt x="9480" y="19904"/>
                                </a:lnTo>
                                <a:lnTo>
                                  <a:pt x="9480" y="19742"/>
                                </a:lnTo>
                                <a:lnTo>
                                  <a:pt x="9302" y="19742"/>
                                </a:lnTo>
                                <a:lnTo>
                                  <a:pt x="9215" y="19562"/>
                                </a:lnTo>
                                <a:lnTo>
                                  <a:pt x="9129" y="19477"/>
                                </a:lnTo>
                                <a:lnTo>
                                  <a:pt x="9043" y="19309"/>
                                </a:lnTo>
                                <a:lnTo>
                                  <a:pt x="8865" y="19219"/>
                                </a:lnTo>
                                <a:lnTo>
                                  <a:pt x="8778" y="19219"/>
                                </a:lnTo>
                                <a:lnTo>
                                  <a:pt x="8692" y="19219"/>
                                </a:lnTo>
                                <a:lnTo>
                                  <a:pt x="8606" y="19309"/>
                                </a:lnTo>
                                <a:lnTo>
                                  <a:pt x="8514" y="19219"/>
                                </a:lnTo>
                                <a:lnTo>
                                  <a:pt x="8433" y="19045"/>
                                </a:lnTo>
                                <a:lnTo>
                                  <a:pt x="8261" y="19045"/>
                                </a:lnTo>
                                <a:lnTo>
                                  <a:pt x="8083" y="19045"/>
                                </a:lnTo>
                                <a:lnTo>
                                  <a:pt x="8083" y="18871"/>
                                </a:lnTo>
                                <a:lnTo>
                                  <a:pt x="7824" y="18871"/>
                                </a:lnTo>
                                <a:lnTo>
                                  <a:pt x="7646" y="18871"/>
                                </a:lnTo>
                                <a:lnTo>
                                  <a:pt x="7560" y="18703"/>
                                </a:lnTo>
                                <a:lnTo>
                                  <a:pt x="7307" y="18613"/>
                                </a:lnTo>
                                <a:lnTo>
                                  <a:pt x="7307" y="18793"/>
                                </a:lnTo>
                                <a:lnTo>
                                  <a:pt x="7307" y="18955"/>
                                </a:lnTo>
                                <a:lnTo>
                                  <a:pt x="7215" y="18955"/>
                                </a:lnTo>
                                <a:lnTo>
                                  <a:pt x="6956" y="18955"/>
                                </a:lnTo>
                                <a:lnTo>
                                  <a:pt x="6864" y="18955"/>
                                </a:lnTo>
                                <a:lnTo>
                                  <a:pt x="6864" y="18871"/>
                                </a:lnTo>
                                <a:lnTo>
                                  <a:pt x="6778" y="18955"/>
                                </a:lnTo>
                                <a:lnTo>
                                  <a:pt x="6692" y="19045"/>
                                </a:lnTo>
                                <a:lnTo>
                                  <a:pt x="6605" y="18955"/>
                                </a:lnTo>
                                <a:lnTo>
                                  <a:pt x="6433" y="18871"/>
                                </a:lnTo>
                                <a:lnTo>
                                  <a:pt x="6260" y="18955"/>
                                </a:lnTo>
                                <a:lnTo>
                                  <a:pt x="6088" y="18871"/>
                                </a:lnTo>
                                <a:lnTo>
                                  <a:pt x="5996" y="18703"/>
                                </a:lnTo>
                                <a:lnTo>
                                  <a:pt x="5910" y="18613"/>
                                </a:lnTo>
                                <a:lnTo>
                                  <a:pt x="5737" y="18529"/>
                                </a:lnTo>
                                <a:lnTo>
                                  <a:pt x="5559" y="18529"/>
                                </a:lnTo>
                                <a:lnTo>
                                  <a:pt x="5479" y="18613"/>
                                </a:lnTo>
                                <a:lnTo>
                                  <a:pt x="5220" y="18613"/>
                                </a:lnTo>
                                <a:lnTo>
                                  <a:pt x="5220" y="18529"/>
                                </a:lnTo>
                                <a:lnTo>
                                  <a:pt x="5042" y="18360"/>
                                </a:lnTo>
                                <a:lnTo>
                                  <a:pt x="5042" y="18276"/>
                                </a:lnTo>
                                <a:lnTo>
                                  <a:pt x="4955" y="18186"/>
                                </a:lnTo>
                                <a:lnTo>
                                  <a:pt x="4777" y="18186"/>
                                </a:lnTo>
                                <a:lnTo>
                                  <a:pt x="4691" y="18096"/>
                                </a:lnTo>
                                <a:lnTo>
                                  <a:pt x="4605" y="18006"/>
                                </a:lnTo>
                                <a:lnTo>
                                  <a:pt x="4519" y="18006"/>
                                </a:lnTo>
                                <a:lnTo>
                                  <a:pt x="4346" y="17922"/>
                                </a:lnTo>
                                <a:lnTo>
                                  <a:pt x="4174" y="17922"/>
                                </a:lnTo>
                                <a:lnTo>
                                  <a:pt x="4087" y="17844"/>
                                </a:lnTo>
                                <a:lnTo>
                                  <a:pt x="4087" y="17754"/>
                                </a:lnTo>
                                <a:lnTo>
                                  <a:pt x="4001" y="17664"/>
                                </a:lnTo>
                                <a:lnTo>
                                  <a:pt x="4001" y="17754"/>
                                </a:lnTo>
                                <a:lnTo>
                                  <a:pt x="3909" y="17844"/>
                                </a:lnTo>
                                <a:lnTo>
                                  <a:pt x="3823" y="17844"/>
                                </a:lnTo>
                                <a:lnTo>
                                  <a:pt x="3823" y="17754"/>
                                </a:lnTo>
                                <a:lnTo>
                                  <a:pt x="3823" y="17664"/>
                                </a:lnTo>
                                <a:lnTo>
                                  <a:pt x="3909" y="17327"/>
                                </a:lnTo>
                                <a:lnTo>
                                  <a:pt x="3737" y="17237"/>
                                </a:lnTo>
                                <a:lnTo>
                                  <a:pt x="3650" y="17327"/>
                                </a:lnTo>
                                <a:lnTo>
                                  <a:pt x="3564" y="17327"/>
                                </a:lnTo>
                                <a:lnTo>
                                  <a:pt x="3306" y="16985"/>
                                </a:lnTo>
                                <a:lnTo>
                                  <a:pt x="3564" y="16895"/>
                                </a:lnTo>
                                <a:lnTo>
                                  <a:pt x="3823" y="16547"/>
                                </a:lnTo>
                                <a:lnTo>
                                  <a:pt x="4087" y="16036"/>
                                </a:lnTo>
                                <a:lnTo>
                                  <a:pt x="4438" y="14907"/>
                                </a:lnTo>
                                <a:lnTo>
                                  <a:pt x="4519" y="14390"/>
                                </a:lnTo>
                                <a:lnTo>
                                  <a:pt x="4605" y="14306"/>
                                </a:lnTo>
                                <a:lnTo>
                                  <a:pt x="4777" y="14228"/>
                                </a:lnTo>
                                <a:lnTo>
                                  <a:pt x="4869" y="14228"/>
                                </a:lnTo>
                                <a:lnTo>
                                  <a:pt x="4869" y="14138"/>
                                </a:lnTo>
                                <a:lnTo>
                                  <a:pt x="4777" y="14048"/>
                                </a:lnTo>
                                <a:lnTo>
                                  <a:pt x="4691" y="13958"/>
                                </a:lnTo>
                                <a:lnTo>
                                  <a:pt x="4605" y="14048"/>
                                </a:lnTo>
                                <a:lnTo>
                                  <a:pt x="4519" y="14138"/>
                                </a:lnTo>
                                <a:lnTo>
                                  <a:pt x="4519" y="14048"/>
                                </a:lnTo>
                                <a:lnTo>
                                  <a:pt x="4777" y="12841"/>
                                </a:lnTo>
                                <a:lnTo>
                                  <a:pt x="4955" y="12330"/>
                                </a:lnTo>
                                <a:lnTo>
                                  <a:pt x="5042" y="12150"/>
                                </a:lnTo>
                                <a:lnTo>
                                  <a:pt x="5042" y="12330"/>
                                </a:lnTo>
                                <a:lnTo>
                                  <a:pt x="5392" y="12673"/>
                                </a:lnTo>
                                <a:lnTo>
                                  <a:pt x="5479" y="12925"/>
                                </a:lnTo>
                                <a:lnTo>
                                  <a:pt x="5479" y="13357"/>
                                </a:lnTo>
                                <a:lnTo>
                                  <a:pt x="5559" y="13532"/>
                                </a:lnTo>
                                <a:lnTo>
                                  <a:pt x="5651" y="13616"/>
                                </a:lnTo>
                                <a:lnTo>
                                  <a:pt x="5737" y="13532"/>
                                </a:lnTo>
                                <a:lnTo>
                                  <a:pt x="5737" y="13441"/>
                                </a:lnTo>
                                <a:lnTo>
                                  <a:pt x="5651" y="13357"/>
                                </a:lnTo>
                                <a:lnTo>
                                  <a:pt x="5559" y="13189"/>
                                </a:lnTo>
                                <a:lnTo>
                                  <a:pt x="5559" y="13009"/>
                                </a:lnTo>
                                <a:lnTo>
                                  <a:pt x="5559" y="12757"/>
                                </a:lnTo>
                                <a:lnTo>
                                  <a:pt x="5479" y="12498"/>
                                </a:lnTo>
                                <a:lnTo>
                                  <a:pt x="5392" y="12330"/>
                                </a:lnTo>
                                <a:lnTo>
                                  <a:pt x="5306" y="12240"/>
                                </a:lnTo>
                                <a:lnTo>
                                  <a:pt x="5220" y="12150"/>
                                </a:lnTo>
                                <a:lnTo>
                                  <a:pt x="5128" y="12066"/>
                                </a:lnTo>
                                <a:lnTo>
                                  <a:pt x="4955" y="11892"/>
                                </a:lnTo>
                                <a:lnTo>
                                  <a:pt x="4869" y="11808"/>
                                </a:lnTo>
                                <a:lnTo>
                                  <a:pt x="4777" y="11724"/>
                                </a:lnTo>
                                <a:lnTo>
                                  <a:pt x="4955" y="11634"/>
                                </a:lnTo>
                                <a:lnTo>
                                  <a:pt x="5042" y="11459"/>
                                </a:lnTo>
                                <a:lnTo>
                                  <a:pt x="5128" y="11381"/>
                                </a:lnTo>
                                <a:lnTo>
                                  <a:pt x="5128" y="11201"/>
                                </a:lnTo>
                                <a:lnTo>
                                  <a:pt x="5128" y="11033"/>
                                </a:lnTo>
                                <a:lnTo>
                                  <a:pt x="4955" y="10859"/>
                                </a:lnTo>
                                <a:lnTo>
                                  <a:pt x="4955" y="10775"/>
                                </a:lnTo>
                                <a:lnTo>
                                  <a:pt x="5042" y="10685"/>
                                </a:lnTo>
                                <a:lnTo>
                                  <a:pt x="5042" y="10511"/>
                                </a:lnTo>
                                <a:lnTo>
                                  <a:pt x="4869" y="10432"/>
                                </a:lnTo>
                                <a:lnTo>
                                  <a:pt x="4605" y="10252"/>
                                </a:lnTo>
                                <a:lnTo>
                                  <a:pt x="4438" y="10174"/>
                                </a:lnTo>
                                <a:lnTo>
                                  <a:pt x="4260" y="10084"/>
                                </a:lnTo>
                                <a:lnTo>
                                  <a:pt x="4174" y="9910"/>
                                </a:lnTo>
                                <a:lnTo>
                                  <a:pt x="4001" y="9652"/>
                                </a:lnTo>
                                <a:lnTo>
                                  <a:pt x="3823" y="9309"/>
                                </a:lnTo>
                                <a:lnTo>
                                  <a:pt x="3650" y="9051"/>
                                </a:lnTo>
                                <a:lnTo>
                                  <a:pt x="3650" y="8877"/>
                                </a:lnTo>
                                <a:lnTo>
                                  <a:pt x="3823" y="8703"/>
                                </a:lnTo>
                                <a:lnTo>
                                  <a:pt x="3909" y="8703"/>
                                </a:lnTo>
                                <a:lnTo>
                                  <a:pt x="3737" y="8444"/>
                                </a:lnTo>
                                <a:lnTo>
                                  <a:pt x="3650" y="8360"/>
                                </a:lnTo>
                                <a:lnTo>
                                  <a:pt x="3737" y="8186"/>
                                </a:lnTo>
                                <a:lnTo>
                                  <a:pt x="3737" y="8102"/>
                                </a:lnTo>
                                <a:lnTo>
                                  <a:pt x="4174" y="8102"/>
                                </a:lnTo>
                                <a:lnTo>
                                  <a:pt x="4087" y="8012"/>
                                </a:lnTo>
                                <a:lnTo>
                                  <a:pt x="3909" y="7928"/>
                                </a:lnTo>
                                <a:lnTo>
                                  <a:pt x="3737" y="7928"/>
                                </a:lnTo>
                                <a:lnTo>
                                  <a:pt x="3650" y="8012"/>
                                </a:lnTo>
                                <a:lnTo>
                                  <a:pt x="3564" y="8012"/>
                                </a:lnTo>
                                <a:lnTo>
                                  <a:pt x="3392" y="8012"/>
                                </a:lnTo>
                                <a:lnTo>
                                  <a:pt x="3219" y="7928"/>
                                </a:lnTo>
                                <a:lnTo>
                                  <a:pt x="3133" y="7754"/>
                                </a:lnTo>
                                <a:lnTo>
                                  <a:pt x="3306" y="7676"/>
                                </a:lnTo>
                                <a:lnTo>
                                  <a:pt x="3306" y="7502"/>
                                </a:lnTo>
                                <a:lnTo>
                                  <a:pt x="3472" y="7502"/>
                                </a:lnTo>
                                <a:lnTo>
                                  <a:pt x="3306" y="7411"/>
                                </a:lnTo>
                                <a:lnTo>
                                  <a:pt x="3219" y="7411"/>
                                </a:lnTo>
                                <a:lnTo>
                                  <a:pt x="2782" y="7411"/>
                                </a:lnTo>
                                <a:lnTo>
                                  <a:pt x="2690" y="7237"/>
                                </a:lnTo>
                                <a:lnTo>
                                  <a:pt x="2782" y="7237"/>
                                </a:lnTo>
                                <a:lnTo>
                                  <a:pt x="2869" y="7237"/>
                                </a:lnTo>
                                <a:lnTo>
                                  <a:pt x="2869" y="7153"/>
                                </a:lnTo>
                                <a:lnTo>
                                  <a:pt x="2782" y="7153"/>
                                </a:lnTo>
                                <a:lnTo>
                                  <a:pt x="2690" y="7153"/>
                                </a:lnTo>
                                <a:lnTo>
                                  <a:pt x="2604" y="7069"/>
                                </a:lnTo>
                                <a:lnTo>
                                  <a:pt x="2604" y="7153"/>
                                </a:lnTo>
                                <a:lnTo>
                                  <a:pt x="2518" y="7153"/>
                                </a:lnTo>
                                <a:lnTo>
                                  <a:pt x="2437" y="7153"/>
                                </a:lnTo>
                                <a:lnTo>
                                  <a:pt x="2351" y="7327"/>
                                </a:lnTo>
                                <a:lnTo>
                                  <a:pt x="2259" y="7327"/>
                                </a:lnTo>
                                <a:lnTo>
                                  <a:pt x="2259" y="7237"/>
                                </a:lnTo>
                                <a:lnTo>
                                  <a:pt x="2173" y="7069"/>
                                </a:lnTo>
                                <a:lnTo>
                                  <a:pt x="2259" y="6985"/>
                                </a:lnTo>
                                <a:lnTo>
                                  <a:pt x="1914" y="6805"/>
                                </a:lnTo>
                                <a:lnTo>
                                  <a:pt x="1736" y="6637"/>
                                </a:lnTo>
                                <a:lnTo>
                                  <a:pt x="1483" y="6553"/>
                                </a:lnTo>
                                <a:lnTo>
                                  <a:pt x="1219" y="6378"/>
                                </a:lnTo>
                                <a:lnTo>
                                  <a:pt x="1219" y="6204"/>
                                </a:lnTo>
                                <a:lnTo>
                                  <a:pt x="1133" y="6204"/>
                                </a:lnTo>
                                <a:lnTo>
                                  <a:pt x="954" y="6288"/>
                                </a:lnTo>
                                <a:lnTo>
                                  <a:pt x="782" y="6204"/>
                                </a:lnTo>
                                <a:lnTo>
                                  <a:pt x="782" y="6288"/>
                                </a:lnTo>
                                <a:lnTo>
                                  <a:pt x="696" y="6378"/>
                                </a:lnTo>
                                <a:lnTo>
                                  <a:pt x="517" y="6378"/>
                                </a:lnTo>
                                <a:lnTo>
                                  <a:pt x="517" y="6204"/>
                                </a:lnTo>
                                <a:lnTo>
                                  <a:pt x="437" y="6036"/>
                                </a:lnTo>
                                <a:lnTo>
                                  <a:pt x="437" y="5946"/>
                                </a:lnTo>
                                <a:lnTo>
                                  <a:pt x="0" y="5778"/>
                                </a:lnTo>
                                <a:lnTo>
                                  <a:pt x="86" y="5688"/>
                                </a:lnTo>
                                <a:lnTo>
                                  <a:pt x="351" y="5604"/>
                                </a:lnTo>
                                <a:lnTo>
                                  <a:pt x="517" y="5688"/>
                                </a:lnTo>
                                <a:lnTo>
                                  <a:pt x="696" y="5688"/>
                                </a:lnTo>
                                <a:lnTo>
                                  <a:pt x="782" y="5604"/>
                                </a:lnTo>
                                <a:lnTo>
                                  <a:pt x="696" y="5429"/>
                                </a:lnTo>
                                <a:lnTo>
                                  <a:pt x="517" y="5339"/>
                                </a:lnTo>
                                <a:lnTo>
                                  <a:pt x="437" y="5429"/>
                                </a:lnTo>
                                <a:lnTo>
                                  <a:pt x="351" y="5429"/>
                                </a:lnTo>
                                <a:lnTo>
                                  <a:pt x="351" y="5339"/>
                                </a:lnTo>
                                <a:lnTo>
                                  <a:pt x="264" y="5255"/>
                                </a:lnTo>
                                <a:lnTo>
                                  <a:pt x="351" y="5177"/>
                                </a:lnTo>
                                <a:lnTo>
                                  <a:pt x="604" y="5255"/>
                                </a:lnTo>
                                <a:lnTo>
                                  <a:pt x="782" y="5339"/>
                                </a:lnTo>
                                <a:lnTo>
                                  <a:pt x="868" y="5339"/>
                                </a:lnTo>
                                <a:lnTo>
                                  <a:pt x="868" y="5177"/>
                                </a:lnTo>
                                <a:lnTo>
                                  <a:pt x="696" y="5087"/>
                                </a:lnTo>
                                <a:lnTo>
                                  <a:pt x="517" y="4997"/>
                                </a:lnTo>
                                <a:lnTo>
                                  <a:pt x="351" y="4997"/>
                                </a:lnTo>
                                <a:lnTo>
                                  <a:pt x="86" y="5087"/>
                                </a:lnTo>
                                <a:lnTo>
                                  <a:pt x="86" y="4829"/>
                                </a:lnTo>
                                <a:lnTo>
                                  <a:pt x="172" y="4655"/>
                                </a:lnTo>
                                <a:lnTo>
                                  <a:pt x="351" y="4571"/>
                                </a:lnTo>
                                <a:lnTo>
                                  <a:pt x="517" y="4480"/>
                                </a:lnTo>
                                <a:lnTo>
                                  <a:pt x="696" y="4480"/>
                                </a:lnTo>
                                <a:lnTo>
                                  <a:pt x="868" y="4396"/>
                                </a:lnTo>
                                <a:lnTo>
                                  <a:pt x="1046" y="4480"/>
                                </a:lnTo>
                                <a:lnTo>
                                  <a:pt x="1305" y="4396"/>
                                </a:lnTo>
                                <a:lnTo>
                                  <a:pt x="1391" y="4396"/>
                                </a:lnTo>
                                <a:lnTo>
                                  <a:pt x="1483" y="4480"/>
                                </a:lnTo>
                                <a:lnTo>
                                  <a:pt x="1564" y="4571"/>
                                </a:lnTo>
                                <a:lnTo>
                                  <a:pt x="1650" y="4571"/>
                                </a:lnTo>
                                <a:lnTo>
                                  <a:pt x="1650" y="4480"/>
                                </a:lnTo>
                                <a:lnTo>
                                  <a:pt x="1822" y="4480"/>
                                </a:lnTo>
                                <a:lnTo>
                                  <a:pt x="1914" y="4571"/>
                                </a:lnTo>
                                <a:lnTo>
                                  <a:pt x="2001" y="4480"/>
                                </a:lnTo>
                                <a:lnTo>
                                  <a:pt x="2173" y="4228"/>
                                </a:lnTo>
                                <a:lnTo>
                                  <a:pt x="2259" y="4228"/>
                                </a:lnTo>
                                <a:lnTo>
                                  <a:pt x="2351" y="4312"/>
                                </a:lnTo>
                                <a:lnTo>
                                  <a:pt x="2604" y="4312"/>
                                </a:lnTo>
                                <a:lnTo>
                                  <a:pt x="2869" y="4228"/>
                                </a:lnTo>
                                <a:lnTo>
                                  <a:pt x="3306" y="4997"/>
                                </a:lnTo>
                                <a:lnTo>
                                  <a:pt x="3650" y="4907"/>
                                </a:lnTo>
                                <a:lnTo>
                                  <a:pt x="3823" y="4829"/>
                                </a:lnTo>
                                <a:lnTo>
                                  <a:pt x="4001" y="4907"/>
                                </a:lnTo>
                                <a:lnTo>
                                  <a:pt x="4087" y="4997"/>
                                </a:lnTo>
                                <a:lnTo>
                                  <a:pt x="4260" y="4997"/>
                                </a:lnTo>
                                <a:lnTo>
                                  <a:pt x="4260" y="5177"/>
                                </a:lnTo>
                                <a:lnTo>
                                  <a:pt x="4346" y="5255"/>
                                </a:lnTo>
                                <a:lnTo>
                                  <a:pt x="4438" y="5177"/>
                                </a:lnTo>
                                <a:lnTo>
                                  <a:pt x="4438" y="5087"/>
                                </a:lnTo>
                                <a:lnTo>
                                  <a:pt x="4438" y="4907"/>
                                </a:lnTo>
                                <a:lnTo>
                                  <a:pt x="4605" y="4829"/>
                                </a:lnTo>
                                <a:lnTo>
                                  <a:pt x="4605" y="4997"/>
                                </a:lnTo>
                                <a:lnTo>
                                  <a:pt x="4869" y="5087"/>
                                </a:lnTo>
                                <a:lnTo>
                                  <a:pt x="5042" y="5087"/>
                                </a:lnTo>
                                <a:lnTo>
                                  <a:pt x="5128" y="5087"/>
                                </a:lnTo>
                                <a:lnTo>
                                  <a:pt x="5220" y="4997"/>
                                </a:lnTo>
                                <a:lnTo>
                                  <a:pt x="5128" y="4829"/>
                                </a:lnTo>
                                <a:lnTo>
                                  <a:pt x="5042" y="4655"/>
                                </a:lnTo>
                                <a:lnTo>
                                  <a:pt x="5128" y="4480"/>
                                </a:lnTo>
                                <a:lnTo>
                                  <a:pt x="5128" y="4228"/>
                                </a:lnTo>
                                <a:lnTo>
                                  <a:pt x="5128" y="3958"/>
                                </a:lnTo>
                                <a:lnTo>
                                  <a:pt x="5128" y="3706"/>
                                </a:lnTo>
                                <a:lnTo>
                                  <a:pt x="4869" y="3279"/>
                                </a:lnTo>
                                <a:lnTo>
                                  <a:pt x="4869" y="3021"/>
                                </a:lnTo>
                                <a:lnTo>
                                  <a:pt x="4869" y="2583"/>
                                </a:lnTo>
                                <a:lnTo>
                                  <a:pt x="4777" y="2583"/>
                                </a:lnTo>
                                <a:lnTo>
                                  <a:pt x="4869" y="2505"/>
                                </a:lnTo>
                                <a:lnTo>
                                  <a:pt x="5042" y="2583"/>
                                </a:lnTo>
                                <a:lnTo>
                                  <a:pt x="5220" y="2757"/>
                                </a:lnTo>
                                <a:lnTo>
                                  <a:pt x="5479" y="2757"/>
                                </a:lnTo>
                                <a:lnTo>
                                  <a:pt x="5651" y="2673"/>
                                </a:lnTo>
                                <a:lnTo>
                                  <a:pt x="5824" y="2673"/>
                                </a:lnTo>
                                <a:lnTo>
                                  <a:pt x="5824" y="2847"/>
                                </a:lnTo>
                                <a:lnTo>
                                  <a:pt x="5737" y="2931"/>
                                </a:lnTo>
                                <a:lnTo>
                                  <a:pt x="5824" y="3099"/>
                                </a:lnTo>
                                <a:lnTo>
                                  <a:pt x="5824" y="3363"/>
                                </a:lnTo>
                                <a:lnTo>
                                  <a:pt x="5910" y="3447"/>
                                </a:lnTo>
                                <a:lnTo>
                                  <a:pt x="5996" y="3447"/>
                                </a:lnTo>
                                <a:lnTo>
                                  <a:pt x="6174" y="3447"/>
                                </a:lnTo>
                                <a:lnTo>
                                  <a:pt x="6347" y="3532"/>
                                </a:lnTo>
                                <a:lnTo>
                                  <a:pt x="6433" y="3532"/>
                                </a:lnTo>
                                <a:lnTo>
                                  <a:pt x="6864" y="3706"/>
                                </a:lnTo>
                                <a:lnTo>
                                  <a:pt x="7128" y="3796"/>
                                </a:lnTo>
                                <a:lnTo>
                                  <a:pt x="7307" y="3796"/>
                                </a:lnTo>
                                <a:lnTo>
                                  <a:pt x="7560" y="3796"/>
                                </a:lnTo>
                                <a:lnTo>
                                  <a:pt x="7738" y="3706"/>
                                </a:lnTo>
                                <a:lnTo>
                                  <a:pt x="7910" y="3622"/>
                                </a:lnTo>
                                <a:lnTo>
                                  <a:pt x="8083" y="3532"/>
                                </a:lnTo>
                                <a:lnTo>
                                  <a:pt x="8261" y="3532"/>
                                </a:lnTo>
                                <a:lnTo>
                                  <a:pt x="7824" y="3447"/>
                                </a:lnTo>
                                <a:lnTo>
                                  <a:pt x="7738" y="3279"/>
                                </a:lnTo>
                                <a:lnTo>
                                  <a:pt x="7824" y="3021"/>
                                </a:lnTo>
                                <a:lnTo>
                                  <a:pt x="7910" y="2931"/>
                                </a:lnTo>
                                <a:lnTo>
                                  <a:pt x="8261" y="2757"/>
                                </a:lnTo>
                                <a:lnTo>
                                  <a:pt x="8514" y="2583"/>
                                </a:lnTo>
                                <a:lnTo>
                                  <a:pt x="8865" y="2583"/>
                                </a:lnTo>
                                <a:lnTo>
                                  <a:pt x="9215" y="2505"/>
                                </a:lnTo>
                                <a:lnTo>
                                  <a:pt x="9480" y="2414"/>
                                </a:lnTo>
                                <a:lnTo>
                                  <a:pt x="9646" y="2330"/>
                                </a:lnTo>
                                <a:lnTo>
                                  <a:pt x="9825" y="2240"/>
                                </a:lnTo>
                                <a:lnTo>
                                  <a:pt x="9911" y="2150"/>
                                </a:lnTo>
                                <a:lnTo>
                                  <a:pt x="10083" y="1988"/>
                                </a:lnTo>
                                <a:lnTo>
                                  <a:pt x="10170" y="1898"/>
                                </a:lnTo>
                                <a:lnTo>
                                  <a:pt x="10262" y="1988"/>
                                </a:lnTo>
                                <a:lnTo>
                                  <a:pt x="10262" y="19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1000" y="4032720"/>
                            <a:ext cx="167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157" y="474"/>
                                </a:moveTo>
                                <a:lnTo>
                                  <a:pt x="17044" y="0"/>
                                </a:lnTo>
                                <a:lnTo>
                                  <a:pt x="18050" y="474"/>
                                </a:lnTo>
                                <a:lnTo>
                                  <a:pt x="18050" y="2717"/>
                                </a:lnTo>
                                <a:lnTo>
                                  <a:pt x="18050" y="3665"/>
                                </a:lnTo>
                                <a:lnTo>
                                  <a:pt x="18994" y="4518"/>
                                </a:lnTo>
                                <a:lnTo>
                                  <a:pt x="19937" y="6319"/>
                                </a:lnTo>
                                <a:lnTo>
                                  <a:pt x="19937" y="9036"/>
                                </a:lnTo>
                                <a:lnTo>
                                  <a:pt x="19937" y="10900"/>
                                </a:lnTo>
                                <a:lnTo>
                                  <a:pt x="18050" y="12701"/>
                                </a:lnTo>
                                <a:lnTo>
                                  <a:pt x="17044" y="14028"/>
                                </a:lnTo>
                                <a:lnTo>
                                  <a:pt x="16101" y="16303"/>
                                </a:lnTo>
                                <a:lnTo>
                                  <a:pt x="15157" y="17220"/>
                                </a:lnTo>
                                <a:lnTo>
                                  <a:pt x="15157" y="18167"/>
                                </a:lnTo>
                                <a:lnTo>
                                  <a:pt x="13333" y="19494"/>
                                </a:lnTo>
                                <a:lnTo>
                                  <a:pt x="14277" y="19968"/>
                                </a:lnTo>
                                <a:lnTo>
                                  <a:pt x="12327" y="19968"/>
                                </a:lnTo>
                                <a:lnTo>
                                  <a:pt x="11384" y="19494"/>
                                </a:lnTo>
                                <a:lnTo>
                                  <a:pt x="11384" y="19021"/>
                                </a:lnTo>
                                <a:lnTo>
                                  <a:pt x="9497" y="19021"/>
                                </a:lnTo>
                                <a:lnTo>
                                  <a:pt x="7610" y="18641"/>
                                </a:lnTo>
                                <a:lnTo>
                                  <a:pt x="5660" y="17694"/>
                                </a:lnTo>
                                <a:lnTo>
                                  <a:pt x="5660" y="17220"/>
                                </a:lnTo>
                                <a:lnTo>
                                  <a:pt x="6604" y="16777"/>
                                </a:lnTo>
                                <a:lnTo>
                                  <a:pt x="7610" y="16303"/>
                                </a:lnTo>
                                <a:lnTo>
                                  <a:pt x="6604" y="16303"/>
                                </a:lnTo>
                                <a:lnTo>
                                  <a:pt x="4780" y="15893"/>
                                </a:lnTo>
                                <a:lnTo>
                                  <a:pt x="3836" y="15893"/>
                                </a:lnTo>
                                <a:lnTo>
                                  <a:pt x="3836" y="15419"/>
                                </a:lnTo>
                                <a:lnTo>
                                  <a:pt x="4780" y="14976"/>
                                </a:lnTo>
                                <a:lnTo>
                                  <a:pt x="5660" y="14028"/>
                                </a:lnTo>
                                <a:lnTo>
                                  <a:pt x="4780" y="13649"/>
                                </a:lnTo>
                                <a:lnTo>
                                  <a:pt x="3836" y="13649"/>
                                </a:lnTo>
                                <a:lnTo>
                                  <a:pt x="1887" y="13649"/>
                                </a:lnTo>
                                <a:lnTo>
                                  <a:pt x="1887" y="13175"/>
                                </a:lnTo>
                                <a:lnTo>
                                  <a:pt x="2893" y="12227"/>
                                </a:lnTo>
                                <a:lnTo>
                                  <a:pt x="4780" y="12227"/>
                                </a:lnTo>
                                <a:lnTo>
                                  <a:pt x="3836" y="11311"/>
                                </a:lnTo>
                                <a:lnTo>
                                  <a:pt x="2893" y="11311"/>
                                </a:lnTo>
                                <a:lnTo>
                                  <a:pt x="1887" y="10427"/>
                                </a:lnTo>
                                <a:lnTo>
                                  <a:pt x="943" y="9036"/>
                                </a:lnTo>
                                <a:lnTo>
                                  <a:pt x="2893" y="9510"/>
                                </a:lnTo>
                                <a:lnTo>
                                  <a:pt x="2893" y="9036"/>
                                </a:lnTo>
                                <a:lnTo>
                                  <a:pt x="943" y="8657"/>
                                </a:lnTo>
                                <a:lnTo>
                                  <a:pt x="0" y="8183"/>
                                </a:lnTo>
                                <a:lnTo>
                                  <a:pt x="1887" y="7709"/>
                                </a:lnTo>
                                <a:lnTo>
                                  <a:pt x="2893" y="7235"/>
                                </a:lnTo>
                                <a:lnTo>
                                  <a:pt x="2893" y="6319"/>
                                </a:lnTo>
                                <a:lnTo>
                                  <a:pt x="3836" y="5908"/>
                                </a:lnTo>
                                <a:lnTo>
                                  <a:pt x="5660" y="4992"/>
                                </a:lnTo>
                                <a:lnTo>
                                  <a:pt x="8553" y="4518"/>
                                </a:lnTo>
                                <a:lnTo>
                                  <a:pt x="10440" y="4044"/>
                                </a:lnTo>
                                <a:lnTo>
                                  <a:pt x="12327" y="3665"/>
                                </a:lnTo>
                                <a:lnTo>
                                  <a:pt x="13333" y="3665"/>
                                </a:lnTo>
                                <a:lnTo>
                                  <a:pt x="15157" y="4044"/>
                                </a:lnTo>
                                <a:lnTo>
                                  <a:pt x="15157" y="3191"/>
                                </a:lnTo>
                                <a:lnTo>
                                  <a:pt x="15157" y="1801"/>
                                </a:lnTo>
                                <a:lnTo>
                                  <a:pt x="16101" y="1327"/>
                                </a:lnTo>
                                <a:lnTo>
                                  <a:pt x="15157" y="474"/>
                                </a:lnTo>
                                <a:lnTo>
                                  <a:pt x="15157" y="4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1720" y="3992760"/>
                            <a:ext cx="981720" cy="9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9103" y="3828"/>
                                </a:moveTo>
                                <a:lnTo>
                                  <a:pt x="9264" y="3646"/>
                                </a:lnTo>
                                <a:lnTo>
                                  <a:pt x="9586" y="3307"/>
                                </a:lnTo>
                                <a:lnTo>
                                  <a:pt x="10070" y="3307"/>
                                </a:lnTo>
                                <a:lnTo>
                                  <a:pt x="10403" y="3307"/>
                                </a:lnTo>
                                <a:lnTo>
                                  <a:pt x="10887" y="2968"/>
                                </a:lnTo>
                                <a:lnTo>
                                  <a:pt x="11381" y="2604"/>
                                </a:lnTo>
                                <a:lnTo>
                                  <a:pt x="11542" y="2786"/>
                                </a:lnTo>
                                <a:lnTo>
                                  <a:pt x="11854" y="2786"/>
                                </a:lnTo>
                                <a:lnTo>
                                  <a:pt x="11854" y="2265"/>
                                </a:lnTo>
                                <a:lnTo>
                                  <a:pt x="12187" y="2265"/>
                                </a:lnTo>
                                <a:lnTo>
                                  <a:pt x="12348" y="1914"/>
                                </a:lnTo>
                                <a:lnTo>
                                  <a:pt x="12509" y="2265"/>
                                </a:lnTo>
                                <a:lnTo>
                                  <a:pt x="12843" y="2096"/>
                                </a:lnTo>
                                <a:lnTo>
                                  <a:pt x="13326" y="1914"/>
                                </a:lnTo>
                                <a:lnTo>
                                  <a:pt x="13659" y="2265"/>
                                </a:lnTo>
                                <a:lnTo>
                                  <a:pt x="14132" y="2423"/>
                                </a:lnTo>
                                <a:lnTo>
                                  <a:pt x="14304" y="2604"/>
                                </a:lnTo>
                                <a:lnTo>
                                  <a:pt x="14465" y="2423"/>
                                </a:lnTo>
                                <a:lnTo>
                                  <a:pt x="14788" y="2423"/>
                                </a:lnTo>
                                <a:lnTo>
                                  <a:pt x="15282" y="2423"/>
                                </a:lnTo>
                                <a:lnTo>
                                  <a:pt x="15766" y="2604"/>
                                </a:lnTo>
                                <a:lnTo>
                                  <a:pt x="16249" y="2604"/>
                                </a:lnTo>
                                <a:lnTo>
                                  <a:pt x="16744" y="2265"/>
                                </a:lnTo>
                                <a:lnTo>
                                  <a:pt x="17066" y="2096"/>
                                </a:lnTo>
                                <a:lnTo>
                                  <a:pt x="17550" y="1914"/>
                                </a:lnTo>
                                <a:lnTo>
                                  <a:pt x="17872" y="1914"/>
                                </a:lnTo>
                                <a:lnTo>
                                  <a:pt x="18205" y="1563"/>
                                </a:lnTo>
                                <a:lnTo>
                                  <a:pt x="18528" y="1393"/>
                                </a:lnTo>
                                <a:lnTo>
                                  <a:pt x="18528" y="1054"/>
                                </a:lnTo>
                                <a:lnTo>
                                  <a:pt x="18366" y="690"/>
                                </a:lnTo>
                                <a:lnTo>
                                  <a:pt x="18033" y="363"/>
                                </a:lnTo>
                                <a:lnTo>
                                  <a:pt x="17872" y="0"/>
                                </a:lnTo>
                                <a:lnTo>
                                  <a:pt x="19022" y="0"/>
                                </a:lnTo>
                                <a:lnTo>
                                  <a:pt x="19495" y="182"/>
                                </a:lnTo>
                                <a:lnTo>
                                  <a:pt x="19828" y="363"/>
                                </a:lnTo>
                                <a:lnTo>
                                  <a:pt x="19989" y="872"/>
                                </a:lnTo>
                                <a:lnTo>
                                  <a:pt x="19989" y="1054"/>
                                </a:lnTo>
                                <a:lnTo>
                                  <a:pt x="19828" y="1393"/>
                                </a:lnTo>
                                <a:lnTo>
                                  <a:pt x="19667" y="1732"/>
                                </a:lnTo>
                                <a:lnTo>
                                  <a:pt x="19667" y="2265"/>
                                </a:lnTo>
                                <a:lnTo>
                                  <a:pt x="19667" y="2604"/>
                                </a:lnTo>
                                <a:lnTo>
                                  <a:pt x="19667" y="3137"/>
                                </a:lnTo>
                                <a:lnTo>
                                  <a:pt x="19495" y="3477"/>
                                </a:lnTo>
                                <a:lnTo>
                                  <a:pt x="19334" y="3646"/>
                                </a:lnTo>
                                <a:lnTo>
                                  <a:pt x="19172" y="4010"/>
                                </a:lnTo>
                                <a:lnTo>
                                  <a:pt x="19022" y="4337"/>
                                </a:lnTo>
                                <a:lnTo>
                                  <a:pt x="18861" y="4518"/>
                                </a:lnTo>
                                <a:lnTo>
                                  <a:pt x="18528" y="4179"/>
                                </a:lnTo>
                                <a:lnTo>
                                  <a:pt x="17872" y="4179"/>
                                </a:lnTo>
                                <a:lnTo>
                                  <a:pt x="17389" y="4179"/>
                                </a:lnTo>
                                <a:lnTo>
                                  <a:pt x="16744" y="4179"/>
                                </a:lnTo>
                                <a:lnTo>
                                  <a:pt x="16249" y="4337"/>
                                </a:lnTo>
                                <a:lnTo>
                                  <a:pt x="15594" y="4179"/>
                                </a:lnTo>
                                <a:lnTo>
                                  <a:pt x="15282" y="4518"/>
                                </a:lnTo>
                                <a:lnTo>
                                  <a:pt x="14788" y="4700"/>
                                </a:lnTo>
                                <a:lnTo>
                                  <a:pt x="14304" y="4870"/>
                                </a:lnTo>
                                <a:lnTo>
                                  <a:pt x="13659" y="4700"/>
                                </a:lnTo>
                                <a:lnTo>
                                  <a:pt x="13326" y="5039"/>
                                </a:lnTo>
                                <a:lnTo>
                                  <a:pt x="13165" y="5391"/>
                                </a:lnTo>
                                <a:lnTo>
                                  <a:pt x="13004" y="5560"/>
                                </a:lnTo>
                                <a:lnTo>
                                  <a:pt x="12671" y="5912"/>
                                </a:lnTo>
                                <a:lnTo>
                                  <a:pt x="12348" y="5912"/>
                                </a:lnTo>
                                <a:lnTo>
                                  <a:pt x="12026" y="6093"/>
                                </a:lnTo>
                                <a:lnTo>
                                  <a:pt x="11703" y="6093"/>
                                </a:lnTo>
                                <a:lnTo>
                                  <a:pt x="11542" y="6251"/>
                                </a:lnTo>
                                <a:lnTo>
                                  <a:pt x="11542" y="6614"/>
                                </a:lnTo>
                                <a:lnTo>
                                  <a:pt x="11703" y="6784"/>
                                </a:lnTo>
                                <a:lnTo>
                                  <a:pt x="12026" y="7135"/>
                                </a:lnTo>
                                <a:lnTo>
                                  <a:pt x="12187" y="7135"/>
                                </a:lnTo>
                                <a:lnTo>
                                  <a:pt x="13004" y="7474"/>
                                </a:lnTo>
                                <a:lnTo>
                                  <a:pt x="13659" y="7826"/>
                                </a:lnTo>
                                <a:lnTo>
                                  <a:pt x="14132" y="8346"/>
                                </a:lnTo>
                                <a:lnTo>
                                  <a:pt x="13659" y="8346"/>
                                </a:lnTo>
                                <a:lnTo>
                                  <a:pt x="13004" y="8007"/>
                                </a:lnTo>
                                <a:lnTo>
                                  <a:pt x="12348" y="7656"/>
                                </a:lnTo>
                                <a:lnTo>
                                  <a:pt x="11854" y="7826"/>
                                </a:lnTo>
                                <a:lnTo>
                                  <a:pt x="11542" y="8007"/>
                                </a:lnTo>
                                <a:lnTo>
                                  <a:pt x="11703" y="8346"/>
                                </a:lnTo>
                                <a:lnTo>
                                  <a:pt x="12348" y="8686"/>
                                </a:lnTo>
                                <a:lnTo>
                                  <a:pt x="12671" y="8867"/>
                                </a:lnTo>
                                <a:lnTo>
                                  <a:pt x="12843" y="9388"/>
                                </a:lnTo>
                                <a:lnTo>
                                  <a:pt x="12509" y="9740"/>
                                </a:lnTo>
                                <a:lnTo>
                                  <a:pt x="12026" y="9219"/>
                                </a:lnTo>
                                <a:lnTo>
                                  <a:pt x="11542" y="8686"/>
                                </a:lnTo>
                                <a:lnTo>
                                  <a:pt x="10887" y="8528"/>
                                </a:lnTo>
                                <a:lnTo>
                                  <a:pt x="10564" y="8686"/>
                                </a:lnTo>
                                <a:lnTo>
                                  <a:pt x="10725" y="8867"/>
                                </a:lnTo>
                                <a:lnTo>
                                  <a:pt x="11048" y="9388"/>
                                </a:lnTo>
                                <a:lnTo>
                                  <a:pt x="11703" y="9558"/>
                                </a:lnTo>
                                <a:lnTo>
                                  <a:pt x="12026" y="9558"/>
                                </a:lnTo>
                                <a:lnTo>
                                  <a:pt x="12187" y="9909"/>
                                </a:lnTo>
                                <a:lnTo>
                                  <a:pt x="11854" y="9909"/>
                                </a:lnTo>
                                <a:lnTo>
                                  <a:pt x="11220" y="9909"/>
                                </a:lnTo>
                                <a:lnTo>
                                  <a:pt x="10887" y="9909"/>
                                </a:lnTo>
                                <a:lnTo>
                                  <a:pt x="10564" y="9740"/>
                                </a:lnTo>
                                <a:lnTo>
                                  <a:pt x="10403" y="9388"/>
                                </a:lnTo>
                                <a:lnTo>
                                  <a:pt x="10231" y="8867"/>
                                </a:lnTo>
                                <a:lnTo>
                                  <a:pt x="9758" y="8528"/>
                                </a:lnTo>
                                <a:lnTo>
                                  <a:pt x="9103" y="8346"/>
                                </a:lnTo>
                                <a:lnTo>
                                  <a:pt x="8608" y="8007"/>
                                </a:lnTo>
                                <a:lnTo>
                                  <a:pt x="8608" y="7656"/>
                                </a:lnTo>
                                <a:lnTo>
                                  <a:pt x="8941" y="7474"/>
                                </a:lnTo>
                                <a:lnTo>
                                  <a:pt x="8769" y="7135"/>
                                </a:lnTo>
                                <a:lnTo>
                                  <a:pt x="8447" y="7474"/>
                                </a:lnTo>
                                <a:lnTo>
                                  <a:pt x="8135" y="7826"/>
                                </a:lnTo>
                                <a:lnTo>
                                  <a:pt x="7963" y="8007"/>
                                </a:lnTo>
                                <a:lnTo>
                                  <a:pt x="8135" y="8686"/>
                                </a:lnTo>
                                <a:lnTo>
                                  <a:pt x="8135" y="9219"/>
                                </a:lnTo>
                                <a:lnTo>
                                  <a:pt x="8286" y="9909"/>
                                </a:lnTo>
                                <a:lnTo>
                                  <a:pt x="8608" y="10430"/>
                                </a:lnTo>
                                <a:lnTo>
                                  <a:pt x="8941" y="10781"/>
                                </a:lnTo>
                                <a:lnTo>
                                  <a:pt x="9425" y="11302"/>
                                </a:lnTo>
                                <a:lnTo>
                                  <a:pt x="9758" y="11823"/>
                                </a:lnTo>
                                <a:lnTo>
                                  <a:pt x="10564" y="12514"/>
                                </a:lnTo>
                                <a:lnTo>
                                  <a:pt x="11220" y="13035"/>
                                </a:lnTo>
                                <a:lnTo>
                                  <a:pt x="11381" y="13568"/>
                                </a:lnTo>
                                <a:lnTo>
                                  <a:pt x="11048" y="13737"/>
                                </a:lnTo>
                                <a:lnTo>
                                  <a:pt x="10725" y="14076"/>
                                </a:lnTo>
                                <a:lnTo>
                                  <a:pt x="10564" y="13907"/>
                                </a:lnTo>
                                <a:lnTo>
                                  <a:pt x="10564" y="13737"/>
                                </a:lnTo>
                                <a:lnTo>
                                  <a:pt x="10725" y="13568"/>
                                </a:lnTo>
                                <a:lnTo>
                                  <a:pt x="10564" y="13386"/>
                                </a:lnTo>
                                <a:lnTo>
                                  <a:pt x="10403" y="13035"/>
                                </a:lnTo>
                                <a:lnTo>
                                  <a:pt x="10070" y="13035"/>
                                </a:lnTo>
                                <a:lnTo>
                                  <a:pt x="9919" y="13204"/>
                                </a:lnTo>
                                <a:lnTo>
                                  <a:pt x="9758" y="13568"/>
                                </a:lnTo>
                                <a:lnTo>
                                  <a:pt x="9919" y="13907"/>
                                </a:lnTo>
                                <a:lnTo>
                                  <a:pt x="10070" y="14076"/>
                                </a:lnTo>
                                <a:lnTo>
                                  <a:pt x="10403" y="14428"/>
                                </a:lnTo>
                                <a:lnTo>
                                  <a:pt x="10564" y="14428"/>
                                </a:lnTo>
                                <a:lnTo>
                                  <a:pt x="10403" y="14791"/>
                                </a:lnTo>
                                <a:lnTo>
                                  <a:pt x="10231" y="14949"/>
                                </a:lnTo>
                                <a:lnTo>
                                  <a:pt x="9919" y="15118"/>
                                </a:lnTo>
                                <a:lnTo>
                                  <a:pt x="9586" y="15300"/>
                                </a:lnTo>
                                <a:lnTo>
                                  <a:pt x="9264" y="15300"/>
                                </a:lnTo>
                                <a:lnTo>
                                  <a:pt x="8941" y="15300"/>
                                </a:lnTo>
                                <a:lnTo>
                                  <a:pt x="9103" y="15482"/>
                                </a:lnTo>
                                <a:lnTo>
                                  <a:pt x="9425" y="15651"/>
                                </a:lnTo>
                                <a:lnTo>
                                  <a:pt x="10564" y="15482"/>
                                </a:lnTo>
                                <a:lnTo>
                                  <a:pt x="11048" y="15990"/>
                                </a:lnTo>
                                <a:lnTo>
                                  <a:pt x="11542" y="15990"/>
                                </a:lnTo>
                                <a:lnTo>
                                  <a:pt x="11703" y="16172"/>
                                </a:lnTo>
                                <a:lnTo>
                                  <a:pt x="11854" y="16342"/>
                                </a:lnTo>
                                <a:lnTo>
                                  <a:pt x="12026" y="16523"/>
                                </a:lnTo>
                                <a:lnTo>
                                  <a:pt x="12348" y="16342"/>
                                </a:lnTo>
                                <a:lnTo>
                                  <a:pt x="12671" y="16705"/>
                                </a:lnTo>
                                <a:lnTo>
                                  <a:pt x="13004" y="17032"/>
                                </a:lnTo>
                                <a:lnTo>
                                  <a:pt x="13326" y="17214"/>
                                </a:lnTo>
                                <a:lnTo>
                                  <a:pt x="13971" y="17214"/>
                                </a:lnTo>
                                <a:lnTo>
                                  <a:pt x="14627" y="17565"/>
                                </a:lnTo>
                                <a:lnTo>
                                  <a:pt x="14627" y="17723"/>
                                </a:lnTo>
                                <a:lnTo>
                                  <a:pt x="14465" y="18074"/>
                                </a:lnTo>
                                <a:lnTo>
                                  <a:pt x="14627" y="18256"/>
                                </a:lnTo>
                                <a:lnTo>
                                  <a:pt x="14627" y="18764"/>
                                </a:lnTo>
                                <a:lnTo>
                                  <a:pt x="14788" y="19310"/>
                                </a:lnTo>
                                <a:lnTo>
                                  <a:pt x="15121" y="19637"/>
                                </a:lnTo>
                                <a:lnTo>
                                  <a:pt x="14949" y="19988"/>
                                </a:lnTo>
                                <a:lnTo>
                                  <a:pt x="14788" y="19988"/>
                                </a:lnTo>
                                <a:lnTo>
                                  <a:pt x="14304" y="19818"/>
                                </a:lnTo>
                                <a:lnTo>
                                  <a:pt x="13810" y="19479"/>
                                </a:lnTo>
                                <a:lnTo>
                                  <a:pt x="13498" y="19310"/>
                                </a:lnTo>
                                <a:lnTo>
                                  <a:pt x="13165" y="19128"/>
                                </a:lnTo>
                                <a:lnTo>
                                  <a:pt x="13004" y="18764"/>
                                </a:lnTo>
                                <a:lnTo>
                                  <a:pt x="12843" y="18946"/>
                                </a:lnTo>
                                <a:lnTo>
                                  <a:pt x="12348" y="19128"/>
                                </a:lnTo>
                                <a:lnTo>
                                  <a:pt x="11854" y="19310"/>
                                </a:lnTo>
                                <a:lnTo>
                                  <a:pt x="11381" y="19479"/>
                                </a:lnTo>
                                <a:lnTo>
                                  <a:pt x="11220" y="19310"/>
                                </a:lnTo>
                                <a:lnTo>
                                  <a:pt x="10887" y="19128"/>
                                </a:lnTo>
                                <a:lnTo>
                                  <a:pt x="10564" y="18946"/>
                                </a:lnTo>
                                <a:lnTo>
                                  <a:pt x="11048" y="18764"/>
                                </a:lnTo>
                                <a:lnTo>
                                  <a:pt x="11542" y="18595"/>
                                </a:lnTo>
                                <a:lnTo>
                                  <a:pt x="11703" y="18437"/>
                                </a:lnTo>
                                <a:lnTo>
                                  <a:pt x="11542" y="18256"/>
                                </a:lnTo>
                                <a:lnTo>
                                  <a:pt x="10887" y="18256"/>
                                </a:lnTo>
                                <a:lnTo>
                                  <a:pt x="10231" y="18074"/>
                                </a:lnTo>
                                <a:lnTo>
                                  <a:pt x="9919" y="17904"/>
                                </a:lnTo>
                                <a:lnTo>
                                  <a:pt x="9758" y="17565"/>
                                </a:lnTo>
                                <a:lnTo>
                                  <a:pt x="9758" y="17904"/>
                                </a:lnTo>
                                <a:lnTo>
                                  <a:pt x="9425" y="18074"/>
                                </a:lnTo>
                                <a:lnTo>
                                  <a:pt x="9264" y="17904"/>
                                </a:lnTo>
                                <a:lnTo>
                                  <a:pt x="9103" y="17565"/>
                                </a:lnTo>
                                <a:lnTo>
                                  <a:pt x="9103" y="17723"/>
                                </a:lnTo>
                                <a:lnTo>
                                  <a:pt x="8941" y="18074"/>
                                </a:lnTo>
                                <a:lnTo>
                                  <a:pt x="8608" y="18074"/>
                                </a:lnTo>
                                <a:lnTo>
                                  <a:pt x="8135" y="18256"/>
                                </a:lnTo>
                                <a:lnTo>
                                  <a:pt x="7802" y="18074"/>
                                </a:lnTo>
                                <a:lnTo>
                                  <a:pt x="7319" y="18074"/>
                                </a:lnTo>
                                <a:lnTo>
                                  <a:pt x="7147" y="18256"/>
                                </a:lnTo>
                                <a:lnTo>
                                  <a:pt x="6824" y="18437"/>
                                </a:lnTo>
                                <a:lnTo>
                                  <a:pt x="6491" y="18595"/>
                                </a:lnTo>
                                <a:lnTo>
                                  <a:pt x="6179" y="18437"/>
                                </a:lnTo>
                                <a:lnTo>
                                  <a:pt x="5685" y="18595"/>
                                </a:lnTo>
                                <a:lnTo>
                                  <a:pt x="5524" y="18595"/>
                                </a:lnTo>
                                <a:lnTo>
                                  <a:pt x="5363" y="18256"/>
                                </a:lnTo>
                                <a:lnTo>
                                  <a:pt x="5202" y="18437"/>
                                </a:lnTo>
                                <a:lnTo>
                                  <a:pt x="4868" y="18595"/>
                                </a:lnTo>
                                <a:lnTo>
                                  <a:pt x="4557" y="18946"/>
                                </a:lnTo>
                                <a:lnTo>
                                  <a:pt x="4395" y="18764"/>
                                </a:lnTo>
                                <a:lnTo>
                                  <a:pt x="4224" y="18437"/>
                                </a:lnTo>
                                <a:lnTo>
                                  <a:pt x="4062" y="18256"/>
                                </a:lnTo>
                                <a:lnTo>
                                  <a:pt x="4062" y="17904"/>
                                </a:lnTo>
                                <a:lnTo>
                                  <a:pt x="3901" y="17565"/>
                                </a:lnTo>
                                <a:lnTo>
                                  <a:pt x="3579" y="17214"/>
                                </a:lnTo>
                                <a:lnTo>
                                  <a:pt x="3246" y="16850"/>
                                </a:lnTo>
                                <a:lnTo>
                                  <a:pt x="2923" y="17032"/>
                                </a:lnTo>
                                <a:lnTo>
                                  <a:pt x="2923" y="17214"/>
                                </a:lnTo>
                                <a:lnTo>
                                  <a:pt x="2923" y="17396"/>
                                </a:lnTo>
                                <a:lnTo>
                                  <a:pt x="2923" y="17565"/>
                                </a:lnTo>
                                <a:lnTo>
                                  <a:pt x="2773" y="17904"/>
                                </a:lnTo>
                                <a:lnTo>
                                  <a:pt x="2440" y="17904"/>
                                </a:lnTo>
                                <a:lnTo>
                                  <a:pt x="2440" y="17723"/>
                                </a:lnTo>
                                <a:lnTo>
                                  <a:pt x="2440" y="17214"/>
                                </a:lnTo>
                                <a:lnTo>
                                  <a:pt x="2773" y="17032"/>
                                </a:lnTo>
                                <a:lnTo>
                                  <a:pt x="2923" y="16705"/>
                                </a:lnTo>
                                <a:lnTo>
                                  <a:pt x="2923" y="16523"/>
                                </a:lnTo>
                                <a:lnTo>
                                  <a:pt x="2923" y="16342"/>
                                </a:lnTo>
                                <a:lnTo>
                                  <a:pt x="3246" y="16172"/>
                                </a:lnTo>
                                <a:lnTo>
                                  <a:pt x="3407" y="16172"/>
                                </a:lnTo>
                                <a:lnTo>
                                  <a:pt x="3740" y="16342"/>
                                </a:lnTo>
                                <a:lnTo>
                                  <a:pt x="4062" y="16172"/>
                                </a:lnTo>
                                <a:lnTo>
                                  <a:pt x="3901" y="15990"/>
                                </a:lnTo>
                                <a:lnTo>
                                  <a:pt x="3901" y="15821"/>
                                </a:lnTo>
                                <a:lnTo>
                                  <a:pt x="3740" y="15651"/>
                                </a:lnTo>
                                <a:lnTo>
                                  <a:pt x="3407" y="15651"/>
                                </a:lnTo>
                                <a:lnTo>
                                  <a:pt x="3246" y="15651"/>
                                </a:lnTo>
                                <a:lnTo>
                                  <a:pt x="2923" y="15482"/>
                                </a:lnTo>
                                <a:lnTo>
                                  <a:pt x="2923" y="15821"/>
                                </a:lnTo>
                                <a:lnTo>
                                  <a:pt x="2923" y="15990"/>
                                </a:lnTo>
                                <a:lnTo>
                                  <a:pt x="2923" y="16172"/>
                                </a:lnTo>
                                <a:lnTo>
                                  <a:pt x="2601" y="16172"/>
                                </a:lnTo>
                                <a:lnTo>
                                  <a:pt x="2278" y="15651"/>
                                </a:lnTo>
                                <a:lnTo>
                                  <a:pt x="1784" y="15300"/>
                                </a:lnTo>
                                <a:lnTo>
                                  <a:pt x="1623" y="15118"/>
                                </a:lnTo>
                                <a:lnTo>
                                  <a:pt x="1300" y="15118"/>
                                </a:lnTo>
                                <a:lnTo>
                                  <a:pt x="817" y="14609"/>
                                </a:lnTo>
                                <a:lnTo>
                                  <a:pt x="656" y="14076"/>
                                </a:lnTo>
                                <a:lnTo>
                                  <a:pt x="494" y="13737"/>
                                </a:lnTo>
                                <a:lnTo>
                                  <a:pt x="494" y="13386"/>
                                </a:lnTo>
                                <a:lnTo>
                                  <a:pt x="0" y="13204"/>
                                </a:lnTo>
                                <a:lnTo>
                                  <a:pt x="322" y="13204"/>
                                </a:lnTo>
                                <a:lnTo>
                                  <a:pt x="494" y="13204"/>
                                </a:lnTo>
                                <a:lnTo>
                                  <a:pt x="656" y="13204"/>
                                </a:lnTo>
                                <a:lnTo>
                                  <a:pt x="817" y="13035"/>
                                </a:lnTo>
                                <a:lnTo>
                                  <a:pt x="967" y="12877"/>
                                </a:lnTo>
                                <a:lnTo>
                                  <a:pt x="967" y="12695"/>
                                </a:lnTo>
                                <a:lnTo>
                                  <a:pt x="1128" y="12514"/>
                                </a:lnTo>
                                <a:lnTo>
                                  <a:pt x="1128" y="12344"/>
                                </a:lnTo>
                                <a:lnTo>
                                  <a:pt x="967" y="11823"/>
                                </a:lnTo>
                                <a:lnTo>
                                  <a:pt x="967" y="11654"/>
                                </a:lnTo>
                                <a:lnTo>
                                  <a:pt x="1300" y="11302"/>
                                </a:lnTo>
                                <a:lnTo>
                                  <a:pt x="1623" y="11133"/>
                                </a:lnTo>
                                <a:lnTo>
                                  <a:pt x="1784" y="10963"/>
                                </a:lnTo>
                                <a:lnTo>
                                  <a:pt x="1956" y="10430"/>
                                </a:lnTo>
                                <a:lnTo>
                                  <a:pt x="1956" y="10260"/>
                                </a:lnTo>
                                <a:lnTo>
                                  <a:pt x="2117" y="9909"/>
                                </a:lnTo>
                                <a:lnTo>
                                  <a:pt x="2117" y="9388"/>
                                </a:lnTo>
                                <a:lnTo>
                                  <a:pt x="2278" y="9219"/>
                                </a:lnTo>
                                <a:lnTo>
                                  <a:pt x="2440" y="9049"/>
                                </a:lnTo>
                                <a:lnTo>
                                  <a:pt x="2601" y="8528"/>
                                </a:lnTo>
                                <a:lnTo>
                                  <a:pt x="2773" y="8165"/>
                                </a:lnTo>
                                <a:lnTo>
                                  <a:pt x="2440" y="7656"/>
                                </a:lnTo>
                                <a:lnTo>
                                  <a:pt x="2278" y="7305"/>
                                </a:lnTo>
                                <a:lnTo>
                                  <a:pt x="2117" y="7135"/>
                                </a:lnTo>
                                <a:lnTo>
                                  <a:pt x="2601" y="7135"/>
                                </a:lnTo>
                                <a:lnTo>
                                  <a:pt x="3084" y="7135"/>
                                </a:lnTo>
                                <a:lnTo>
                                  <a:pt x="3246" y="7135"/>
                                </a:lnTo>
                                <a:lnTo>
                                  <a:pt x="3740" y="6784"/>
                                </a:lnTo>
                                <a:lnTo>
                                  <a:pt x="4224" y="6784"/>
                                </a:lnTo>
                                <a:lnTo>
                                  <a:pt x="4557" y="6614"/>
                                </a:lnTo>
                                <a:lnTo>
                                  <a:pt x="4707" y="6614"/>
                                </a:lnTo>
                                <a:lnTo>
                                  <a:pt x="5040" y="6251"/>
                                </a:lnTo>
                                <a:lnTo>
                                  <a:pt x="5202" y="5742"/>
                                </a:lnTo>
                                <a:lnTo>
                                  <a:pt x="5524" y="5221"/>
                                </a:lnTo>
                                <a:lnTo>
                                  <a:pt x="5857" y="5391"/>
                                </a:lnTo>
                                <a:lnTo>
                                  <a:pt x="6179" y="5221"/>
                                </a:lnTo>
                                <a:lnTo>
                                  <a:pt x="6663" y="5039"/>
                                </a:lnTo>
                                <a:lnTo>
                                  <a:pt x="7147" y="5221"/>
                                </a:lnTo>
                                <a:lnTo>
                                  <a:pt x="7319" y="4870"/>
                                </a:lnTo>
                                <a:lnTo>
                                  <a:pt x="7802" y="4700"/>
                                </a:lnTo>
                                <a:lnTo>
                                  <a:pt x="7963" y="4010"/>
                                </a:lnTo>
                                <a:lnTo>
                                  <a:pt x="8447" y="3828"/>
                                </a:lnTo>
                                <a:lnTo>
                                  <a:pt x="9103" y="3828"/>
                                </a:lnTo>
                                <a:lnTo>
                                  <a:pt x="9103" y="38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480" y="4822920"/>
                            <a:ext cx="41544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61" y="4908"/>
                                </a:moveTo>
                                <a:lnTo>
                                  <a:pt x="1168" y="4482"/>
                                </a:lnTo>
                                <a:lnTo>
                                  <a:pt x="1168" y="4057"/>
                                </a:lnTo>
                                <a:lnTo>
                                  <a:pt x="1168" y="3660"/>
                                </a:lnTo>
                                <a:lnTo>
                                  <a:pt x="1548" y="2043"/>
                                </a:lnTo>
                                <a:lnTo>
                                  <a:pt x="1929" y="2043"/>
                                </a:lnTo>
                                <a:lnTo>
                                  <a:pt x="2665" y="2043"/>
                                </a:lnTo>
                                <a:lnTo>
                                  <a:pt x="3071" y="2468"/>
                                </a:lnTo>
                                <a:lnTo>
                                  <a:pt x="3832" y="2043"/>
                                </a:lnTo>
                                <a:lnTo>
                                  <a:pt x="4213" y="1191"/>
                                </a:lnTo>
                                <a:lnTo>
                                  <a:pt x="4619" y="426"/>
                                </a:lnTo>
                                <a:lnTo>
                                  <a:pt x="5381" y="0"/>
                                </a:lnTo>
                                <a:lnTo>
                                  <a:pt x="5761" y="0"/>
                                </a:lnTo>
                                <a:lnTo>
                                  <a:pt x="6929" y="426"/>
                                </a:lnTo>
                                <a:lnTo>
                                  <a:pt x="8046" y="851"/>
                                </a:lnTo>
                                <a:lnTo>
                                  <a:pt x="8452" y="1191"/>
                                </a:lnTo>
                                <a:lnTo>
                                  <a:pt x="9594" y="1191"/>
                                </a:lnTo>
                                <a:lnTo>
                                  <a:pt x="10761" y="1191"/>
                                </a:lnTo>
                                <a:lnTo>
                                  <a:pt x="12310" y="1617"/>
                                </a:lnTo>
                                <a:lnTo>
                                  <a:pt x="13426" y="2468"/>
                                </a:lnTo>
                                <a:lnTo>
                                  <a:pt x="14594" y="2865"/>
                                </a:lnTo>
                                <a:lnTo>
                                  <a:pt x="14975" y="3291"/>
                                </a:lnTo>
                                <a:lnTo>
                                  <a:pt x="15355" y="3660"/>
                                </a:lnTo>
                                <a:lnTo>
                                  <a:pt x="16523" y="3660"/>
                                </a:lnTo>
                                <a:lnTo>
                                  <a:pt x="16523" y="4057"/>
                                </a:lnTo>
                                <a:lnTo>
                                  <a:pt x="16904" y="4908"/>
                                </a:lnTo>
                                <a:lnTo>
                                  <a:pt x="16904" y="5674"/>
                                </a:lnTo>
                                <a:lnTo>
                                  <a:pt x="18046" y="6099"/>
                                </a:lnTo>
                                <a:lnTo>
                                  <a:pt x="18426" y="6099"/>
                                </a:lnTo>
                                <a:lnTo>
                                  <a:pt x="18426" y="4908"/>
                                </a:lnTo>
                                <a:lnTo>
                                  <a:pt x="18807" y="4908"/>
                                </a:lnTo>
                                <a:lnTo>
                                  <a:pt x="19213" y="6099"/>
                                </a:lnTo>
                                <a:lnTo>
                                  <a:pt x="19594" y="7773"/>
                                </a:lnTo>
                                <a:lnTo>
                                  <a:pt x="18807" y="7773"/>
                                </a:lnTo>
                                <a:lnTo>
                                  <a:pt x="18426" y="8539"/>
                                </a:lnTo>
                                <a:lnTo>
                                  <a:pt x="17690" y="9390"/>
                                </a:lnTo>
                                <a:lnTo>
                                  <a:pt x="16904" y="8539"/>
                                </a:lnTo>
                                <a:lnTo>
                                  <a:pt x="16904" y="8142"/>
                                </a:lnTo>
                                <a:lnTo>
                                  <a:pt x="16523" y="7773"/>
                                </a:lnTo>
                                <a:lnTo>
                                  <a:pt x="15761" y="7773"/>
                                </a:lnTo>
                                <a:lnTo>
                                  <a:pt x="14594" y="7348"/>
                                </a:lnTo>
                                <a:lnTo>
                                  <a:pt x="13832" y="6922"/>
                                </a:lnTo>
                                <a:lnTo>
                                  <a:pt x="13426" y="7348"/>
                                </a:lnTo>
                                <a:lnTo>
                                  <a:pt x="14213" y="8142"/>
                                </a:lnTo>
                                <a:lnTo>
                                  <a:pt x="14975" y="8965"/>
                                </a:lnTo>
                                <a:lnTo>
                                  <a:pt x="15761" y="10582"/>
                                </a:lnTo>
                                <a:lnTo>
                                  <a:pt x="16523" y="11404"/>
                                </a:lnTo>
                                <a:lnTo>
                                  <a:pt x="16904" y="12624"/>
                                </a:lnTo>
                                <a:lnTo>
                                  <a:pt x="17690" y="14270"/>
                                </a:lnTo>
                                <a:lnTo>
                                  <a:pt x="18046" y="15064"/>
                                </a:lnTo>
                                <a:lnTo>
                                  <a:pt x="18807" y="16681"/>
                                </a:lnTo>
                                <a:lnTo>
                                  <a:pt x="19213" y="16681"/>
                                </a:lnTo>
                                <a:lnTo>
                                  <a:pt x="19975" y="18355"/>
                                </a:lnTo>
                                <a:lnTo>
                                  <a:pt x="19213" y="18752"/>
                                </a:lnTo>
                                <a:lnTo>
                                  <a:pt x="18046" y="18752"/>
                                </a:lnTo>
                                <a:lnTo>
                                  <a:pt x="17310" y="17929"/>
                                </a:lnTo>
                                <a:lnTo>
                                  <a:pt x="16523" y="17504"/>
                                </a:lnTo>
                                <a:lnTo>
                                  <a:pt x="16142" y="16681"/>
                                </a:lnTo>
                                <a:lnTo>
                                  <a:pt x="14975" y="15887"/>
                                </a:lnTo>
                                <a:lnTo>
                                  <a:pt x="14213" y="15489"/>
                                </a:lnTo>
                                <a:lnTo>
                                  <a:pt x="13832" y="16681"/>
                                </a:lnTo>
                                <a:lnTo>
                                  <a:pt x="13832" y="17504"/>
                                </a:lnTo>
                                <a:lnTo>
                                  <a:pt x="13832" y="19546"/>
                                </a:lnTo>
                                <a:lnTo>
                                  <a:pt x="13426" y="19972"/>
                                </a:lnTo>
                                <a:lnTo>
                                  <a:pt x="12665" y="19546"/>
                                </a:lnTo>
                                <a:lnTo>
                                  <a:pt x="12310" y="18355"/>
                                </a:lnTo>
                                <a:lnTo>
                                  <a:pt x="12310" y="17106"/>
                                </a:lnTo>
                                <a:lnTo>
                                  <a:pt x="11523" y="16312"/>
                                </a:lnTo>
                                <a:lnTo>
                                  <a:pt x="10761" y="15489"/>
                                </a:lnTo>
                                <a:lnTo>
                                  <a:pt x="10000" y="15064"/>
                                </a:lnTo>
                                <a:lnTo>
                                  <a:pt x="9594" y="14270"/>
                                </a:lnTo>
                                <a:lnTo>
                                  <a:pt x="8832" y="14638"/>
                                </a:lnTo>
                                <a:lnTo>
                                  <a:pt x="8452" y="15064"/>
                                </a:lnTo>
                                <a:lnTo>
                                  <a:pt x="8832" y="15887"/>
                                </a:lnTo>
                                <a:lnTo>
                                  <a:pt x="8452" y="17106"/>
                                </a:lnTo>
                                <a:lnTo>
                                  <a:pt x="7665" y="17504"/>
                                </a:lnTo>
                                <a:lnTo>
                                  <a:pt x="6929" y="17106"/>
                                </a:lnTo>
                                <a:lnTo>
                                  <a:pt x="6142" y="16681"/>
                                </a:lnTo>
                                <a:lnTo>
                                  <a:pt x="5761" y="15489"/>
                                </a:lnTo>
                                <a:lnTo>
                                  <a:pt x="5000" y="14638"/>
                                </a:lnTo>
                                <a:lnTo>
                                  <a:pt x="5000" y="13872"/>
                                </a:lnTo>
                                <a:lnTo>
                                  <a:pt x="5000" y="12624"/>
                                </a:lnTo>
                                <a:lnTo>
                                  <a:pt x="5381" y="11830"/>
                                </a:lnTo>
                                <a:lnTo>
                                  <a:pt x="5000" y="11007"/>
                                </a:lnTo>
                                <a:lnTo>
                                  <a:pt x="4619" y="9816"/>
                                </a:lnTo>
                                <a:lnTo>
                                  <a:pt x="3452" y="8965"/>
                                </a:lnTo>
                                <a:lnTo>
                                  <a:pt x="1929" y="8539"/>
                                </a:lnTo>
                                <a:lnTo>
                                  <a:pt x="1929" y="7773"/>
                                </a:lnTo>
                                <a:lnTo>
                                  <a:pt x="761" y="6525"/>
                                </a:lnTo>
                                <a:lnTo>
                                  <a:pt x="0" y="6525"/>
                                </a:lnTo>
                                <a:lnTo>
                                  <a:pt x="0" y="5333"/>
                                </a:lnTo>
                                <a:lnTo>
                                  <a:pt x="761" y="4908"/>
                                </a:lnTo>
                                <a:lnTo>
                                  <a:pt x="761" y="49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920" y="5092560"/>
                            <a:ext cx="5029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14" y="12869"/>
                                </a:moveTo>
                                <a:lnTo>
                                  <a:pt x="629" y="10492"/>
                                </a:lnTo>
                                <a:lnTo>
                                  <a:pt x="0" y="7049"/>
                                </a:lnTo>
                                <a:lnTo>
                                  <a:pt x="314" y="3443"/>
                                </a:lnTo>
                                <a:lnTo>
                                  <a:pt x="964" y="7049"/>
                                </a:lnTo>
                                <a:lnTo>
                                  <a:pt x="1279" y="5820"/>
                                </a:lnTo>
                                <a:lnTo>
                                  <a:pt x="964" y="4672"/>
                                </a:lnTo>
                                <a:lnTo>
                                  <a:pt x="1279" y="2377"/>
                                </a:lnTo>
                                <a:lnTo>
                                  <a:pt x="1279" y="1148"/>
                                </a:lnTo>
                                <a:lnTo>
                                  <a:pt x="1887" y="2377"/>
                                </a:lnTo>
                                <a:lnTo>
                                  <a:pt x="2201" y="5820"/>
                                </a:lnTo>
                                <a:lnTo>
                                  <a:pt x="2851" y="5820"/>
                                </a:lnTo>
                                <a:lnTo>
                                  <a:pt x="3480" y="4672"/>
                                </a:lnTo>
                                <a:lnTo>
                                  <a:pt x="3795" y="3443"/>
                                </a:lnTo>
                                <a:lnTo>
                                  <a:pt x="4444" y="3443"/>
                                </a:lnTo>
                                <a:lnTo>
                                  <a:pt x="4759" y="3443"/>
                                </a:lnTo>
                                <a:lnTo>
                                  <a:pt x="4444" y="4672"/>
                                </a:lnTo>
                                <a:lnTo>
                                  <a:pt x="4130" y="4672"/>
                                </a:lnTo>
                                <a:lnTo>
                                  <a:pt x="4130" y="5820"/>
                                </a:lnTo>
                                <a:lnTo>
                                  <a:pt x="4444" y="7049"/>
                                </a:lnTo>
                                <a:lnTo>
                                  <a:pt x="4759" y="5820"/>
                                </a:lnTo>
                                <a:lnTo>
                                  <a:pt x="5073" y="5820"/>
                                </a:lnTo>
                                <a:lnTo>
                                  <a:pt x="5409" y="7049"/>
                                </a:lnTo>
                                <a:lnTo>
                                  <a:pt x="6038" y="8197"/>
                                </a:lnTo>
                                <a:lnTo>
                                  <a:pt x="6646" y="8197"/>
                                </a:lnTo>
                                <a:lnTo>
                                  <a:pt x="7296" y="5820"/>
                                </a:lnTo>
                                <a:lnTo>
                                  <a:pt x="8239" y="4672"/>
                                </a:lnTo>
                                <a:lnTo>
                                  <a:pt x="9203" y="3443"/>
                                </a:lnTo>
                                <a:lnTo>
                                  <a:pt x="9811" y="3443"/>
                                </a:lnTo>
                                <a:lnTo>
                                  <a:pt x="10776" y="2377"/>
                                </a:lnTo>
                                <a:lnTo>
                                  <a:pt x="11405" y="3443"/>
                                </a:lnTo>
                                <a:lnTo>
                                  <a:pt x="11740" y="4672"/>
                                </a:lnTo>
                                <a:lnTo>
                                  <a:pt x="12683" y="2377"/>
                                </a:lnTo>
                                <a:lnTo>
                                  <a:pt x="12683" y="1148"/>
                                </a:lnTo>
                                <a:lnTo>
                                  <a:pt x="13941" y="3443"/>
                                </a:lnTo>
                                <a:lnTo>
                                  <a:pt x="14256" y="3443"/>
                                </a:lnTo>
                                <a:lnTo>
                                  <a:pt x="14906" y="1148"/>
                                </a:lnTo>
                                <a:lnTo>
                                  <a:pt x="15535" y="1148"/>
                                </a:lnTo>
                                <a:lnTo>
                                  <a:pt x="15849" y="2377"/>
                                </a:lnTo>
                                <a:lnTo>
                                  <a:pt x="15849" y="5820"/>
                                </a:lnTo>
                                <a:lnTo>
                                  <a:pt x="16184" y="7049"/>
                                </a:lnTo>
                                <a:lnTo>
                                  <a:pt x="16499" y="5820"/>
                                </a:lnTo>
                                <a:lnTo>
                                  <a:pt x="17128" y="4672"/>
                                </a:lnTo>
                                <a:lnTo>
                                  <a:pt x="17778" y="2377"/>
                                </a:lnTo>
                                <a:lnTo>
                                  <a:pt x="18700" y="1148"/>
                                </a:lnTo>
                                <a:lnTo>
                                  <a:pt x="19665" y="0"/>
                                </a:lnTo>
                                <a:lnTo>
                                  <a:pt x="19979" y="3443"/>
                                </a:lnTo>
                                <a:lnTo>
                                  <a:pt x="19665" y="8197"/>
                                </a:lnTo>
                                <a:lnTo>
                                  <a:pt x="19015" y="10492"/>
                                </a:lnTo>
                                <a:lnTo>
                                  <a:pt x="17778" y="10492"/>
                                </a:lnTo>
                                <a:lnTo>
                                  <a:pt x="16499" y="12869"/>
                                </a:lnTo>
                                <a:lnTo>
                                  <a:pt x="15220" y="12869"/>
                                </a:lnTo>
                                <a:lnTo>
                                  <a:pt x="13333" y="15246"/>
                                </a:lnTo>
                                <a:lnTo>
                                  <a:pt x="12683" y="16475"/>
                                </a:lnTo>
                                <a:lnTo>
                                  <a:pt x="11405" y="17541"/>
                                </a:lnTo>
                                <a:lnTo>
                                  <a:pt x="9518" y="19918"/>
                                </a:lnTo>
                                <a:lnTo>
                                  <a:pt x="9811" y="15246"/>
                                </a:lnTo>
                                <a:lnTo>
                                  <a:pt x="9518" y="14016"/>
                                </a:lnTo>
                                <a:lnTo>
                                  <a:pt x="8239" y="15246"/>
                                </a:lnTo>
                                <a:lnTo>
                                  <a:pt x="7610" y="14016"/>
                                </a:lnTo>
                                <a:lnTo>
                                  <a:pt x="6981" y="12869"/>
                                </a:lnTo>
                                <a:lnTo>
                                  <a:pt x="5723" y="14016"/>
                                </a:lnTo>
                                <a:lnTo>
                                  <a:pt x="4759" y="15246"/>
                                </a:lnTo>
                                <a:lnTo>
                                  <a:pt x="3166" y="15246"/>
                                </a:lnTo>
                                <a:lnTo>
                                  <a:pt x="964" y="16475"/>
                                </a:lnTo>
                                <a:lnTo>
                                  <a:pt x="314" y="12869"/>
                                </a:lnTo>
                                <a:lnTo>
                                  <a:pt x="314" y="128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360" y="4634280"/>
                            <a:ext cx="320040" cy="18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987" y="0"/>
                                </a:moveTo>
                                <a:lnTo>
                                  <a:pt x="5470" y="872"/>
                                </a:lnTo>
                                <a:lnTo>
                                  <a:pt x="5997" y="3314"/>
                                </a:lnTo>
                                <a:lnTo>
                                  <a:pt x="7479" y="4128"/>
                                </a:lnTo>
                                <a:lnTo>
                                  <a:pt x="8501" y="5000"/>
                                </a:lnTo>
                                <a:lnTo>
                                  <a:pt x="9489" y="5000"/>
                                </a:lnTo>
                                <a:lnTo>
                                  <a:pt x="10016" y="6628"/>
                                </a:lnTo>
                                <a:lnTo>
                                  <a:pt x="10972" y="6628"/>
                                </a:lnTo>
                                <a:lnTo>
                                  <a:pt x="11960" y="5872"/>
                                </a:lnTo>
                                <a:lnTo>
                                  <a:pt x="12982" y="5872"/>
                                </a:lnTo>
                                <a:lnTo>
                                  <a:pt x="13476" y="5000"/>
                                </a:lnTo>
                                <a:lnTo>
                                  <a:pt x="13970" y="5872"/>
                                </a:lnTo>
                                <a:lnTo>
                                  <a:pt x="13970" y="7442"/>
                                </a:lnTo>
                                <a:lnTo>
                                  <a:pt x="14992" y="8314"/>
                                </a:lnTo>
                                <a:lnTo>
                                  <a:pt x="14992" y="10000"/>
                                </a:lnTo>
                                <a:lnTo>
                                  <a:pt x="14992" y="10756"/>
                                </a:lnTo>
                                <a:lnTo>
                                  <a:pt x="15486" y="14070"/>
                                </a:lnTo>
                                <a:lnTo>
                                  <a:pt x="15980" y="14942"/>
                                </a:lnTo>
                                <a:lnTo>
                                  <a:pt x="17463" y="15814"/>
                                </a:lnTo>
                                <a:lnTo>
                                  <a:pt x="17957" y="15814"/>
                                </a:lnTo>
                                <a:lnTo>
                                  <a:pt x="18451" y="15814"/>
                                </a:lnTo>
                                <a:lnTo>
                                  <a:pt x="19473" y="14942"/>
                                </a:lnTo>
                                <a:lnTo>
                                  <a:pt x="19967" y="18256"/>
                                </a:lnTo>
                                <a:lnTo>
                                  <a:pt x="19967" y="19942"/>
                                </a:lnTo>
                                <a:lnTo>
                                  <a:pt x="18979" y="19942"/>
                                </a:lnTo>
                                <a:lnTo>
                                  <a:pt x="18451" y="19070"/>
                                </a:lnTo>
                                <a:lnTo>
                                  <a:pt x="17957" y="19070"/>
                                </a:lnTo>
                                <a:lnTo>
                                  <a:pt x="17957" y="19942"/>
                                </a:lnTo>
                                <a:lnTo>
                                  <a:pt x="17002" y="19070"/>
                                </a:lnTo>
                                <a:lnTo>
                                  <a:pt x="15980" y="18256"/>
                                </a:lnTo>
                                <a:lnTo>
                                  <a:pt x="14992" y="15814"/>
                                </a:lnTo>
                                <a:lnTo>
                                  <a:pt x="14498" y="14070"/>
                                </a:lnTo>
                                <a:lnTo>
                                  <a:pt x="13476" y="12500"/>
                                </a:lnTo>
                                <a:lnTo>
                                  <a:pt x="11960" y="11628"/>
                                </a:lnTo>
                                <a:lnTo>
                                  <a:pt x="10972" y="13314"/>
                                </a:lnTo>
                                <a:lnTo>
                                  <a:pt x="10016" y="12500"/>
                                </a:lnTo>
                                <a:lnTo>
                                  <a:pt x="8995" y="12500"/>
                                </a:lnTo>
                                <a:lnTo>
                                  <a:pt x="8501" y="10756"/>
                                </a:lnTo>
                                <a:lnTo>
                                  <a:pt x="8007" y="9186"/>
                                </a:lnTo>
                                <a:lnTo>
                                  <a:pt x="6491" y="8314"/>
                                </a:lnTo>
                                <a:lnTo>
                                  <a:pt x="4975" y="6628"/>
                                </a:lnTo>
                                <a:lnTo>
                                  <a:pt x="3987" y="5872"/>
                                </a:lnTo>
                                <a:lnTo>
                                  <a:pt x="2965" y="5000"/>
                                </a:lnTo>
                                <a:lnTo>
                                  <a:pt x="2010" y="4128"/>
                                </a:lnTo>
                                <a:lnTo>
                                  <a:pt x="0" y="5000"/>
                                </a:lnTo>
                                <a:lnTo>
                                  <a:pt x="3987" y="0"/>
                                </a:lnTo>
                                <a:lnTo>
                                  <a:pt x="39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520" y="2720880"/>
                            <a:ext cx="9424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7279" y="255"/>
                                </a:moveTo>
                                <a:lnTo>
                                  <a:pt x="17615" y="255"/>
                                </a:lnTo>
                                <a:lnTo>
                                  <a:pt x="17951" y="714"/>
                                </a:lnTo>
                                <a:lnTo>
                                  <a:pt x="18298" y="969"/>
                                </a:lnTo>
                                <a:lnTo>
                                  <a:pt x="18634" y="1461"/>
                                </a:lnTo>
                                <a:lnTo>
                                  <a:pt x="18813" y="1716"/>
                                </a:lnTo>
                                <a:lnTo>
                                  <a:pt x="19306" y="1716"/>
                                </a:lnTo>
                                <a:lnTo>
                                  <a:pt x="19653" y="1716"/>
                                </a:lnTo>
                                <a:lnTo>
                                  <a:pt x="19821" y="2175"/>
                                </a:lnTo>
                                <a:lnTo>
                                  <a:pt x="19989" y="2430"/>
                                </a:lnTo>
                                <a:lnTo>
                                  <a:pt x="19653" y="3178"/>
                                </a:lnTo>
                                <a:lnTo>
                                  <a:pt x="19306" y="3891"/>
                                </a:lnTo>
                                <a:lnTo>
                                  <a:pt x="18981" y="3891"/>
                                </a:lnTo>
                                <a:lnTo>
                                  <a:pt x="18634" y="3891"/>
                                </a:lnTo>
                                <a:lnTo>
                                  <a:pt x="18466" y="4384"/>
                                </a:lnTo>
                                <a:lnTo>
                                  <a:pt x="17951" y="4639"/>
                                </a:lnTo>
                                <a:lnTo>
                                  <a:pt x="17951" y="5115"/>
                                </a:lnTo>
                                <a:lnTo>
                                  <a:pt x="17615" y="6083"/>
                                </a:lnTo>
                                <a:lnTo>
                                  <a:pt x="17615" y="6576"/>
                                </a:lnTo>
                                <a:lnTo>
                                  <a:pt x="17447" y="7290"/>
                                </a:lnTo>
                                <a:lnTo>
                                  <a:pt x="17279" y="8054"/>
                                </a:lnTo>
                                <a:lnTo>
                                  <a:pt x="17100" y="8768"/>
                                </a:lnTo>
                                <a:lnTo>
                                  <a:pt x="16932" y="9261"/>
                                </a:lnTo>
                                <a:lnTo>
                                  <a:pt x="16932" y="9754"/>
                                </a:lnTo>
                                <a:lnTo>
                                  <a:pt x="16775" y="10722"/>
                                </a:lnTo>
                                <a:lnTo>
                                  <a:pt x="16607" y="11215"/>
                                </a:lnTo>
                                <a:lnTo>
                                  <a:pt x="16439" y="11708"/>
                                </a:lnTo>
                                <a:lnTo>
                                  <a:pt x="16260" y="11929"/>
                                </a:lnTo>
                                <a:lnTo>
                                  <a:pt x="16092" y="12659"/>
                                </a:lnTo>
                                <a:lnTo>
                                  <a:pt x="16092" y="13407"/>
                                </a:lnTo>
                                <a:lnTo>
                                  <a:pt x="16092" y="13645"/>
                                </a:lnTo>
                                <a:lnTo>
                                  <a:pt x="16092" y="13900"/>
                                </a:lnTo>
                                <a:lnTo>
                                  <a:pt x="15924" y="14376"/>
                                </a:lnTo>
                                <a:lnTo>
                                  <a:pt x="15577" y="14868"/>
                                </a:lnTo>
                                <a:lnTo>
                                  <a:pt x="15241" y="14868"/>
                                </a:lnTo>
                                <a:lnTo>
                                  <a:pt x="14737" y="14868"/>
                                </a:lnTo>
                                <a:lnTo>
                                  <a:pt x="14569" y="15123"/>
                                </a:lnTo>
                                <a:lnTo>
                                  <a:pt x="14401" y="15599"/>
                                </a:lnTo>
                                <a:lnTo>
                                  <a:pt x="14065" y="15599"/>
                                </a:lnTo>
                                <a:lnTo>
                                  <a:pt x="13886" y="15599"/>
                                </a:lnTo>
                                <a:lnTo>
                                  <a:pt x="13550" y="15837"/>
                                </a:lnTo>
                                <a:lnTo>
                                  <a:pt x="13214" y="16330"/>
                                </a:lnTo>
                                <a:lnTo>
                                  <a:pt x="13035" y="16330"/>
                                </a:lnTo>
                                <a:lnTo>
                                  <a:pt x="12542" y="16330"/>
                                </a:lnTo>
                                <a:lnTo>
                                  <a:pt x="12195" y="16330"/>
                                </a:lnTo>
                                <a:lnTo>
                                  <a:pt x="11691" y="16330"/>
                                </a:lnTo>
                                <a:lnTo>
                                  <a:pt x="11344" y="16330"/>
                                </a:lnTo>
                                <a:lnTo>
                                  <a:pt x="11019" y="16805"/>
                                </a:lnTo>
                                <a:lnTo>
                                  <a:pt x="10504" y="17808"/>
                                </a:lnTo>
                                <a:lnTo>
                                  <a:pt x="10168" y="18029"/>
                                </a:lnTo>
                                <a:lnTo>
                                  <a:pt x="9653" y="18029"/>
                                </a:lnTo>
                                <a:lnTo>
                                  <a:pt x="9317" y="18267"/>
                                </a:lnTo>
                                <a:lnTo>
                                  <a:pt x="8645" y="18760"/>
                                </a:lnTo>
                                <a:lnTo>
                                  <a:pt x="8298" y="19269"/>
                                </a:lnTo>
                                <a:lnTo>
                                  <a:pt x="8130" y="19728"/>
                                </a:lnTo>
                                <a:lnTo>
                                  <a:pt x="7626" y="19983"/>
                                </a:lnTo>
                                <a:lnTo>
                                  <a:pt x="6954" y="19983"/>
                                </a:lnTo>
                                <a:lnTo>
                                  <a:pt x="6439" y="19983"/>
                                </a:lnTo>
                                <a:lnTo>
                                  <a:pt x="5756" y="19983"/>
                                </a:lnTo>
                                <a:lnTo>
                                  <a:pt x="5252" y="19728"/>
                                </a:lnTo>
                                <a:lnTo>
                                  <a:pt x="4580" y="19269"/>
                                </a:lnTo>
                                <a:lnTo>
                                  <a:pt x="4233" y="19014"/>
                                </a:lnTo>
                                <a:lnTo>
                                  <a:pt x="4065" y="18522"/>
                                </a:lnTo>
                                <a:lnTo>
                                  <a:pt x="3550" y="18267"/>
                                </a:lnTo>
                                <a:lnTo>
                                  <a:pt x="3214" y="17808"/>
                                </a:lnTo>
                                <a:lnTo>
                                  <a:pt x="3057" y="17553"/>
                                </a:lnTo>
                                <a:lnTo>
                                  <a:pt x="2542" y="17043"/>
                                </a:lnTo>
                                <a:lnTo>
                                  <a:pt x="2206" y="16585"/>
                                </a:lnTo>
                                <a:lnTo>
                                  <a:pt x="1523" y="16092"/>
                                </a:lnTo>
                                <a:lnTo>
                                  <a:pt x="1355" y="15837"/>
                                </a:lnTo>
                                <a:lnTo>
                                  <a:pt x="1008" y="15344"/>
                                </a:lnTo>
                                <a:lnTo>
                                  <a:pt x="851" y="14613"/>
                                </a:lnTo>
                                <a:lnTo>
                                  <a:pt x="515" y="14376"/>
                                </a:lnTo>
                                <a:lnTo>
                                  <a:pt x="683" y="13900"/>
                                </a:lnTo>
                                <a:lnTo>
                                  <a:pt x="336" y="13645"/>
                                </a:lnTo>
                                <a:lnTo>
                                  <a:pt x="0" y="13900"/>
                                </a:lnTo>
                                <a:lnTo>
                                  <a:pt x="168" y="13407"/>
                                </a:lnTo>
                                <a:lnTo>
                                  <a:pt x="515" y="12659"/>
                                </a:lnTo>
                                <a:lnTo>
                                  <a:pt x="1176" y="12659"/>
                                </a:lnTo>
                                <a:lnTo>
                                  <a:pt x="851" y="11453"/>
                                </a:lnTo>
                                <a:lnTo>
                                  <a:pt x="851" y="10960"/>
                                </a:lnTo>
                                <a:lnTo>
                                  <a:pt x="851" y="10484"/>
                                </a:lnTo>
                                <a:lnTo>
                                  <a:pt x="1176" y="9975"/>
                                </a:lnTo>
                                <a:lnTo>
                                  <a:pt x="1523" y="9499"/>
                                </a:lnTo>
                                <a:lnTo>
                                  <a:pt x="1523" y="8768"/>
                                </a:lnTo>
                                <a:lnTo>
                                  <a:pt x="1008" y="8275"/>
                                </a:lnTo>
                                <a:lnTo>
                                  <a:pt x="515" y="8275"/>
                                </a:lnTo>
                                <a:lnTo>
                                  <a:pt x="851" y="7799"/>
                                </a:lnTo>
                                <a:lnTo>
                                  <a:pt x="1008" y="7545"/>
                                </a:lnTo>
                                <a:lnTo>
                                  <a:pt x="1691" y="7799"/>
                                </a:lnTo>
                                <a:lnTo>
                                  <a:pt x="2206" y="7069"/>
                                </a:lnTo>
                                <a:lnTo>
                                  <a:pt x="2206" y="6576"/>
                                </a:lnTo>
                                <a:lnTo>
                                  <a:pt x="2374" y="6083"/>
                                </a:lnTo>
                                <a:lnTo>
                                  <a:pt x="2374" y="5115"/>
                                </a:lnTo>
                                <a:lnTo>
                                  <a:pt x="2542" y="5607"/>
                                </a:lnTo>
                                <a:lnTo>
                                  <a:pt x="3382" y="5845"/>
                                </a:lnTo>
                                <a:lnTo>
                                  <a:pt x="3729" y="6083"/>
                                </a:lnTo>
                                <a:lnTo>
                                  <a:pt x="4233" y="6576"/>
                                </a:lnTo>
                                <a:lnTo>
                                  <a:pt x="4748" y="6831"/>
                                </a:lnTo>
                                <a:lnTo>
                                  <a:pt x="5420" y="6831"/>
                                </a:lnTo>
                                <a:lnTo>
                                  <a:pt x="6103" y="6831"/>
                                </a:lnTo>
                                <a:lnTo>
                                  <a:pt x="6607" y="6576"/>
                                </a:lnTo>
                                <a:lnTo>
                                  <a:pt x="7279" y="5845"/>
                                </a:lnTo>
                                <a:lnTo>
                                  <a:pt x="7279" y="5607"/>
                                </a:lnTo>
                                <a:lnTo>
                                  <a:pt x="7279" y="5115"/>
                                </a:lnTo>
                                <a:lnTo>
                                  <a:pt x="7794" y="4639"/>
                                </a:lnTo>
                                <a:lnTo>
                                  <a:pt x="8130" y="4384"/>
                                </a:lnTo>
                                <a:lnTo>
                                  <a:pt x="8477" y="4146"/>
                                </a:lnTo>
                                <a:lnTo>
                                  <a:pt x="8813" y="3891"/>
                                </a:lnTo>
                                <a:lnTo>
                                  <a:pt x="9485" y="3653"/>
                                </a:lnTo>
                                <a:lnTo>
                                  <a:pt x="9653" y="3178"/>
                                </a:lnTo>
                                <a:lnTo>
                                  <a:pt x="10000" y="2923"/>
                                </a:lnTo>
                                <a:lnTo>
                                  <a:pt x="10504" y="3178"/>
                                </a:lnTo>
                                <a:lnTo>
                                  <a:pt x="10851" y="3178"/>
                                </a:lnTo>
                                <a:lnTo>
                                  <a:pt x="11176" y="2923"/>
                                </a:lnTo>
                                <a:lnTo>
                                  <a:pt x="11344" y="2685"/>
                                </a:lnTo>
                                <a:lnTo>
                                  <a:pt x="11859" y="2175"/>
                                </a:lnTo>
                                <a:lnTo>
                                  <a:pt x="12027" y="1954"/>
                                </a:lnTo>
                                <a:lnTo>
                                  <a:pt x="12027" y="1206"/>
                                </a:lnTo>
                                <a:lnTo>
                                  <a:pt x="12363" y="714"/>
                                </a:lnTo>
                                <a:lnTo>
                                  <a:pt x="12710" y="255"/>
                                </a:lnTo>
                                <a:lnTo>
                                  <a:pt x="13214" y="255"/>
                                </a:lnTo>
                                <a:lnTo>
                                  <a:pt x="13718" y="255"/>
                                </a:lnTo>
                                <a:lnTo>
                                  <a:pt x="14065" y="493"/>
                                </a:lnTo>
                                <a:lnTo>
                                  <a:pt x="14401" y="255"/>
                                </a:lnTo>
                                <a:lnTo>
                                  <a:pt x="14737" y="0"/>
                                </a:lnTo>
                                <a:lnTo>
                                  <a:pt x="15241" y="0"/>
                                </a:lnTo>
                                <a:lnTo>
                                  <a:pt x="15756" y="255"/>
                                </a:lnTo>
                                <a:lnTo>
                                  <a:pt x="16092" y="714"/>
                                </a:lnTo>
                                <a:lnTo>
                                  <a:pt x="16260" y="969"/>
                                </a:lnTo>
                                <a:lnTo>
                                  <a:pt x="16607" y="493"/>
                                </a:lnTo>
                                <a:lnTo>
                                  <a:pt x="16932" y="255"/>
                                </a:lnTo>
                                <a:lnTo>
                                  <a:pt x="17279" y="255"/>
                                </a:lnTo>
                                <a:lnTo>
                                  <a:pt x="17279" y="25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680" y="1250280"/>
                            <a:ext cx="630720" cy="75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887" y="610"/>
                                </a:moveTo>
                                <a:lnTo>
                                  <a:pt x="13406" y="827"/>
                                </a:lnTo>
                                <a:lnTo>
                                  <a:pt x="13908" y="610"/>
                                </a:lnTo>
                                <a:lnTo>
                                  <a:pt x="14159" y="827"/>
                                </a:lnTo>
                                <a:lnTo>
                                  <a:pt x="14678" y="827"/>
                                </a:lnTo>
                                <a:lnTo>
                                  <a:pt x="14929" y="435"/>
                                </a:lnTo>
                                <a:lnTo>
                                  <a:pt x="15180" y="435"/>
                                </a:lnTo>
                                <a:lnTo>
                                  <a:pt x="15699" y="435"/>
                                </a:lnTo>
                                <a:lnTo>
                                  <a:pt x="15699" y="827"/>
                                </a:lnTo>
                                <a:lnTo>
                                  <a:pt x="15933" y="1263"/>
                                </a:lnTo>
                                <a:lnTo>
                                  <a:pt x="15431" y="1655"/>
                                </a:lnTo>
                                <a:lnTo>
                                  <a:pt x="15180" y="1872"/>
                                </a:lnTo>
                                <a:lnTo>
                                  <a:pt x="15431" y="1655"/>
                                </a:lnTo>
                                <a:lnTo>
                                  <a:pt x="15933" y="1466"/>
                                </a:lnTo>
                                <a:lnTo>
                                  <a:pt x="15933" y="1263"/>
                                </a:lnTo>
                                <a:lnTo>
                                  <a:pt x="15933" y="827"/>
                                </a:lnTo>
                                <a:lnTo>
                                  <a:pt x="15933" y="610"/>
                                </a:lnTo>
                                <a:lnTo>
                                  <a:pt x="16184" y="435"/>
                                </a:lnTo>
                                <a:lnTo>
                                  <a:pt x="16686" y="435"/>
                                </a:lnTo>
                                <a:lnTo>
                                  <a:pt x="16686" y="0"/>
                                </a:lnTo>
                                <a:lnTo>
                                  <a:pt x="17205" y="218"/>
                                </a:lnTo>
                                <a:lnTo>
                                  <a:pt x="17958" y="435"/>
                                </a:lnTo>
                                <a:lnTo>
                                  <a:pt x="18226" y="827"/>
                                </a:lnTo>
                                <a:lnTo>
                                  <a:pt x="17958" y="1045"/>
                                </a:lnTo>
                                <a:lnTo>
                                  <a:pt x="17456" y="1263"/>
                                </a:lnTo>
                                <a:lnTo>
                                  <a:pt x="16954" y="1466"/>
                                </a:lnTo>
                                <a:lnTo>
                                  <a:pt x="16686" y="1655"/>
                                </a:lnTo>
                                <a:lnTo>
                                  <a:pt x="16184" y="1872"/>
                                </a:lnTo>
                                <a:lnTo>
                                  <a:pt x="15933" y="2090"/>
                                </a:lnTo>
                                <a:lnTo>
                                  <a:pt x="15699" y="2511"/>
                                </a:lnTo>
                                <a:lnTo>
                                  <a:pt x="15180" y="3120"/>
                                </a:lnTo>
                                <a:lnTo>
                                  <a:pt x="14159" y="3120"/>
                                </a:lnTo>
                                <a:lnTo>
                                  <a:pt x="13657" y="3338"/>
                                </a:lnTo>
                                <a:lnTo>
                                  <a:pt x="14427" y="3948"/>
                                </a:lnTo>
                                <a:lnTo>
                                  <a:pt x="13155" y="4165"/>
                                </a:lnTo>
                                <a:lnTo>
                                  <a:pt x="12402" y="4586"/>
                                </a:lnTo>
                                <a:lnTo>
                                  <a:pt x="12653" y="5007"/>
                                </a:lnTo>
                                <a:lnTo>
                                  <a:pt x="13406" y="5835"/>
                                </a:lnTo>
                                <a:lnTo>
                                  <a:pt x="14427" y="6662"/>
                                </a:lnTo>
                                <a:lnTo>
                                  <a:pt x="15933" y="6241"/>
                                </a:lnTo>
                                <a:lnTo>
                                  <a:pt x="16686" y="5414"/>
                                </a:lnTo>
                                <a:lnTo>
                                  <a:pt x="17205" y="5631"/>
                                </a:lnTo>
                                <a:lnTo>
                                  <a:pt x="17707" y="6662"/>
                                </a:lnTo>
                                <a:lnTo>
                                  <a:pt x="17707" y="7489"/>
                                </a:lnTo>
                                <a:lnTo>
                                  <a:pt x="18962" y="7489"/>
                                </a:lnTo>
                                <a:lnTo>
                                  <a:pt x="19481" y="7707"/>
                                </a:lnTo>
                                <a:lnTo>
                                  <a:pt x="19732" y="7707"/>
                                </a:lnTo>
                                <a:lnTo>
                                  <a:pt x="19732" y="7910"/>
                                </a:lnTo>
                                <a:lnTo>
                                  <a:pt x="19983" y="8316"/>
                                </a:lnTo>
                                <a:lnTo>
                                  <a:pt x="19732" y="8316"/>
                                </a:lnTo>
                                <a:lnTo>
                                  <a:pt x="19213" y="8113"/>
                                </a:lnTo>
                                <a:lnTo>
                                  <a:pt x="18962" y="8113"/>
                                </a:lnTo>
                                <a:lnTo>
                                  <a:pt x="18962" y="8316"/>
                                </a:lnTo>
                                <a:lnTo>
                                  <a:pt x="18962" y="8534"/>
                                </a:lnTo>
                                <a:lnTo>
                                  <a:pt x="18962" y="9158"/>
                                </a:lnTo>
                                <a:lnTo>
                                  <a:pt x="18962" y="9579"/>
                                </a:lnTo>
                                <a:lnTo>
                                  <a:pt x="19213" y="10000"/>
                                </a:lnTo>
                                <a:lnTo>
                                  <a:pt x="19481" y="10406"/>
                                </a:lnTo>
                                <a:lnTo>
                                  <a:pt x="19481" y="10827"/>
                                </a:lnTo>
                                <a:lnTo>
                                  <a:pt x="19213" y="11030"/>
                                </a:lnTo>
                                <a:lnTo>
                                  <a:pt x="19213" y="11451"/>
                                </a:lnTo>
                                <a:lnTo>
                                  <a:pt x="19481" y="11669"/>
                                </a:lnTo>
                                <a:lnTo>
                                  <a:pt x="19213" y="11858"/>
                                </a:lnTo>
                                <a:lnTo>
                                  <a:pt x="18962" y="11669"/>
                                </a:lnTo>
                                <a:lnTo>
                                  <a:pt x="18711" y="11858"/>
                                </a:lnTo>
                                <a:lnTo>
                                  <a:pt x="18962" y="12075"/>
                                </a:lnTo>
                                <a:lnTo>
                                  <a:pt x="18962" y="12279"/>
                                </a:lnTo>
                                <a:lnTo>
                                  <a:pt x="19213" y="12700"/>
                                </a:lnTo>
                                <a:lnTo>
                                  <a:pt x="19213" y="12903"/>
                                </a:lnTo>
                                <a:lnTo>
                                  <a:pt x="19213" y="13324"/>
                                </a:lnTo>
                                <a:lnTo>
                                  <a:pt x="18962" y="13948"/>
                                </a:lnTo>
                                <a:lnTo>
                                  <a:pt x="18962" y="14354"/>
                                </a:lnTo>
                                <a:lnTo>
                                  <a:pt x="18477" y="14790"/>
                                </a:lnTo>
                                <a:lnTo>
                                  <a:pt x="17958" y="15196"/>
                                </a:lnTo>
                                <a:lnTo>
                                  <a:pt x="17958" y="15617"/>
                                </a:lnTo>
                                <a:lnTo>
                                  <a:pt x="17958" y="16241"/>
                                </a:lnTo>
                                <a:lnTo>
                                  <a:pt x="17205" y="16647"/>
                                </a:lnTo>
                                <a:lnTo>
                                  <a:pt x="16954" y="16865"/>
                                </a:lnTo>
                                <a:lnTo>
                                  <a:pt x="16686" y="17083"/>
                                </a:lnTo>
                                <a:lnTo>
                                  <a:pt x="16954" y="17271"/>
                                </a:lnTo>
                                <a:lnTo>
                                  <a:pt x="16954" y="17692"/>
                                </a:lnTo>
                                <a:lnTo>
                                  <a:pt x="16954" y="17896"/>
                                </a:lnTo>
                                <a:lnTo>
                                  <a:pt x="16686" y="17896"/>
                                </a:lnTo>
                                <a:lnTo>
                                  <a:pt x="16184" y="17896"/>
                                </a:lnTo>
                                <a:lnTo>
                                  <a:pt x="15699" y="17692"/>
                                </a:lnTo>
                                <a:lnTo>
                                  <a:pt x="15180" y="17692"/>
                                </a:lnTo>
                                <a:lnTo>
                                  <a:pt x="14678" y="18113"/>
                                </a:lnTo>
                                <a:lnTo>
                                  <a:pt x="14678" y="17692"/>
                                </a:lnTo>
                                <a:lnTo>
                                  <a:pt x="14678" y="17271"/>
                                </a:lnTo>
                                <a:lnTo>
                                  <a:pt x="14427" y="17083"/>
                                </a:lnTo>
                                <a:lnTo>
                                  <a:pt x="14427" y="17271"/>
                                </a:lnTo>
                                <a:lnTo>
                                  <a:pt x="14427" y="17692"/>
                                </a:lnTo>
                                <a:lnTo>
                                  <a:pt x="14159" y="17896"/>
                                </a:lnTo>
                                <a:lnTo>
                                  <a:pt x="13908" y="17692"/>
                                </a:lnTo>
                                <a:lnTo>
                                  <a:pt x="13406" y="17692"/>
                                </a:lnTo>
                                <a:lnTo>
                                  <a:pt x="12887" y="17692"/>
                                </a:lnTo>
                                <a:lnTo>
                                  <a:pt x="12151" y="17692"/>
                                </a:lnTo>
                                <a:lnTo>
                                  <a:pt x="11900" y="17896"/>
                                </a:lnTo>
                                <a:lnTo>
                                  <a:pt x="11632" y="17896"/>
                                </a:lnTo>
                                <a:lnTo>
                                  <a:pt x="11632" y="18113"/>
                                </a:lnTo>
                                <a:lnTo>
                                  <a:pt x="11900" y="18113"/>
                                </a:lnTo>
                                <a:lnTo>
                                  <a:pt x="11632" y="18331"/>
                                </a:lnTo>
                                <a:lnTo>
                                  <a:pt x="11381" y="18520"/>
                                </a:lnTo>
                                <a:lnTo>
                                  <a:pt x="10879" y="18520"/>
                                </a:lnTo>
                                <a:lnTo>
                                  <a:pt x="10360" y="18723"/>
                                </a:lnTo>
                                <a:lnTo>
                                  <a:pt x="9874" y="18940"/>
                                </a:lnTo>
                                <a:lnTo>
                                  <a:pt x="9623" y="18940"/>
                                </a:lnTo>
                                <a:lnTo>
                                  <a:pt x="9105" y="18940"/>
                                </a:lnTo>
                                <a:lnTo>
                                  <a:pt x="8854" y="18723"/>
                                </a:lnTo>
                                <a:lnTo>
                                  <a:pt x="8854" y="18520"/>
                                </a:lnTo>
                                <a:lnTo>
                                  <a:pt x="8351" y="18331"/>
                                </a:lnTo>
                                <a:lnTo>
                                  <a:pt x="8084" y="18520"/>
                                </a:lnTo>
                                <a:lnTo>
                                  <a:pt x="8084" y="18940"/>
                                </a:lnTo>
                                <a:lnTo>
                                  <a:pt x="8351" y="19158"/>
                                </a:lnTo>
                                <a:lnTo>
                                  <a:pt x="8084" y="19376"/>
                                </a:lnTo>
                                <a:lnTo>
                                  <a:pt x="7331" y="19376"/>
                                </a:lnTo>
                                <a:lnTo>
                                  <a:pt x="6075" y="19550"/>
                                </a:lnTo>
                                <a:lnTo>
                                  <a:pt x="5824" y="19550"/>
                                </a:lnTo>
                                <a:lnTo>
                                  <a:pt x="5305" y="19768"/>
                                </a:lnTo>
                                <a:lnTo>
                                  <a:pt x="4803" y="19768"/>
                                </a:lnTo>
                                <a:lnTo>
                                  <a:pt x="4285" y="19768"/>
                                </a:lnTo>
                                <a:lnTo>
                                  <a:pt x="3799" y="19985"/>
                                </a:lnTo>
                                <a:lnTo>
                                  <a:pt x="3548" y="19768"/>
                                </a:lnTo>
                                <a:lnTo>
                                  <a:pt x="3029" y="19768"/>
                                </a:lnTo>
                                <a:lnTo>
                                  <a:pt x="2527" y="19550"/>
                                </a:lnTo>
                                <a:lnTo>
                                  <a:pt x="2025" y="19550"/>
                                </a:lnTo>
                                <a:lnTo>
                                  <a:pt x="1757" y="19376"/>
                                </a:lnTo>
                                <a:lnTo>
                                  <a:pt x="2025" y="19158"/>
                                </a:lnTo>
                                <a:lnTo>
                                  <a:pt x="2276" y="18940"/>
                                </a:lnTo>
                                <a:lnTo>
                                  <a:pt x="2778" y="18940"/>
                                </a:lnTo>
                                <a:lnTo>
                                  <a:pt x="3029" y="18723"/>
                                </a:lnTo>
                                <a:lnTo>
                                  <a:pt x="3029" y="18520"/>
                                </a:lnTo>
                                <a:lnTo>
                                  <a:pt x="2778" y="18520"/>
                                </a:lnTo>
                                <a:lnTo>
                                  <a:pt x="2527" y="18520"/>
                                </a:lnTo>
                                <a:lnTo>
                                  <a:pt x="2025" y="18520"/>
                                </a:lnTo>
                                <a:lnTo>
                                  <a:pt x="1757" y="18723"/>
                                </a:lnTo>
                                <a:lnTo>
                                  <a:pt x="1272" y="18723"/>
                                </a:lnTo>
                                <a:lnTo>
                                  <a:pt x="770" y="18723"/>
                                </a:lnTo>
                                <a:lnTo>
                                  <a:pt x="770" y="18520"/>
                                </a:lnTo>
                                <a:lnTo>
                                  <a:pt x="1021" y="18331"/>
                                </a:lnTo>
                                <a:lnTo>
                                  <a:pt x="1272" y="18113"/>
                                </a:lnTo>
                                <a:lnTo>
                                  <a:pt x="1757" y="18113"/>
                                </a:lnTo>
                                <a:lnTo>
                                  <a:pt x="2025" y="18113"/>
                                </a:lnTo>
                                <a:lnTo>
                                  <a:pt x="2276" y="17896"/>
                                </a:lnTo>
                                <a:lnTo>
                                  <a:pt x="2778" y="17692"/>
                                </a:lnTo>
                                <a:lnTo>
                                  <a:pt x="2527" y="17692"/>
                                </a:lnTo>
                                <a:lnTo>
                                  <a:pt x="2276" y="17692"/>
                                </a:lnTo>
                                <a:lnTo>
                                  <a:pt x="2025" y="17692"/>
                                </a:lnTo>
                                <a:lnTo>
                                  <a:pt x="1757" y="17692"/>
                                </a:lnTo>
                                <a:lnTo>
                                  <a:pt x="1506" y="17692"/>
                                </a:lnTo>
                                <a:lnTo>
                                  <a:pt x="1272" y="17692"/>
                                </a:lnTo>
                                <a:lnTo>
                                  <a:pt x="770" y="17692"/>
                                </a:lnTo>
                                <a:lnTo>
                                  <a:pt x="502" y="17692"/>
                                </a:lnTo>
                                <a:lnTo>
                                  <a:pt x="251" y="17475"/>
                                </a:lnTo>
                                <a:lnTo>
                                  <a:pt x="0" y="17271"/>
                                </a:lnTo>
                                <a:lnTo>
                                  <a:pt x="251" y="16865"/>
                                </a:lnTo>
                                <a:lnTo>
                                  <a:pt x="251" y="16647"/>
                                </a:lnTo>
                                <a:lnTo>
                                  <a:pt x="770" y="16430"/>
                                </a:lnTo>
                                <a:lnTo>
                                  <a:pt x="1021" y="16430"/>
                                </a:lnTo>
                                <a:lnTo>
                                  <a:pt x="1506" y="16241"/>
                                </a:lnTo>
                                <a:lnTo>
                                  <a:pt x="2025" y="16241"/>
                                </a:lnTo>
                                <a:lnTo>
                                  <a:pt x="2276" y="16241"/>
                                </a:lnTo>
                                <a:lnTo>
                                  <a:pt x="2527" y="16038"/>
                                </a:lnTo>
                                <a:lnTo>
                                  <a:pt x="2276" y="16038"/>
                                </a:lnTo>
                                <a:lnTo>
                                  <a:pt x="2025" y="16038"/>
                                </a:lnTo>
                                <a:lnTo>
                                  <a:pt x="1506" y="15820"/>
                                </a:lnTo>
                                <a:lnTo>
                                  <a:pt x="1272" y="15820"/>
                                </a:lnTo>
                                <a:lnTo>
                                  <a:pt x="1021" y="15820"/>
                                </a:lnTo>
                                <a:lnTo>
                                  <a:pt x="502" y="15820"/>
                                </a:lnTo>
                                <a:lnTo>
                                  <a:pt x="0" y="15399"/>
                                </a:lnTo>
                                <a:lnTo>
                                  <a:pt x="0" y="15196"/>
                                </a:lnTo>
                                <a:lnTo>
                                  <a:pt x="502" y="15196"/>
                                </a:lnTo>
                                <a:lnTo>
                                  <a:pt x="770" y="14978"/>
                                </a:lnTo>
                                <a:lnTo>
                                  <a:pt x="1272" y="14978"/>
                                </a:lnTo>
                                <a:lnTo>
                                  <a:pt x="1757" y="14978"/>
                                </a:lnTo>
                                <a:lnTo>
                                  <a:pt x="2025" y="14978"/>
                                </a:lnTo>
                                <a:lnTo>
                                  <a:pt x="2527" y="15196"/>
                                </a:lnTo>
                                <a:lnTo>
                                  <a:pt x="2778" y="15196"/>
                                </a:lnTo>
                                <a:lnTo>
                                  <a:pt x="2778" y="14978"/>
                                </a:lnTo>
                                <a:lnTo>
                                  <a:pt x="2778" y="14790"/>
                                </a:lnTo>
                                <a:lnTo>
                                  <a:pt x="2778" y="14572"/>
                                </a:lnTo>
                                <a:lnTo>
                                  <a:pt x="2527" y="14354"/>
                                </a:lnTo>
                                <a:lnTo>
                                  <a:pt x="2778" y="14151"/>
                                </a:lnTo>
                                <a:lnTo>
                                  <a:pt x="3297" y="14151"/>
                                </a:lnTo>
                                <a:lnTo>
                                  <a:pt x="3799" y="13948"/>
                                </a:lnTo>
                                <a:lnTo>
                                  <a:pt x="4050" y="13745"/>
                                </a:lnTo>
                                <a:lnTo>
                                  <a:pt x="4803" y="13745"/>
                                </a:lnTo>
                                <a:lnTo>
                                  <a:pt x="5556" y="13745"/>
                                </a:lnTo>
                                <a:lnTo>
                                  <a:pt x="6577" y="13745"/>
                                </a:lnTo>
                                <a:lnTo>
                                  <a:pt x="7096" y="13745"/>
                                </a:lnTo>
                                <a:lnTo>
                                  <a:pt x="7096" y="13527"/>
                                </a:lnTo>
                                <a:lnTo>
                                  <a:pt x="7096" y="13324"/>
                                </a:lnTo>
                                <a:lnTo>
                                  <a:pt x="6828" y="13324"/>
                                </a:lnTo>
                                <a:lnTo>
                                  <a:pt x="6577" y="13324"/>
                                </a:lnTo>
                                <a:lnTo>
                                  <a:pt x="6326" y="13324"/>
                                </a:lnTo>
                                <a:lnTo>
                                  <a:pt x="5824" y="13527"/>
                                </a:lnTo>
                                <a:lnTo>
                                  <a:pt x="5305" y="13745"/>
                                </a:lnTo>
                                <a:lnTo>
                                  <a:pt x="5054" y="13745"/>
                                </a:lnTo>
                                <a:lnTo>
                                  <a:pt x="4552" y="13527"/>
                                </a:lnTo>
                                <a:lnTo>
                                  <a:pt x="4285" y="13324"/>
                                </a:lnTo>
                                <a:lnTo>
                                  <a:pt x="3799" y="13527"/>
                                </a:lnTo>
                                <a:lnTo>
                                  <a:pt x="3297" y="13745"/>
                                </a:lnTo>
                                <a:lnTo>
                                  <a:pt x="3297" y="13324"/>
                                </a:lnTo>
                                <a:lnTo>
                                  <a:pt x="3548" y="13324"/>
                                </a:lnTo>
                                <a:lnTo>
                                  <a:pt x="4050" y="13120"/>
                                </a:lnTo>
                                <a:lnTo>
                                  <a:pt x="4285" y="12903"/>
                                </a:lnTo>
                                <a:lnTo>
                                  <a:pt x="4803" y="12496"/>
                                </a:lnTo>
                                <a:lnTo>
                                  <a:pt x="5054" y="12279"/>
                                </a:lnTo>
                                <a:lnTo>
                                  <a:pt x="5305" y="11858"/>
                                </a:lnTo>
                                <a:lnTo>
                                  <a:pt x="5305" y="11669"/>
                                </a:lnTo>
                                <a:lnTo>
                                  <a:pt x="5824" y="11234"/>
                                </a:lnTo>
                                <a:lnTo>
                                  <a:pt x="6075" y="10827"/>
                                </a:lnTo>
                                <a:lnTo>
                                  <a:pt x="6577" y="10827"/>
                                </a:lnTo>
                                <a:lnTo>
                                  <a:pt x="7096" y="10827"/>
                                </a:lnTo>
                                <a:lnTo>
                                  <a:pt x="7331" y="10827"/>
                                </a:lnTo>
                                <a:lnTo>
                                  <a:pt x="7331" y="10406"/>
                                </a:lnTo>
                                <a:lnTo>
                                  <a:pt x="7096" y="10406"/>
                                </a:lnTo>
                                <a:lnTo>
                                  <a:pt x="6577" y="10406"/>
                                </a:lnTo>
                                <a:lnTo>
                                  <a:pt x="6326" y="10203"/>
                                </a:lnTo>
                                <a:lnTo>
                                  <a:pt x="6075" y="10203"/>
                                </a:lnTo>
                                <a:lnTo>
                                  <a:pt x="5556" y="10000"/>
                                </a:lnTo>
                                <a:lnTo>
                                  <a:pt x="5305" y="10000"/>
                                </a:lnTo>
                                <a:lnTo>
                                  <a:pt x="5305" y="9579"/>
                                </a:lnTo>
                                <a:lnTo>
                                  <a:pt x="5054" y="9376"/>
                                </a:lnTo>
                                <a:lnTo>
                                  <a:pt x="4803" y="9579"/>
                                </a:lnTo>
                                <a:lnTo>
                                  <a:pt x="4552" y="9579"/>
                                </a:lnTo>
                                <a:lnTo>
                                  <a:pt x="4285" y="9376"/>
                                </a:lnTo>
                                <a:lnTo>
                                  <a:pt x="4285" y="8955"/>
                                </a:lnTo>
                                <a:lnTo>
                                  <a:pt x="4050" y="8955"/>
                                </a:lnTo>
                                <a:lnTo>
                                  <a:pt x="3548" y="8752"/>
                                </a:lnTo>
                                <a:lnTo>
                                  <a:pt x="3297" y="8316"/>
                                </a:lnTo>
                                <a:lnTo>
                                  <a:pt x="3297" y="7910"/>
                                </a:lnTo>
                                <a:lnTo>
                                  <a:pt x="3799" y="7910"/>
                                </a:lnTo>
                                <a:lnTo>
                                  <a:pt x="4285" y="7910"/>
                                </a:lnTo>
                                <a:lnTo>
                                  <a:pt x="4803" y="8113"/>
                                </a:lnTo>
                                <a:lnTo>
                                  <a:pt x="5054" y="8113"/>
                                </a:lnTo>
                                <a:lnTo>
                                  <a:pt x="4803" y="7910"/>
                                </a:lnTo>
                                <a:lnTo>
                                  <a:pt x="4552" y="7489"/>
                                </a:lnTo>
                                <a:lnTo>
                                  <a:pt x="4803" y="7083"/>
                                </a:lnTo>
                                <a:lnTo>
                                  <a:pt x="5305" y="7083"/>
                                </a:lnTo>
                                <a:lnTo>
                                  <a:pt x="6075" y="7083"/>
                                </a:lnTo>
                                <a:lnTo>
                                  <a:pt x="6075" y="6865"/>
                                </a:lnTo>
                                <a:lnTo>
                                  <a:pt x="5824" y="6662"/>
                                </a:lnTo>
                                <a:lnTo>
                                  <a:pt x="5305" y="6459"/>
                                </a:lnTo>
                                <a:lnTo>
                                  <a:pt x="5054" y="6662"/>
                                </a:lnTo>
                                <a:lnTo>
                                  <a:pt x="4803" y="6241"/>
                                </a:lnTo>
                                <a:lnTo>
                                  <a:pt x="5054" y="5835"/>
                                </a:lnTo>
                                <a:lnTo>
                                  <a:pt x="5305" y="5835"/>
                                </a:lnTo>
                                <a:lnTo>
                                  <a:pt x="5305" y="5631"/>
                                </a:lnTo>
                                <a:lnTo>
                                  <a:pt x="5305" y="5196"/>
                                </a:lnTo>
                                <a:lnTo>
                                  <a:pt x="5054" y="5007"/>
                                </a:lnTo>
                                <a:lnTo>
                                  <a:pt x="4552" y="5007"/>
                                </a:lnTo>
                                <a:lnTo>
                                  <a:pt x="4552" y="4790"/>
                                </a:lnTo>
                                <a:lnTo>
                                  <a:pt x="4803" y="4165"/>
                                </a:lnTo>
                                <a:lnTo>
                                  <a:pt x="5054" y="4165"/>
                                </a:lnTo>
                                <a:lnTo>
                                  <a:pt x="5054" y="4369"/>
                                </a:lnTo>
                                <a:lnTo>
                                  <a:pt x="5054" y="4586"/>
                                </a:lnTo>
                                <a:lnTo>
                                  <a:pt x="5556" y="4586"/>
                                </a:lnTo>
                                <a:lnTo>
                                  <a:pt x="5824" y="4369"/>
                                </a:lnTo>
                                <a:lnTo>
                                  <a:pt x="5824" y="4165"/>
                                </a:lnTo>
                                <a:lnTo>
                                  <a:pt x="6577" y="4369"/>
                                </a:lnTo>
                                <a:lnTo>
                                  <a:pt x="7331" y="4369"/>
                                </a:lnTo>
                                <a:lnTo>
                                  <a:pt x="7833" y="4369"/>
                                </a:lnTo>
                                <a:lnTo>
                                  <a:pt x="8084" y="4790"/>
                                </a:lnTo>
                                <a:lnTo>
                                  <a:pt x="8084" y="5196"/>
                                </a:lnTo>
                                <a:lnTo>
                                  <a:pt x="8351" y="5414"/>
                                </a:lnTo>
                                <a:lnTo>
                                  <a:pt x="8603" y="5007"/>
                                </a:lnTo>
                                <a:lnTo>
                                  <a:pt x="8603" y="4790"/>
                                </a:lnTo>
                                <a:lnTo>
                                  <a:pt x="9105" y="4586"/>
                                </a:lnTo>
                                <a:lnTo>
                                  <a:pt x="9356" y="4790"/>
                                </a:lnTo>
                                <a:lnTo>
                                  <a:pt x="9874" y="5007"/>
                                </a:lnTo>
                                <a:lnTo>
                                  <a:pt x="10109" y="5196"/>
                                </a:lnTo>
                                <a:lnTo>
                                  <a:pt x="10628" y="5414"/>
                                </a:lnTo>
                                <a:lnTo>
                                  <a:pt x="10879" y="5196"/>
                                </a:lnTo>
                                <a:lnTo>
                                  <a:pt x="10879" y="5007"/>
                                </a:lnTo>
                                <a:lnTo>
                                  <a:pt x="10628" y="4790"/>
                                </a:lnTo>
                                <a:lnTo>
                                  <a:pt x="10360" y="4586"/>
                                </a:lnTo>
                                <a:lnTo>
                                  <a:pt x="10879" y="4369"/>
                                </a:lnTo>
                                <a:lnTo>
                                  <a:pt x="11130" y="4165"/>
                                </a:lnTo>
                                <a:lnTo>
                                  <a:pt x="11632" y="4165"/>
                                </a:lnTo>
                                <a:lnTo>
                                  <a:pt x="11900" y="4165"/>
                                </a:lnTo>
                                <a:lnTo>
                                  <a:pt x="12151" y="3948"/>
                                </a:lnTo>
                                <a:lnTo>
                                  <a:pt x="12402" y="3745"/>
                                </a:lnTo>
                                <a:lnTo>
                                  <a:pt x="12887" y="3556"/>
                                </a:lnTo>
                                <a:lnTo>
                                  <a:pt x="12402" y="3556"/>
                                </a:lnTo>
                                <a:lnTo>
                                  <a:pt x="11900" y="3556"/>
                                </a:lnTo>
                                <a:lnTo>
                                  <a:pt x="11632" y="3338"/>
                                </a:lnTo>
                                <a:lnTo>
                                  <a:pt x="11130" y="3338"/>
                                </a:lnTo>
                                <a:lnTo>
                                  <a:pt x="10628" y="3120"/>
                                </a:lnTo>
                                <a:lnTo>
                                  <a:pt x="10360" y="2714"/>
                                </a:lnTo>
                                <a:lnTo>
                                  <a:pt x="10628" y="2511"/>
                                </a:lnTo>
                                <a:lnTo>
                                  <a:pt x="11130" y="2511"/>
                                </a:lnTo>
                                <a:lnTo>
                                  <a:pt x="11632" y="2714"/>
                                </a:lnTo>
                                <a:lnTo>
                                  <a:pt x="11900" y="2511"/>
                                </a:lnTo>
                                <a:lnTo>
                                  <a:pt x="11381" y="2293"/>
                                </a:lnTo>
                                <a:lnTo>
                                  <a:pt x="11632" y="2090"/>
                                </a:lnTo>
                                <a:lnTo>
                                  <a:pt x="12151" y="2293"/>
                                </a:lnTo>
                                <a:lnTo>
                                  <a:pt x="12402" y="2090"/>
                                </a:lnTo>
                                <a:lnTo>
                                  <a:pt x="12151" y="1872"/>
                                </a:lnTo>
                                <a:lnTo>
                                  <a:pt x="12151" y="1466"/>
                                </a:lnTo>
                                <a:lnTo>
                                  <a:pt x="12402" y="1045"/>
                                </a:lnTo>
                                <a:lnTo>
                                  <a:pt x="12653" y="827"/>
                                </a:lnTo>
                                <a:lnTo>
                                  <a:pt x="12887" y="610"/>
                                </a:lnTo>
                                <a:lnTo>
                                  <a:pt x="12887" y="6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360" y="3163680"/>
                            <a:ext cx="1923480" cy="18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890" y="589"/>
                                </a:moveTo>
                                <a:lnTo>
                                  <a:pt x="5972" y="665"/>
                                </a:lnTo>
                                <a:lnTo>
                                  <a:pt x="6219" y="589"/>
                                </a:lnTo>
                                <a:lnTo>
                                  <a:pt x="6301" y="752"/>
                                </a:lnTo>
                                <a:lnTo>
                                  <a:pt x="6471" y="752"/>
                                </a:lnTo>
                                <a:lnTo>
                                  <a:pt x="6718" y="752"/>
                                </a:lnTo>
                                <a:lnTo>
                                  <a:pt x="6806" y="589"/>
                                </a:lnTo>
                                <a:lnTo>
                                  <a:pt x="6976" y="332"/>
                                </a:lnTo>
                                <a:lnTo>
                                  <a:pt x="7217" y="332"/>
                                </a:lnTo>
                                <a:lnTo>
                                  <a:pt x="7469" y="245"/>
                                </a:lnTo>
                                <a:lnTo>
                                  <a:pt x="7804" y="332"/>
                                </a:lnTo>
                                <a:lnTo>
                                  <a:pt x="8050" y="175"/>
                                </a:lnTo>
                                <a:lnTo>
                                  <a:pt x="8379" y="0"/>
                                </a:lnTo>
                                <a:lnTo>
                                  <a:pt x="8467" y="87"/>
                                </a:lnTo>
                                <a:lnTo>
                                  <a:pt x="8379" y="245"/>
                                </a:lnTo>
                                <a:lnTo>
                                  <a:pt x="8467" y="332"/>
                                </a:lnTo>
                                <a:lnTo>
                                  <a:pt x="8549" y="589"/>
                                </a:lnTo>
                                <a:lnTo>
                                  <a:pt x="8796" y="752"/>
                                </a:lnTo>
                                <a:lnTo>
                                  <a:pt x="9125" y="921"/>
                                </a:lnTo>
                                <a:lnTo>
                                  <a:pt x="9378" y="921"/>
                                </a:lnTo>
                                <a:lnTo>
                                  <a:pt x="9959" y="1009"/>
                                </a:lnTo>
                                <a:lnTo>
                                  <a:pt x="10370" y="1009"/>
                                </a:lnTo>
                                <a:lnTo>
                                  <a:pt x="10705" y="1009"/>
                                </a:lnTo>
                                <a:lnTo>
                                  <a:pt x="10957" y="1090"/>
                                </a:lnTo>
                                <a:lnTo>
                                  <a:pt x="10787" y="1254"/>
                                </a:lnTo>
                                <a:lnTo>
                                  <a:pt x="10622" y="1429"/>
                                </a:lnTo>
                                <a:lnTo>
                                  <a:pt x="10540" y="1510"/>
                                </a:lnTo>
                                <a:lnTo>
                                  <a:pt x="10458" y="1673"/>
                                </a:lnTo>
                                <a:lnTo>
                                  <a:pt x="10540" y="1843"/>
                                </a:lnTo>
                                <a:lnTo>
                                  <a:pt x="10622" y="1843"/>
                                </a:lnTo>
                                <a:lnTo>
                                  <a:pt x="10787" y="1930"/>
                                </a:lnTo>
                                <a:lnTo>
                                  <a:pt x="10540" y="2175"/>
                                </a:lnTo>
                                <a:lnTo>
                                  <a:pt x="10622" y="2350"/>
                                </a:lnTo>
                                <a:lnTo>
                                  <a:pt x="10875" y="2426"/>
                                </a:lnTo>
                                <a:lnTo>
                                  <a:pt x="10875" y="2595"/>
                                </a:lnTo>
                                <a:lnTo>
                                  <a:pt x="11034" y="2676"/>
                                </a:lnTo>
                                <a:lnTo>
                                  <a:pt x="11116" y="2764"/>
                                </a:lnTo>
                                <a:lnTo>
                                  <a:pt x="11286" y="2933"/>
                                </a:lnTo>
                                <a:lnTo>
                                  <a:pt x="11368" y="2933"/>
                                </a:lnTo>
                                <a:lnTo>
                                  <a:pt x="11286" y="3096"/>
                                </a:lnTo>
                                <a:lnTo>
                                  <a:pt x="11204" y="3184"/>
                                </a:lnTo>
                                <a:lnTo>
                                  <a:pt x="11034" y="3184"/>
                                </a:lnTo>
                                <a:lnTo>
                                  <a:pt x="10957" y="3184"/>
                                </a:lnTo>
                                <a:lnTo>
                                  <a:pt x="10957" y="2933"/>
                                </a:lnTo>
                                <a:lnTo>
                                  <a:pt x="10705" y="2764"/>
                                </a:lnTo>
                                <a:lnTo>
                                  <a:pt x="10705" y="2845"/>
                                </a:lnTo>
                                <a:lnTo>
                                  <a:pt x="10540" y="2933"/>
                                </a:lnTo>
                                <a:lnTo>
                                  <a:pt x="10370" y="2845"/>
                                </a:lnTo>
                                <a:lnTo>
                                  <a:pt x="10206" y="2845"/>
                                </a:lnTo>
                                <a:lnTo>
                                  <a:pt x="10047" y="2845"/>
                                </a:lnTo>
                                <a:lnTo>
                                  <a:pt x="10047" y="3096"/>
                                </a:lnTo>
                                <a:lnTo>
                                  <a:pt x="9794" y="3184"/>
                                </a:lnTo>
                                <a:lnTo>
                                  <a:pt x="9624" y="3265"/>
                                </a:lnTo>
                                <a:lnTo>
                                  <a:pt x="9378" y="3429"/>
                                </a:lnTo>
                                <a:lnTo>
                                  <a:pt x="9049" y="3516"/>
                                </a:lnTo>
                                <a:lnTo>
                                  <a:pt x="8714" y="3854"/>
                                </a:lnTo>
                                <a:lnTo>
                                  <a:pt x="8796" y="4017"/>
                                </a:lnTo>
                                <a:lnTo>
                                  <a:pt x="8966" y="4099"/>
                                </a:lnTo>
                                <a:lnTo>
                                  <a:pt x="8966" y="4268"/>
                                </a:lnTo>
                                <a:lnTo>
                                  <a:pt x="9049" y="4519"/>
                                </a:lnTo>
                                <a:lnTo>
                                  <a:pt x="9208" y="4601"/>
                                </a:lnTo>
                                <a:lnTo>
                                  <a:pt x="9295" y="4851"/>
                                </a:lnTo>
                                <a:lnTo>
                                  <a:pt x="9125" y="5020"/>
                                </a:lnTo>
                                <a:lnTo>
                                  <a:pt x="8966" y="5102"/>
                                </a:lnTo>
                                <a:lnTo>
                                  <a:pt x="8884" y="5020"/>
                                </a:lnTo>
                                <a:lnTo>
                                  <a:pt x="8884" y="5271"/>
                                </a:lnTo>
                                <a:lnTo>
                                  <a:pt x="8966" y="5522"/>
                                </a:lnTo>
                                <a:lnTo>
                                  <a:pt x="8966" y="5854"/>
                                </a:lnTo>
                                <a:lnTo>
                                  <a:pt x="9049" y="6111"/>
                                </a:lnTo>
                                <a:lnTo>
                                  <a:pt x="9295" y="6531"/>
                                </a:lnTo>
                                <a:lnTo>
                                  <a:pt x="9712" y="6776"/>
                                </a:lnTo>
                                <a:lnTo>
                                  <a:pt x="9877" y="6776"/>
                                </a:lnTo>
                                <a:lnTo>
                                  <a:pt x="10047" y="6863"/>
                                </a:lnTo>
                                <a:lnTo>
                                  <a:pt x="10370" y="7114"/>
                                </a:lnTo>
                                <a:lnTo>
                                  <a:pt x="10705" y="7364"/>
                                </a:lnTo>
                                <a:lnTo>
                                  <a:pt x="10875" y="7452"/>
                                </a:lnTo>
                                <a:lnTo>
                                  <a:pt x="11116" y="7609"/>
                                </a:lnTo>
                                <a:lnTo>
                                  <a:pt x="11204" y="7697"/>
                                </a:lnTo>
                                <a:lnTo>
                                  <a:pt x="11286" y="7866"/>
                                </a:lnTo>
                                <a:lnTo>
                                  <a:pt x="11368" y="8029"/>
                                </a:lnTo>
                                <a:lnTo>
                                  <a:pt x="11533" y="8373"/>
                                </a:lnTo>
                                <a:lnTo>
                                  <a:pt x="11703" y="8706"/>
                                </a:lnTo>
                                <a:lnTo>
                                  <a:pt x="11785" y="8950"/>
                                </a:lnTo>
                                <a:lnTo>
                                  <a:pt x="11867" y="9294"/>
                                </a:lnTo>
                                <a:lnTo>
                                  <a:pt x="12032" y="9539"/>
                                </a:lnTo>
                                <a:lnTo>
                                  <a:pt x="12114" y="9708"/>
                                </a:lnTo>
                                <a:lnTo>
                                  <a:pt x="12279" y="9872"/>
                                </a:lnTo>
                                <a:lnTo>
                                  <a:pt x="12449" y="10041"/>
                                </a:lnTo>
                                <a:lnTo>
                                  <a:pt x="12695" y="10210"/>
                                </a:lnTo>
                                <a:lnTo>
                                  <a:pt x="12865" y="10373"/>
                                </a:lnTo>
                                <a:lnTo>
                                  <a:pt x="13024" y="10461"/>
                                </a:lnTo>
                                <a:lnTo>
                                  <a:pt x="13194" y="10706"/>
                                </a:lnTo>
                                <a:lnTo>
                                  <a:pt x="13523" y="10875"/>
                                </a:lnTo>
                                <a:lnTo>
                                  <a:pt x="13776" y="11050"/>
                                </a:lnTo>
                                <a:lnTo>
                                  <a:pt x="13940" y="11050"/>
                                </a:lnTo>
                                <a:lnTo>
                                  <a:pt x="14187" y="11120"/>
                                </a:lnTo>
                                <a:lnTo>
                                  <a:pt x="14439" y="11050"/>
                                </a:lnTo>
                                <a:lnTo>
                                  <a:pt x="14686" y="11050"/>
                                </a:lnTo>
                                <a:lnTo>
                                  <a:pt x="14933" y="11050"/>
                                </a:lnTo>
                                <a:lnTo>
                                  <a:pt x="15185" y="10962"/>
                                </a:lnTo>
                                <a:lnTo>
                                  <a:pt x="15350" y="10962"/>
                                </a:lnTo>
                                <a:lnTo>
                                  <a:pt x="15602" y="10962"/>
                                </a:lnTo>
                                <a:lnTo>
                                  <a:pt x="15684" y="11050"/>
                                </a:lnTo>
                                <a:lnTo>
                                  <a:pt x="15761" y="11207"/>
                                </a:lnTo>
                                <a:lnTo>
                                  <a:pt x="15761" y="11294"/>
                                </a:lnTo>
                                <a:lnTo>
                                  <a:pt x="15684" y="11464"/>
                                </a:lnTo>
                                <a:lnTo>
                                  <a:pt x="15520" y="11627"/>
                                </a:lnTo>
                                <a:lnTo>
                                  <a:pt x="15267" y="11796"/>
                                </a:lnTo>
                                <a:lnTo>
                                  <a:pt x="15350" y="11965"/>
                                </a:lnTo>
                                <a:lnTo>
                                  <a:pt x="15684" y="12128"/>
                                </a:lnTo>
                                <a:lnTo>
                                  <a:pt x="16178" y="12303"/>
                                </a:lnTo>
                                <a:lnTo>
                                  <a:pt x="16682" y="12466"/>
                                </a:lnTo>
                                <a:lnTo>
                                  <a:pt x="17176" y="12636"/>
                                </a:lnTo>
                                <a:lnTo>
                                  <a:pt x="17510" y="12805"/>
                                </a:lnTo>
                                <a:lnTo>
                                  <a:pt x="18086" y="13219"/>
                                </a:lnTo>
                                <a:lnTo>
                                  <a:pt x="18914" y="13469"/>
                                </a:lnTo>
                                <a:lnTo>
                                  <a:pt x="19084" y="13720"/>
                                </a:lnTo>
                                <a:lnTo>
                                  <a:pt x="19166" y="13808"/>
                                </a:lnTo>
                                <a:lnTo>
                                  <a:pt x="19501" y="13971"/>
                                </a:lnTo>
                                <a:lnTo>
                                  <a:pt x="19912" y="14309"/>
                                </a:lnTo>
                                <a:lnTo>
                                  <a:pt x="19995" y="14641"/>
                                </a:lnTo>
                                <a:lnTo>
                                  <a:pt x="19830" y="14974"/>
                                </a:lnTo>
                                <a:lnTo>
                                  <a:pt x="19830" y="15230"/>
                                </a:lnTo>
                                <a:lnTo>
                                  <a:pt x="19742" y="15312"/>
                                </a:lnTo>
                                <a:lnTo>
                                  <a:pt x="19419" y="15230"/>
                                </a:lnTo>
                                <a:lnTo>
                                  <a:pt x="19249" y="15055"/>
                                </a:lnTo>
                                <a:lnTo>
                                  <a:pt x="19084" y="14805"/>
                                </a:lnTo>
                                <a:lnTo>
                                  <a:pt x="18996" y="14641"/>
                                </a:lnTo>
                                <a:lnTo>
                                  <a:pt x="18832" y="14391"/>
                                </a:lnTo>
                                <a:lnTo>
                                  <a:pt x="18580" y="14309"/>
                                </a:lnTo>
                                <a:lnTo>
                                  <a:pt x="18256" y="14391"/>
                                </a:lnTo>
                                <a:lnTo>
                                  <a:pt x="17922" y="14309"/>
                                </a:lnTo>
                                <a:lnTo>
                                  <a:pt x="17669" y="14140"/>
                                </a:lnTo>
                                <a:lnTo>
                                  <a:pt x="17510" y="14058"/>
                                </a:lnTo>
                                <a:lnTo>
                                  <a:pt x="17340" y="13971"/>
                                </a:lnTo>
                                <a:lnTo>
                                  <a:pt x="17176" y="14140"/>
                                </a:lnTo>
                                <a:lnTo>
                                  <a:pt x="17094" y="14391"/>
                                </a:lnTo>
                                <a:lnTo>
                                  <a:pt x="17006" y="14729"/>
                                </a:lnTo>
                                <a:lnTo>
                                  <a:pt x="16841" y="14974"/>
                                </a:lnTo>
                                <a:lnTo>
                                  <a:pt x="16923" y="15312"/>
                                </a:lnTo>
                                <a:lnTo>
                                  <a:pt x="16682" y="15563"/>
                                </a:lnTo>
                                <a:lnTo>
                                  <a:pt x="16759" y="15813"/>
                                </a:lnTo>
                                <a:lnTo>
                                  <a:pt x="16841" y="15977"/>
                                </a:lnTo>
                                <a:lnTo>
                                  <a:pt x="17094" y="15977"/>
                                </a:lnTo>
                                <a:lnTo>
                                  <a:pt x="17593" y="16309"/>
                                </a:lnTo>
                                <a:lnTo>
                                  <a:pt x="17834" y="16397"/>
                                </a:lnTo>
                                <a:lnTo>
                                  <a:pt x="17834" y="16816"/>
                                </a:lnTo>
                                <a:lnTo>
                                  <a:pt x="17922" y="17149"/>
                                </a:lnTo>
                                <a:lnTo>
                                  <a:pt x="18004" y="17230"/>
                                </a:lnTo>
                                <a:lnTo>
                                  <a:pt x="17834" y="17569"/>
                                </a:lnTo>
                                <a:lnTo>
                                  <a:pt x="17510" y="17487"/>
                                </a:lnTo>
                                <a:lnTo>
                                  <a:pt x="17258" y="17569"/>
                                </a:lnTo>
                                <a:lnTo>
                                  <a:pt x="17006" y="17994"/>
                                </a:lnTo>
                                <a:lnTo>
                                  <a:pt x="17006" y="18152"/>
                                </a:lnTo>
                                <a:lnTo>
                                  <a:pt x="17094" y="18408"/>
                                </a:lnTo>
                                <a:lnTo>
                                  <a:pt x="17094" y="18741"/>
                                </a:lnTo>
                                <a:lnTo>
                                  <a:pt x="16759" y="19073"/>
                                </a:lnTo>
                                <a:lnTo>
                                  <a:pt x="16430" y="19493"/>
                                </a:lnTo>
                                <a:lnTo>
                                  <a:pt x="16430" y="19662"/>
                                </a:lnTo>
                                <a:lnTo>
                                  <a:pt x="16348" y="19907"/>
                                </a:lnTo>
                                <a:lnTo>
                                  <a:pt x="15931" y="19994"/>
                                </a:lnTo>
                                <a:lnTo>
                                  <a:pt x="15761" y="19994"/>
                                </a:lnTo>
                                <a:lnTo>
                                  <a:pt x="15684" y="19994"/>
                                </a:lnTo>
                                <a:lnTo>
                                  <a:pt x="15602" y="19907"/>
                                </a:lnTo>
                                <a:lnTo>
                                  <a:pt x="15602" y="19825"/>
                                </a:lnTo>
                                <a:lnTo>
                                  <a:pt x="15520" y="19749"/>
                                </a:lnTo>
                                <a:lnTo>
                                  <a:pt x="15520" y="19662"/>
                                </a:lnTo>
                                <a:lnTo>
                                  <a:pt x="15520" y="19580"/>
                                </a:lnTo>
                                <a:lnTo>
                                  <a:pt x="15520" y="19493"/>
                                </a:lnTo>
                                <a:lnTo>
                                  <a:pt x="15520" y="19405"/>
                                </a:lnTo>
                                <a:lnTo>
                                  <a:pt x="15432" y="19329"/>
                                </a:lnTo>
                                <a:lnTo>
                                  <a:pt x="15520" y="19248"/>
                                </a:lnTo>
                                <a:lnTo>
                                  <a:pt x="15684" y="19160"/>
                                </a:lnTo>
                                <a:lnTo>
                                  <a:pt x="15761" y="19073"/>
                                </a:lnTo>
                                <a:lnTo>
                                  <a:pt x="15761" y="18904"/>
                                </a:lnTo>
                                <a:lnTo>
                                  <a:pt x="15843" y="18904"/>
                                </a:lnTo>
                                <a:lnTo>
                                  <a:pt x="15843" y="18741"/>
                                </a:lnTo>
                                <a:lnTo>
                                  <a:pt x="15843" y="18571"/>
                                </a:lnTo>
                                <a:lnTo>
                                  <a:pt x="15843" y="18484"/>
                                </a:lnTo>
                                <a:lnTo>
                                  <a:pt x="15684" y="18408"/>
                                </a:lnTo>
                                <a:lnTo>
                                  <a:pt x="15684" y="18327"/>
                                </a:lnTo>
                                <a:lnTo>
                                  <a:pt x="15761" y="18327"/>
                                </a:lnTo>
                                <a:lnTo>
                                  <a:pt x="16013" y="18152"/>
                                </a:lnTo>
                                <a:lnTo>
                                  <a:pt x="16095" y="18152"/>
                                </a:lnTo>
                                <a:lnTo>
                                  <a:pt x="16178" y="18070"/>
                                </a:lnTo>
                                <a:lnTo>
                                  <a:pt x="16260" y="17907"/>
                                </a:lnTo>
                                <a:lnTo>
                                  <a:pt x="16260" y="17819"/>
                                </a:lnTo>
                                <a:lnTo>
                                  <a:pt x="16178" y="17738"/>
                                </a:lnTo>
                                <a:lnTo>
                                  <a:pt x="16095" y="17569"/>
                                </a:lnTo>
                                <a:lnTo>
                                  <a:pt x="16095" y="17487"/>
                                </a:lnTo>
                                <a:lnTo>
                                  <a:pt x="16013" y="17405"/>
                                </a:lnTo>
                                <a:lnTo>
                                  <a:pt x="16013" y="17318"/>
                                </a:lnTo>
                                <a:lnTo>
                                  <a:pt x="16013" y="17230"/>
                                </a:lnTo>
                                <a:lnTo>
                                  <a:pt x="15931" y="17073"/>
                                </a:lnTo>
                                <a:lnTo>
                                  <a:pt x="15931" y="16898"/>
                                </a:lnTo>
                                <a:lnTo>
                                  <a:pt x="15843" y="16816"/>
                                </a:lnTo>
                                <a:lnTo>
                                  <a:pt x="15761" y="16647"/>
                                </a:lnTo>
                                <a:lnTo>
                                  <a:pt x="15684" y="16484"/>
                                </a:lnTo>
                                <a:lnTo>
                                  <a:pt x="15602" y="16309"/>
                                </a:lnTo>
                                <a:lnTo>
                                  <a:pt x="15432" y="15895"/>
                                </a:lnTo>
                                <a:lnTo>
                                  <a:pt x="15185" y="15475"/>
                                </a:lnTo>
                                <a:lnTo>
                                  <a:pt x="15015" y="15312"/>
                                </a:lnTo>
                                <a:lnTo>
                                  <a:pt x="14851" y="15312"/>
                                </a:lnTo>
                                <a:lnTo>
                                  <a:pt x="14774" y="15475"/>
                                </a:lnTo>
                                <a:lnTo>
                                  <a:pt x="14604" y="15475"/>
                                </a:lnTo>
                                <a:lnTo>
                                  <a:pt x="14439" y="15394"/>
                                </a:lnTo>
                                <a:lnTo>
                                  <a:pt x="14357" y="15230"/>
                                </a:lnTo>
                                <a:lnTo>
                                  <a:pt x="14269" y="15143"/>
                                </a:lnTo>
                                <a:lnTo>
                                  <a:pt x="14105" y="15055"/>
                                </a:lnTo>
                                <a:lnTo>
                                  <a:pt x="14022" y="14974"/>
                                </a:lnTo>
                                <a:lnTo>
                                  <a:pt x="13852" y="14892"/>
                                </a:lnTo>
                                <a:lnTo>
                                  <a:pt x="13852" y="14805"/>
                                </a:lnTo>
                                <a:lnTo>
                                  <a:pt x="13852" y="14641"/>
                                </a:lnTo>
                                <a:lnTo>
                                  <a:pt x="13776" y="14472"/>
                                </a:lnTo>
                                <a:lnTo>
                                  <a:pt x="13693" y="14309"/>
                                </a:lnTo>
                                <a:lnTo>
                                  <a:pt x="13611" y="14058"/>
                                </a:lnTo>
                                <a:lnTo>
                                  <a:pt x="13441" y="14140"/>
                                </a:lnTo>
                                <a:lnTo>
                                  <a:pt x="13194" y="14222"/>
                                </a:lnTo>
                                <a:lnTo>
                                  <a:pt x="13107" y="14222"/>
                                </a:lnTo>
                                <a:lnTo>
                                  <a:pt x="13024" y="14309"/>
                                </a:lnTo>
                                <a:lnTo>
                                  <a:pt x="12783" y="14309"/>
                                </a:lnTo>
                                <a:lnTo>
                                  <a:pt x="12783" y="14222"/>
                                </a:lnTo>
                                <a:lnTo>
                                  <a:pt x="12865" y="14140"/>
                                </a:lnTo>
                                <a:lnTo>
                                  <a:pt x="12942" y="13971"/>
                                </a:lnTo>
                                <a:lnTo>
                                  <a:pt x="12942" y="13883"/>
                                </a:lnTo>
                                <a:lnTo>
                                  <a:pt x="12695" y="13808"/>
                                </a:lnTo>
                                <a:lnTo>
                                  <a:pt x="12531" y="13883"/>
                                </a:lnTo>
                                <a:lnTo>
                                  <a:pt x="12361" y="13883"/>
                                </a:lnTo>
                                <a:lnTo>
                                  <a:pt x="12279" y="13720"/>
                                </a:lnTo>
                                <a:lnTo>
                                  <a:pt x="12114" y="13469"/>
                                </a:lnTo>
                                <a:lnTo>
                                  <a:pt x="12032" y="13219"/>
                                </a:lnTo>
                                <a:lnTo>
                                  <a:pt x="11703" y="12886"/>
                                </a:lnTo>
                                <a:lnTo>
                                  <a:pt x="11533" y="12886"/>
                                </a:lnTo>
                                <a:lnTo>
                                  <a:pt x="11451" y="12962"/>
                                </a:lnTo>
                                <a:lnTo>
                                  <a:pt x="11286" y="12962"/>
                                </a:lnTo>
                                <a:lnTo>
                                  <a:pt x="11204" y="12962"/>
                                </a:lnTo>
                                <a:lnTo>
                                  <a:pt x="11034" y="12805"/>
                                </a:lnTo>
                                <a:lnTo>
                                  <a:pt x="10875" y="12805"/>
                                </a:lnTo>
                                <a:lnTo>
                                  <a:pt x="10540" y="13050"/>
                                </a:lnTo>
                                <a:lnTo>
                                  <a:pt x="10458" y="12886"/>
                                </a:lnTo>
                                <a:lnTo>
                                  <a:pt x="10288" y="12717"/>
                                </a:lnTo>
                                <a:lnTo>
                                  <a:pt x="10123" y="12636"/>
                                </a:lnTo>
                                <a:lnTo>
                                  <a:pt x="10047" y="12636"/>
                                </a:lnTo>
                                <a:lnTo>
                                  <a:pt x="9877" y="12548"/>
                                </a:lnTo>
                                <a:lnTo>
                                  <a:pt x="9712" y="12466"/>
                                </a:lnTo>
                                <a:lnTo>
                                  <a:pt x="9542" y="12303"/>
                                </a:lnTo>
                                <a:lnTo>
                                  <a:pt x="9378" y="12128"/>
                                </a:lnTo>
                                <a:lnTo>
                                  <a:pt x="9208" y="11965"/>
                                </a:lnTo>
                                <a:lnTo>
                                  <a:pt x="9049" y="11883"/>
                                </a:lnTo>
                                <a:lnTo>
                                  <a:pt x="8966" y="11714"/>
                                </a:lnTo>
                                <a:lnTo>
                                  <a:pt x="8884" y="11627"/>
                                </a:lnTo>
                                <a:lnTo>
                                  <a:pt x="8714" y="11464"/>
                                </a:lnTo>
                                <a:lnTo>
                                  <a:pt x="8549" y="11464"/>
                                </a:lnTo>
                                <a:lnTo>
                                  <a:pt x="8467" y="11382"/>
                                </a:lnTo>
                                <a:lnTo>
                                  <a:pt x="8297" y="11207"/>
                                </a:lnTo>
                                <a:lnTo>
                                  <a:pt x="8215" y="11120"/>
                                </a:lnTo>
                                <a:lnTo>
                                  <a:pt x="8215" y="10962"/>
                                </a:lnTo>
                                <a:lnTo>
                                  <a:pt x="8050" y="10793"/>
                                </a:lnTo>
                                <a:lnTo>
                                  <a:pt x="7886" y="10630"/>
                                </a:lnTo>
                                <a:lnTo>
                                  <a:pt x="7804" y="10630"/>
                                </a:lnTo>
                                <a:lnTo>
                                  <a:pt x="7551" y="10542"/>
                                </a:lnTo>
                                <a:lnTo>
                                  <a:pt x="7387" y="10542"/>
                                </a:lnTo>
                                <a:lnTo>
                                  <a:pt x="7217" y="10630"/>
                                </a:lnTo>
                                <a:lnTo>
                                  <a:pt x="7217" y="10373"/>
                                </a:lnTo>
                                <a:lnTo>
                                  <a:pt x="7387" y="10373"/>
                                </a:lnTo>
                                <a:lnTo>
                                  <a:pt x="7305" y="10210"/>
                                </a:lnTo>
                                <a:lnTo>
                                  <a:pt x="7217" y="10128"/>
                                </a:lnTo>
                                <a:lnTo>
                                  <a:pt x="7140" y="10041"/>
                                </a:lnTo>
                                <a:lnTo>
                                  <a:pt x="6976" y="9953"/>
                                </a:lnTo>
                                <a:lnTo>
                                  <a:pt x="6806" y="9872"/>
                                </a:lnTo>
                                <a:lnTo>
                                  <a:pt x="6718" y="9708"/>
                                </a:lnTo>
                                <a:lnTo>
                                  <a:pt x="6636" y="9621"/>
                                </a:lnTo>
                                <a:lnTo>
                                  <a:pt x="6636" y="9452"/>
                                </a:lnTo>
                                <a:lnTo>
                                  <a:pt x="6471" y="9452"/>
                                </a:lnTo>
                                <a:lnTo>
                                  <a:pt x="6301" y="9364"/>
                                </a:lnTo>
                                <a:lnTo>
                                  <a:pt x="6219" y="9364"/>
                                </a:lnTo>
                                <a:lnTo>
                                  <a:pt x="6219" y="9294"/>
                                </a:lnTo>
                                <a:lnTo>
                                  <a:pt x="6219" y="9120"/>
                                </a:lnTo>
                                <a:lnTo>
                                  <a:pt x="6219" y="8950"/>
                                </a:lnTo>
                                <a:lnTo>
                                  <a:pt x="6219" y="8787"/>
                                </a:lnTo>
                                <a:lnTo>
                                  <a:pt x="6142" y="8706"/>
                                </a:lnTo>
                                <a:lnTo>
                                  <a:pt x="6054" y="8531"/>
                                </a:lnTo>
                                <a:lnTo>
                                  <a:pt x="5972" y="8373"/>
                                </a:lnTo>
                                <a:lnTo>
                                  <a:pt x="5890" y="8286"/>
                                </a:lnTo>
                                <a:lnTo>
                                  <a:pt x="5808" y="8111"/>
                                </a:lnTo>
                                <a:lnTo>
                                  <a:pt x="5808" y="7953"/>
                                </a:lnTo>
                                <a:lnTo>
                                  <a:pt x="5808" y="7784"/>
                                </a:lnTo>
                                <a:lnTo>
                                  <a:pt x="5808" y="7609"/>
                                </a:lnTo>
                                <a:lnTo>
                                  <a:pt x="5725" y="7528"/>
                                </a:lnTo>
                                <a:lnTo>
                                  <a:pt x="5638" y="7364"/>
                                </a:lnTo>
                                <a:lnTo>
                                  <a:pt x="5555" y="7277"/>
                                </a:lnTo>
                                <a:lnTo>
                                  <a:pt x="5391" y="7195"/>
                                </a:lnTo>
                                <a:lnTo>
                                  <a:pt x="5221" y="7032"/>
                                </a:lnTo>
                                <a:lnTo>
                                  <a:pt x="5062" y="7032"/>
                                </a:lnTo>
                                <a:lnTo>
                                  <a:pt x="4897" y="6863"/>
                                </a:lnTo>
                                <a:lnTo>
                                  <a:pt x="4645" y="6776"/>
                                </a:lnTo>
                                <a:lnTo>
                                  <a:pt x="4393" y="6606"/>
                                </a:lnTo>
                                <a:lnTo>
                                  <a:pt x="4234" y="6531"/>
                                </a:lnTo>
                                <a:lnTo>
                                  <a:pt x="4064" y="6356"/>
                                </a:lnTo>
                                <a:lnTo>
                                  <a:pt x="3899" y="6356"/>
                                </a:lnTo>
                                <a:lnTo>
                                  <a:pt x="3647" y="6274"/>
                                </a:lnTo>
                                <a:lnTo>
                                  <a:pt x="3400" y="6192"/>
                                </a:lnTo>
                                <a:lnTo>
                                  <a:pt x="3236" y="6192"/>
                                </a:lnTo>
                                <a:lnTo>
                                  <a:pt x="3071" y="6356"/>
                                </a:lnTo>
                                <a:lnTo>
                                  <a:pt x="2989" y="6531"/>
                                </a:lnTo>
                                <a:lnTo>
                                  <a:pt x="2901" y="6606"/>
                                </a:lnTo>
                                <a:lnTo>
                                  <a:pt x="2819" y="6694"/>
                                </a:lnTo>
                                <a:lnTo>
                                  <a:pt x="2654" y="6863"/>
                                </a:lnTo>
                                <a:lnTo>
                                  <a:pt x="2484" y="7032"/>
                                </a:lnTo>
                                <a:lnTo>
                                  <a:pt x="2402" y="7195"/>
                                </a:lnTo>
                                <a:lnTo>
                                  <a:pt x="2402" y="7277"/>
                                </a:lnTo>
                                <a:lnTo>
                                  <a:pt x="2243" y="7364"/>
                                </a:lnTo>
                                <a:lnTo>
                                  <a:pt x="1991" y="7452"/>
                                </a:lnTo>
                                <a:lnTo>
                                  <a:pt x="1415" y="7528"/>
                                </a:lnTo>
                                <a:lnTo>
                                  <a:pt x="1492" y="7195"/>
                                </a:lnTo>
                                <a:lnTo>
                                  <a:pt x="1656" y="7032"/>
                                </a:lnTo>
                                <a:lnTo>
                                  <a:pt x="1738" y="6776"/>
                                </a:lnTo>
                                <a:lnTo>
                                  <a:pt x="1574" y="6694"/>
                                </a:lnTo>
                                <a:lnTo>
                                  <a:pt x="1492" y="6694"/>
                                </a:lnTo>
                                <a:lnTo>
                                  <a:pt x="1327" y="6776"/>
                                </a:lnTo>
                                <a:lnTo>
                                  <a:pt x="1163" y="6776"/>
                                </a:lnTo>
                                <a:lnTo>
                                  <a:pt x="910" y="6694"/>
                                </a:lnTo>
                                <a:lnTo>
                                  <a:pt x="664" y="6531"/>
                                </a:lnTo>
                                <a:lnTo>
                                  <a:pt x="417" y="6192"/>
                                </a:lnTo>
                                <a:lnTo>
                                  <a:pt x="417" y="6111"/>
                                </a:lnTo>
                                <a:lnTo>
                                  <a:pt x="417" y="5942"/>
                                </a:lnTo>
                                <a:lnTo>
                                  <a:pt x="335" y="5942"/>
                                </a:lnTo>
                                <a:lnTo>
                                  <a:pt x="417" y="5773"/>
                                </a:lnTo>
                                <a:lnTo>
                                  <a:pt x="494" y="5609"/>
                                </a:lnTo>
                                <a:lnTo>
                                  <a:pt x="576" y="5434"/>
                                </a:lnTo>
                                <a:lnTo>
                                  <a:pt x="746" y="5434"/>
                                </a:lnTo>
                                <a:lnTo>
                                  <a:pt x="576" y="5190"/>
                                </a:lnTo>
                                <a:lnTo>
                                  <a:pt x="494" y="5102"/>
                                </a:lnTo>
                                <a:lnTo>
                                  <a:pt x="335" y="5102"/>
                                </a:lnTo>
                                <a:lnTo>
                                  <a:pt x="165" y="5020"/>
                                </a:lnTo>
                                <a:lnTo>
                                  <a:pt x="252" y="4776"/>
                                </a:lnTo>
                                <a:lnTo>
                                  <a:pt x="82" y="4776"/>
                                </a:lnTo>
                                <a:lnTo>
                                  <a:pt x="0" y="4601"/>
                                </a:lnTo>
                                <a:lnTo>
                                  <a:pt x="494" y="4519"/>
                                </a:lnTo>
                                <a:lnTo>
                                  <a:pt x="494" y="4437"/>
                                </a:lnTo>
                                <a:lnTo>
                                  <a:pt x="746" y="4181"/>
                                </a:lnTo>
                                <a:lnTo>
                                  <a:pt x="746" y="3930"/>
                                </a:lnTo>
                                <a:lnTo>
                                  <a:pt x="746" y="3767"/>
                                </a:lnTo>
                                <a:lnTo>
                                  <a:pt x="664" y="3685"/>
                                </a:lnTo>
                                <a:lnTo>
                                  <a:pt x="576" y="3429"/>
                                </a:lnTo>
                                <a:lnTo>
                                  <a:pt x="494" y="3265"/>
                                </a:lnTo>
                                <a:lnTo>
                                  <a:pt x="335" y="3184"/>
                                </a:lnTo>
                                <a:lnTo>
                                  <a:pt x="417" y="2933"/>
                                </a:lnTo>
                                <a:lnTo>
                                  <a:pt x="494" y="2845"/>
                                </a:lnTo>
                                <a:lnTo>
                                  <a:pt x="746" y="2764"/>
                                </a:lnTo>
                                <a:lnTo>
                                  <a:pt x="828" y="2845"/>
                                </a:lnTo>
                                <a:lnTo>
                                  <a:pt x="1080" y="2764"/>
                                </a:lnTo>
                                <a:lnTo>
                                  <a:pt x="1245" y="2764"/>
                                </a:lnTo>
                                <a:lnTo>
                                  <a:pt x="1327" y="2676"/>
                                </a:lnTo>
                                <a:lnTo>
                                  <a:pt x="1492" y="2676"/>
                                </a:lnTo>
                                <a:lnTo>
                                  <a:pt x="1738" y="2764"/>
                                </a:lnTo>
                                <a:lnTo>
                                  <a:pt x="1908" y="2764"/>
                                </a:lnTo>
                                <a:lnTo>
                                  <a:pt x="1991" y="2595"/>
                                </a:lnTo>
                                <a:lnTo>
                                  <a:pt x="2161" y="2507"/>
                                </a:lnTo>
                                <a:lnTo>
                                  <a:pt x="2325" y="2350"/>
                                </a:lnTo>
                                <a:lnTo>
                                  <a:pt x="2325" y="2087"/>
                                </a:lnTo>
                                <a:lnTo>
                                  <a:pt x="2325" y="2012"/>
                                </a:lnTo>
                                <a:lnTo>
                                  <a:pt x="2484" y="1843"/>
                                </a:lnTo>
                                <a:lnTo>
                                  <a:pt x="2654" y="1586"/>
                                </a:lnTo>
                                <a:lnTo>
                                  <a:pt x="2736" y="1510"/>
                                </a:lnTo>
                                <a:lnTo>
                                  <a:pt x="2901" y="1586"/>
                                </a:lnTo>
                                <a:lnTo>
                                  <a:pt x="2819" y="1843"/>
                                </a:lnTo>
                                <a:lnTo>
                                  <a:pt x="2819" y="2087"/>
                                </a:lnTo>
                                <a:lnTo>
                                  <a:pt x="2989" y="2175"/>
                                </a:lnTo>
                                <a:lnTo>
                                  <a:pt x="3071" y="2350"/>
                                </a:lnTo>
                                <a:lnTo>
                                  <a:pt x="3400" y="2426"/>
                                </a:lnTo>
                                <a:lnTo>
                                  <a:pt x="3482" y="2595"/>
                                </a:lnTo>
                                <a:lnTo>
                                  <a:pt x="3565" y="2933"/>
                                </a:lnTo>
                                <a:lnTo>
                                  <a:pt x="3647" y="2933"/>
                                </a:lnTo>
                                <a:lnTo>
                                  <a:pt x="3735" y="2845"/>
                                </a:lnTo>
                                <a:lnTo>
                                  <a:pt x="3735" y="2764"/>
                                </a:lnTo>
                                <a:lnTo>
                                  <a:pt x="3735" y="2595"/>
                                </a:lnTo>
                                <a:lnTo>
                                  <a:pt x="3735" y="2426"/>
                                </a:lnTo>
                                <a:lnTo>
                                  <a:pt x="3899" y="2175"/>
                                </a:lnTo>
                                <a:lnTo>
                                  <a:pt x="3981" y="2087"/>
                                </a:lnTo>
                                <a:lnTo>
                                  <a:pt x="4064" y="1930"/>
                                </a:lnTo>
                                <a:lnTo>
                                  <a:pt x="4064" y="1673"/>
                                </a:lnTo>
                                <a:lnTo>
                                  <a:pt x="4064" y="1510"/>
                                </a:lnTo>
                                <a:lnTo>
                                  <a:pt x="4310" y="1429"/>
                                </a:lnTo>
                                <a:lnTo>
                                  <a:pt x="4393" y="1673"/>
                                </a:lnTo>
                                <a:lnTo>
                                  <a:pt x="4475" y="1843"/>
                                </a:lnTo>
                                <a:lnTo>
                                  <a:pt x="4809" y="1930"/>
                                </a:lnTo>
                                <a:lnTo>
                                  <a:pt x="4809" y="1755"/>
                                </a:lnTo>
                                <a:lnTo>
                                  <a:pt x="4897" y="1755"/>
                                </a:lnTo>
                                <a:lnTo>
                                  <a:pt x="5062" y="1673"/>
                                </a:lnTo>
                                <a:lnTo>
                                  <a:pt x="5221" y="1755"/>
                                </a:lnTo>
                                <a:lnTo>
                                  <a:pt x="5308" y="1930"/>
                                </a:lnTo>
                                <a:lnTo>
                                  <a:pt x="5391" y="2012"/>
                                </a:lnTo>
                                <a:lnTo>
                                  <a:pt x="5555" y="1930"/>
                                </a:lnTo>
                                <a:lnTo>
                                  <a:pt x="5473" y="1755"/>
                                </a:lnTo>
                                <a:lnTo>
                                  <a:pt x="5473" y="1586"/>
                                </a:lnTo>
                                <a:lnTo>
                                  <a:pt x="5391" y="1586"/>
                                </a:lnTo>
                                <a:lnTo>
                                  <a:pt x="5308" y="1586"/>
                                </a:lnTo>
                                <a:lnTo>
                                  <a:pt x="5221" y="1341"/>
                                </a:lnTo>
                                <a:lnTo>
                                  <a:pt x="5391" y="1166"/>
                                </a:lnTo>
                                <a:lnTo>
                                  <a:pt x="5638" y="1090"/>
                                </a:lnTo>
                                <a:lnTo>
                                  <a:pt x="5725" y="1254"/>
                                </a:lnTo>
                                <a:lnTo>
                                  <a:pt x="5890" y="1254"/>
                                </a:lnTo>
                                <a:lnTo>
                                  <a:pt x="5972" y="1166"/>
                                </a:lnTo>
                                <a:lnTo>
                                  <a:pt x="5890" y="1090"/>
                                </a:lnTo>
                                <a:lnTo>
                                  <a:pt x="5890" y="840"/>
                                </a:lnTo>
                                <a:lnTo>
                                  <a:pt x="5890" y="589"/>
                                </a:lnTo>
                                <a:lnTo>
                                  <a:pt x="589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3400" y="4965840"/>
                            <a:ext cx="53460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205" y="19968"/>
                                </a:moveTo>
                                <a:lnTo>
                                  <a:pt x="17002" y="19968"/>
                                </a:lnTo>
                                <a:lnTo>
                                  <a:pt x="15799" y="19968"/>
                                </a:lnTo>
                                <a:lnTo>
                                  <a:pt x="14892" y="19968"/>
                                </a:lnTo>
                                <a:lnTo>
                                  <a:pt x="13728" y="19494"/>
                                </a:lnTo>
                                <a:lnTo>
                                  <a:pt x="13116" y="18165"/>
                                </a:lnTo>
                                <a:lnTo>
                                  <a:pt x="12229" y="17247"/>
                                </a:lnTo>
                                <a:lnTo>
                                  <a:pt x="11617" y="16772"/>
                                </a:lnTo>
                                <a:lnTo>
                                  <a:pt x="10750" y="16329"/>
                                </a:lnTo>
                                <a:lnTo>
                                  <a:pt x="9842" y="16329"/>
                                </a:lnTo>
                                <a:lnTo>
                                  <a:pt x="8935" y="15918"/>
                                </a:lnTo>
                                <a:lnTo>
                                  <a:pt x="8067" y="15443"/>
                                </a:lnTo>
                                <a:lnTo>
                                  <a:pt x="7456" y="14968"/>
                                </a:lnTo>
                                <a:lnTo>
                                  <a:pt x="6568" y="13639"/>
                                </a:lnTo>
                                <a:lnTo>
                                  <a:pt x="5365" y="13165"/>
                                </a:lnTo>
                                <a:lnTo>
                                  <a:pt x="4477" y="12247"/>
                                </a:lnTo>
                                <a:lnTo>
                                  <a:pt x="4181" y="11804"/>
                                </a:lnTo>
                                <a:lnTo>
                                  <a:pt x="3590" y="11329"/>
                                </a:lnTo>
                                <a:lnTo>
                                  <a:pt x="2387" y="10918"/>
                                </a:lnTo>
                                <a:lnTo>
                                  <a:pt x="1499" y="11329"/>
                                </a:lnTo>
                                <a:lnTo>
                                  <a:pt x="907" y="10443"/>
                                </a:lnTo>
                                <a:lnTo>
                                  <a:pt x="296" y="10000"/>
                                </a:lnTo>
                                <a:lnTo>
                                  <a:pt x="0" y="9082"/>
                                </a:lnTo>
                                <a:lnTo>
                                  <a:pt x="0" y="7722"/>
                                </a:lnTo>
                                <a:lnTo>
                                  <a:pt x="296" y="6329"/>
                                </a:lnTo>
                                <a:lnTo>
                                  <a:pt x="296" y="5475"/>
                                </a:lnTo>
                                <a:lnTo>
                                  <a:pt x="592" y="5000"/>
                                </a:lnTo>
                                <a:lnTo>
                                  <a:pt x="1203" y="5000"/>
                                </a:lnTo>
                                <a:lnTo>
                                  <a:pt x="1499" y="4525"/>
                                </a:lnTo>
                                <a:lnTo>
                                  <a:pt x="1775" y="3639"/>
                                </a:lnTo>
                                <a:lnTo>
                                  <a:pt x="2071" y="3196"/>
                                </a:lnTo>
                                <a:lnTo>
                                  <a:pt x="2387" y="4082"/>
                                </a:lnTo>
                                <a:lnTo>
                                  <a:pt x="2978" y="5000"/>
                                </a:lnTo>
                                <a:lnTo>
                                  <a:pt x="3274" y="5000"/>
                                </a:lnTo>
                                <a:lnTo>
                                  <a:pt x="3886" y="4525"/>
                                </a:lnTo>
                                <a:lnTo>
                                  <a:pt x="3886" y="3639"/>
                                </a:lnTo>
                                <a:lnTo>
                                  <a:pt x="4181" y="3196"/>
                                </a:lnTo>
                                <a:lnTo>
                                  <a:pt x="5089" y="2278"/>
                                </a:lnTo>
                                <a:lnTo>
                                  <a:pt x="5661" y="2278"/>
                                </a:lnTo>
                                <a:lnTo>
                                  <a:pt x="5957" y="2753"/>
                                </a:lnTo>
                                <a:lnTo>
                                  <a:pt x="6252" y="3196"/>
                                </a:lnTo>
                                <a:lnTo>
                                  <a:pt x="6864" y="3639"/>
                                </a:lnTo>
                                <a:lnTo>
                                  <a:pt x="7160" y="3639"/>
                                </a:lnTo>
                                <a:lnTo>
                                  <a:pt x="7160" y="4082"/>
                                </a:lnTo>
                                <a:lnTo>
                                  <a:pt x="7751" y="4525"/>
                                </a:lnTo>
                                <a:lnTo>
                                  <a:pt x="8363" y="5000"/>
                                </a:lnTo>
                                <a:lnTo>
                                  <a:pt x="9231" y="5000"/>
                                </a:lnTo>
                                <a:lnTo>
                                  <a:pt x="9842" y="4525"/>
                                </a:lnTo>
                                <a:lnTo>
                                  <a:pt x="10434" y="4082"/>
                                </a:lnTo>
                                <a:lnTo>
                                  <a:pt x="11341" y="4082"/>
                                </a:lnTo>
                                <a:lnTo>
                                  <a:pt x="11913" y="4082"/>
                                </a:lnTo>
                                <a:lnTo>
                                  <a:pt x="12821" y="4082"/>
                                </a:lnTo>
                                <a:lnTo>
                                  <a:pt x="13728" y="3196"/>
                                </a:lnTo>
                                <a:lnTo>
                                  <a:pt x="14320" y="2753"/>
                                </a:lnTo>
                                <a:lnTo>
                                  <a:pt x="14615" y="2278"/>
                                </a:lnTo>
                                <a:lnTo>
                                  <a:pt x="14892" y="1804"/>
                                </a:lnTo>
                                <a:lnTo>
                                  <a:pt x="15503" y="1804"/>
                                </a:lnTo>
                                <a:lnTo>
                                  <a:pt x="15799" y="1804"/>
                                </a:lnTo>
                                <a:lnTo>
                                  <a:pt x="16391" y="1804"/>
                                </a:lnTo>
                                <a:lnTo>
                                  <a:pt x="17002" y="1804"/>
                                </a:lnTo>
                                <a:lnTo>
                                  <a:pt x="17298" y="1329"/>
                                </a:lnTo>
                                <a:lnTo>
                                  <a:pt x="17909" y="475"/>
                                </a:lnTo>
                                <a:lnTo>
                                  <a:pt x="18481" y="475"/>
                                </a:lnTo>
                                <a:lnTo>
                                  <a:pt x="18777" y="0"/>
                                </a:lnTo>
                                <a:lnTo>
                                  <a:pt x="19389" y="0"/>
                                </a:lnTo>
                                <a:lnTo>
                                  <a:pt x="19980" y="0"/>
                                </a:lnTo>
                                <a:lnTo>
                                  <a:pt x="19980" y="475"/>
                                </a:lnTo>
                                <a:lnTo>
                                  <a:pt x="19980" y="949"/>
                                </a:lnTo>
                                <a:lnTo>
                                  <a:pt x="19980" y="2278"/>
                                </a:lnTo>
                                <a:lnTo>
                                  <a:pt x="19684" y="3639"/>
                                </a:lnTo>
                                <a:lnTo>
                                  <a:pt x="19073" y="5000"/>
                                </a:lnTo>
                                <a:lnTo>
                                  <a:pt x="18481" y="5918"/>
                                </a:lnTo>
                                <a:lnTo>
                                  <a:pt x="18205" y="7278"/>
                                </a:lnTo>
                                <a:lnTo>
                                  <a:pt x="18205" y="8639"/>
                                </a:lnTo>
                                <a:lnTo>
                                  <a:pt x="17909" y="9525"/>
                                </a:lnTo>
                                <a:lnTo>
                                  <a:pt x="17594" y="10443"/>
                                </a:lnTo>
                                <a:lnTo>
                                  <a:pt x="17594" y="10918"/>
                                </a:lnTo>
                                <a:lnTo>
                                  <a:pt x="17909" y="12690"/>
                                </a:lnTo>
                                <a:lnTo>
                                  <a:pt x="18481" y="13165"/>
                                </a:lnTo>
                                <a:lnTo>
                                  <a:pt x="18481" y="13639"/>
                                </a:lnTo>
                                <a:lnTo>
                                  <a:pt x="18205" y="14494"/>
                                </a:lnTo>
                                <a:lnTo>
                                  <a:pt x="18777" y="14968"/>
                                </a:lnTo>
                                <a:lnTo>
                                  <a:pt x="19073" y="15443"/>
                                </a:lnTo>
                                <a:lnTo>
                                  <a:pt x="19073" y="16329"/>
                                </a:lnTo>
                                <a:lnTo>
                                  <a:pt x="18777" y="17247"/>
                                </a:lnTo>
                                <a:lnTo>
                                  <a:pt x="18205" y="17690"/>
                                </a:lnTo>
                                <a:lnTo>
                                  <a:pt x="18205" y="18639"/>
                                </a:lnTo>
                                <a:lnTo>
                                  <a:pt x="18205" y="19494"/>
                                </a:lnTo>
                                <a:lnTo>
                                  <a:pt x="18205" y="19968"/>
                                </a:lnTo>
                                <a:lnTo>
                                  <a:pt x="18205" y="199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4840" y="4404240"/>
                            <a:ext cx="27108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728" y="0"/>
                                </a:moveTo>
                                <a:lnTo>
                                  <a:pt x="13515" y="642"/>
                                </a:lnTo>
                                <a:lnTo>
                                  <a:pt x="14097" y="642"/>
                                </a:lnTo>
                                <a:lnTo>
                                  <a:pt x="15262" y="929"/>
                                </a:lnTo>
                                <a:lnTo>
                                  <a:pt x="16466" y="642"/>
                                </a:lnTo>
                                <a:lnTo>
                                  <a:pt x="17010" y="1261"/>
                                </a:lnTo>
                                <a:lnTo>
                                  <a:pt x="16466" y="1903"/>
                                </a:lnTo>
                                <a:lnTo>
                                  <a:pt x="17592" y="2235"/>
                                </a:lnTo>
                                <a:lnTo>
                                  <a:pt x="18175" y="2832"/>
                                </a:lnTo>
                                <a:lnTo>
                                  <a:pt x="18175" y="3496"/>
                                </a:lnTo>
                                <a:lnTo>
                                  <a:pt x="18796" y="4137"/>
                                </a:lnTo>
                                <a:lnTo>
                                  <a:pt x="19379" y="4757"/>
                                </a:lnTo>
                                <a:lnTo>
                                  <a:pt x="19961" y="5730"/>
                                </a:lnTo>
                                <a:lnTo>
                                  <a:pt x="19961" y="6327"/>
                                </a:lnTo>
                                <a:lnTo>
                                  <a:pt x="19379" y="6991"/>
                                </a:lnTo>
                                <a:lnTo>
                                  <a:pt x="17592" y="7920"/>
                                </a:lnTo>
                                <a:lnTo>
                                  <a:pt x="17592" y="8894"/>
                                </a:lnTo>
                                <a:lnTo>
                                  <a:pt x="18796" y="10155"/>
                                </a:lnTo>
                                <a:lnTo>
                                  <a:pt x="18175" y="11084"/>
                                </a:lnTo>
                                <a:lnTo>
                                  <a:pt x="18175" y="12058"/>
                                </a:lnTo>
                                <a:lnTo>
                                  <a:pt x="18796" y="13319"/>
                                </a:lnTo>
                                <a:lnTo>
                                  <a:pt x="18175" y="14580"/>
                                </a:lnTo>
                                <a:lnTo>
                                  <a:pt x="17592" y="15841"/>
                                </a:lnTo>
                                <a:lnTo>
                                  <a:pt x="17592" y="17146"/>
                                </a:lnTo>
                                <a:lnTo>
                                  <a:pt x="17010" y="18407"/>
                                </a:lnTo>
                                <a:lnTo>
                                  <a:pt x="15883" y="18075"/>
                                </a:lnTo>
                                <a:lnTo>
                                  <a:pt x="14680" y="17456"/>
                                </a:lnTo>
                                <a:lnTo>
                                  <a:pt x="13515" y="17456"/>
                                </a:lnTo>
                                <a:lnTo>
                                  <a:pt x="12311" y="17456"/>
                                </a:lnTo>
                                <a:lnTo>
                                  <a:pt x="10563" y="16814"/>
                                </a:lnTo>
                                <a:lnTo>
                                  <a:pt x="10563" y="17146"/>
                                </a:lnTo>
                                <a:lnTo>
                                  <a:pt x="11146" y="17456"/>
                                </a:lnTo>
                                <a:lnTo>
                                  <a:pt x="11728" y="17456"/>
                                </a:lnTo>
                                <a:lnTo>
                                  <a:pt x="11146" y="18407"/>
                                </a:lnTo>
                                <a:lnTo>
                                  <a:pt x="11728" y="19336"/>
                                </a:lnTo>
                                <a:lnTo>
                                  <a:pt x="10563" y="19978"/>
                                </a:lnTo>
                                <a:lnTo>
                                  <a:pt x="7650" y="19978"/>
                                </a:lnTo>
                                <a:lnTo>
                                  <a:pt x="6447" y="19668"/>
                                </a:lnTo>
                                <a:lnTo>
                                  <a:pt x="5864" y="19668"/>
                                </a:lnTo>
                                <a:lnTo>
                                  <a:pt x="5864" y="19049"/>
                                </a:lnTo>
                                <a:lnTo>
                                  <a:pt x="4699" y="18739"/>
                                </a:lnTo>
                                <a:lnTo>
                                  <a:pt x="3495" y="19336"/>
                                </a:lnTo>
                                <a:lnTo>
                                  <a:pt x="2951" y="19336"/>
                                </a:lnTo>
                                <a:lnTo>
                                  <a:pt x="2369" y="18407"/>
                                </a:lnTo>
                                <a:lnTo>
                                  <a:pt x="2951" y="18075"/>
                                </a:lnTo>
                                <a:lnTo>
                                  <a:pt x="3495" y="18407"/>
                                </a:lnTo>
                                <a:lnTo>
                                  <a:pt x="4078" y="18407"/>
                                </a:lnTo>
                                <a:lnTo>
                                  <a:pt x="3495" y="18075"/>
                                </a:lnTo>
                                <a:lnTo>
                                  <a:pt x="2951" y="17456"/>
                                </a:lnTo>
                                <a:lnTo>
                                  <a:pt x="3495" y="16814"/>
                                </a:lnTo>
                                <a:lnTo>
                                  <a:pt x="2951" y="15841"/>
                                </a:lnTo>
                                <a:lnTo>
                                  <a:pt x="2951" y="15243"/>
                                </a:lnTo>
                                <a:lnTo>
                                  <a:pt x="3495" y="14580"/>
                                </a:lnTo>
                                <a:lnTo>
                                  <a:pt x="4078" y="13650"/>
                                </a:lnTo>
                                <a:lnTo>
                                  <a:pt x="3495" y="12677"/>
                                </a:lnTo>
                                <a:lnTo>
                                  <a:pt x="4078" y="13009"/>
                                </a:lnTo>
                                <a:lnTo>
                                  <a:pt x="4699" y="13319"/>
                                </a:lnTo>
                                <a:lnTo>
                                  <a:pt x="5282" y="13319"/>
                                </a:lnTo>
                                <a:lnTo>
                                  <a:pt x="4699" y="13009"/>
                                </a:lnTo>
                                <a:lnTo>
                                  <a:pt x="4699" y="12389"/>
                                </a:lnTo>
                                <a:lnTo>
                                  <a:pt x="5282" y="12058"/>
                                </a:lnTo>
                                <a:lnTo>
                                  <a:pt x="4699" y="11416"/>
                                </a:lnTo>
                                <a:lnTo>
                                  <a:pt x="4078" y="11748"/>
                                </a:lnTo>
                                <a:lnTo>
                                  <a:pt x="2951" y="11748"/>
                                </a:lnTo>
                                <a:lnTo>
                                  <a:pt x="2951" y="11416"/>
                                </a:lnTo>
                                <a:lnTo>
                                  <a:pt x="2951" y="10796"/>
                                </a:lnTo>
                                <a:lnTo>
                                  <a:pt x="2951" y="10155"/>
                                </a:lnTo>
                                <a:lnTo>
                                  <a:pt x="3495" y="10155"/>
                                </a:lnTo>
                                <a:lnTo>
                                  <a:pt x="4078" y="9823"/>
                                </a:lnTo>
                                <a:lnTo>
                                  <a:pt x="4078" y="8894"/>
                                </a:lnTo>
                                <a:lnTo>
                                  <a:pt x="3495" y="8252"/>
                                </a:lnTo>
                                <a:lnTo>
                                  <a:pt x="2951" y="7588"/>
                                </a:lnTo>
                                <a:lnTo>
                                  <a:pt x="2951" y="6991"/>
                                </a:lnTo>
                                <a:lnTo>
                                  <a:pt x="1786" y="6327"/>
                                </a:lnTo>
                                <a:lnTo>
                                  <a:pt x="1165" y="5730"/>
                                </a:lnTo>
                                <a:lnTo>
                                  <a:pt x="583" y="5730"/>
                                </a:lnTo>
                                <a:lnTo>
                                  <a:pt x="0" y="6018"/>
                                </a:lnTo>
                                <a:lnTo>
                                  <a:pt x="0" y="5730"/>
                                </a:lnTo>
                                <a:lnTo>
                                  <a:pt x="583" y="5066"/>
                                </a:lnTo>
                                <a:lnTo>
                                  <a:pt x="0" y="4757"/>
                                </a:lnTo>
                                <a:lnTo>
                                  <a:pt x="0" y="4137"/>
                                </a:lnTo>
                                <a:lnTo>
                                  <a:pt x="583" y="3164"/>
                                </a:lnTo>
                                <a:lnTo>
                                  <a:pt x="0" y="2832"/>
                                </a:lnTo>
                                <a:lnTo>
                                  <a:pt x="583" y="2522"/>
                                </a:lnTo>
                                <a:lnTo>
                                  <a:pt x="1165" y="2832"/>
                                </a:lnTo>
                                <a:lnTo>
                                  <a:pt x="1165" y="3496"/>
                                </a:lnTo>
                                <a:lnTo>
                                  <a:pt x="2951" y="3827"/>
                                </a:lnTo>
                                <a:lnTo>
                                  <a:pt x="4699" y="3827"/>
                                </a:lnTo>
                                <a:lnTo>
                                  <a:pt x="5282" y="3164"/>
                                </a:lnTo>
                                <a:lnTo>
                                  <a:pt x="6447" y="2832"/>
                                </a:lnTo>
                                <a:lnTo>
                                  <a:pt x="7650" y="2832"/>
                                </a:lnTo>
                                <a:lnTo>
                                  <a:pt x="8816" y="2235"/>
                                </a:lnTo>
                                <a:lnTo>
                                  <a:pt x="10019" y="1571"/>
                                </a:lnTo>
                                <a:lnTo>
                                  <a:pt x="11146" y="929"/>
                                </a:lnTo>
                                <a:lnTo>
                                  <a:pt x="11728" y="642"/>
                                </a:lnTo>
                                <a:lnTo>
                                  <a:pt x="11728" y="0"/>
                                </a:lnTo>
                                <a:lnTo>
                                  <a:pt x="117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1160" y="689760"/>
                            <a:ext cx="941760" cy="52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382" y="19979"/>
                                </a:moveTo>
                                <a:lnTo>
                                  <a:pt x="11176" y="16403"/>
                                </a:lnTo>
                                <a:lnTo>
                                  <a:pt x="6954" y="14615"/>
                                </a:lnTo>
                                <a:lnTo>
                                  <a:pt x="3550" y="14033"/>
                                </a:lnTo>
                                <a:lnTo>
                                  <a:pt x="336" y="14033"/>
                                </a:lnTo>
                                <a:lnTo>
                                  <a:pt x="168" y="13119"/>
                                </a:lnTo>
                                <a:lnTo>
                                  <a:pt x="0" y="11933"/>
                                </a:lnTo>
                                <a:lnTo>
                                  <a:pt x="168" y="11331"/>
                                </a:lnTo>
                                <a:lnTo>
                                  <a:pt x="336" y="10437"/>
                                </a:lnTo>
                                <a:lnTo>
                                  <a:pt x="683" y="9854"/>
                                </a:lnTo>
                                <a:lnTo>
                                  <a:pt x="683" y="8960"/>
                                </a:lnTo>
                                <a:lnTo>
                                  <a:pt x="683" y="8358"/>
                                </a:lnTo>
                                <a:lnTo>
                                  <a:pt x="683" y="7464"/>
                                </a:lnTo>
                                <a:lnTo>
                                  <a:pt x="683" y="6570"/>
                                </a:lnTo>
                                <a:lnTo>
                                  <a:pt x="1008" y="5364"/>
                                </a:lnTo>
                                <a:lnTo>
                                  <a:pt x="1176" y="4470"/>
                                </a:lnTo>
                                <a:lnTo>
                                  <a:pt x="1523" y="4158"/>
                                </a:lnTo>
                                <a:lnTo>
                                  <a:pt x="2038" y="3888"/>
                                </a:lnTo>
                                <a:lnTo>
                                  <a:pt x="2710" y="2973"/>
                                </a:lnTo>
                                <a:lnTo>
                                  <a:pt x="3057" y="2391"/>
                                </a:lnTo>
                                <a:lnTo>
                                  <a:pt x="3382" y="2391"/>
                                </a:lnTo>
                                <a:lnTo>
                                  <a:pt x="3550" y="3285"/>
                                </a:lnTo>
                                <a:lnTo>
                                  <a:pt x="3897" y="3888"/>
                                </a:lnTo>
                                <a:lnTo>
                                  <a:pt x="4580" y="4158"/>
                                </a:lnTo>
                                <a:lnTo>
                                  <a:pt x="5073" y="4761"/>
                                </a:lnTo>
                                <a:lnTo>
                                  <a:pt x="5420" y="5676"/>
                                </a:lnTo>
                                <a:lnTo>
                                  <a:pt x="5588" y="6258"/>
                                </a:lnTo>
                                <a:lnTo>
                                  <a:pt x="5756" y="7152"/>
                                </a:lnTo>
                                <a:lnTo>
                                  <a:pt x="6271" y="7464"/>
                                </a:lnTo>
                                <a:lnTo>
                                  <a:pt x="6607" y="7755"/>
                                </a:lnTo>
                                <a:lnTo>
                                  <a:pt x="7111" y="7152"/>
                                </a:lnTo>
                                <a:lnTo>
                                  <a:pt x="7447" y="6861"/>
                                </a:lnTo>
                                <a:lnTo>
                                  <a:pt x="7794" y="5946"/>
                                </a:lnTo>
                                <a:lnTo>
                                  <a:pt x="7962" y="5073"/>
                                </a:lnTo>
                                <a:lnTo>
                                  <a:pt x="7962" y="4158"/>
                                </a:lnTo>
                                <a:lnTo>
                                  <a:pt x="7794" y="3285"/>
                                </a:lnTo>
                                <a:lnTo>
                                  <a:pt x="7626" y="2100"/>
                                </a:lnTo>
                                <a:lnTo>
                                  <a:pt x="8645" y="1497"/>
                                </a:lnTo>
                                <a:lnTo>
                                  <a:pt x="10504" y="2100"/>
                                </a:lnTo>
                                <a:lnTo>
                                  <a:pt x="12363" y="0"/>
                                </a:lnTo>
                                <a:lnTo>
                                  <a:pt x="14401" y="873"/>
                                </a:lnTo>
                                <a:lnTo>
                                  <a:pt x="19653" y="5364"/>
                                </a:lnTo>
                                <a:lnTo>
                                  <a:pt x="19989" y="12516"/>
                                </a:lnTo>
                                <a:lnTo>
                                  <a:pt x="17951" y="18503"/>
                                </a:lnTo>
                                <a:lnTo>
                                  <a:pt x="13382" y="19979"/>
                                </a:lnTo>
                                <a:lnTo>
                                  <a:pt x="13382" y="1997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3194640"/>
                            <a:ext cx="5580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10000"/>
                                </a:moveTo>
                                <a:lnTo>
                                  <a:pt x="19811" y="0"/>
                                </a:lnTo>
                                <a:lnTo>
                                  <a:pt x="19811" y="19655"/>
                                </a:lnTo>
                                <a:lnTo>
                                  <a:pt x="0" y="10000"/>
                                </a:lnTo>
                                <a:lnTo>
                                  <a:pt x="0" y="100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040" y="1060920"/>
                            <a:ext cx="72648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267" y="19978"/>
                                </a:moveTo>
                                <a:lnTo>
                                  <a:pt x="13832" y="18736"/>
                                </a:lnTo>
                                <a:lnTo>
                                  <a:pt x="13628" y="17495"/>
                                </a:lnTo>
                                <a:lnTo>
                                  <a:pt x="12961" y="16863"/>
                                </a:lnTo>
                                <a:lnTo>
                                  <a:pt x="12075" y="16231"/>
                                </a:lnTo>
                                <a:lnTo>
                                  <a:pt x="11408" y="16231"/>
                                </a:lnTo>
                                <a:lnTo>
                                  <a:pt x="10552" y="16536"/>
                                </a:lnTo>
                                <a:lnTo>
                                  <a:pt x="9216" y="17190"/>
                                </a:lnTo>
                                <a:lnTo>
                                  <a:pt x="7692" y="17495"/>
                                </a:lnTo>
                                <a:lnTo>
                                  <a:pt x="6357" y="17778"/>
                                </a:lnTo>
                                <a:lnTo>
                                  <a:pt x="5051" y="17778"/>
                                </a:lnTo>
                                <a:lnTo>
                                  <a:pt x="0" y="18105"/>
                                </a:lnTo>
                                <a:lnTo>
                                  <a:pt x="218" y="17778"/>
                                </a:lnTo>
                                <a:lnTo>
                                  <a:pt x="668" y="15948"/>
                                </a:lnTo>
                                <a:lnTo>
                                  <a:pt x="885" y="15294"/>
                                </a:lnTo>
                                <a:lnTo>
                                  <a:pt x="885" y="14662"/>
                                </a:lnTo>
                                <a:lnTo>
                                  <a:pt x="668" y="14052"/>
                                </a:lnTo>
                                <a:lnTo>
                                  <a:pt x="1103" y="13094"/>
                                </a:lnTo>
                                <a:lnTo>
                                  <a:pt x="1538" y="13094"/>
                                </a:lnTo>
                                <a:lnTo>
                                  <a:pt x="2192" y="12810"/>
                                </a:lnTo>
                                <a:lnTo>
                                  <a:pt x="2642" y="12810"/>
                                </a:lnTo>
                                <a:lnTo>
                                  <a:pt x="3077" y="12810"/>
                                </a:lnTo>
                                <a:lnTo>
                                  <a:pt x="3948" y="12505"/>
                                </a:lnTo>
                                <a:lnTo>
                                  <a:pt x="4383" y="12179"/>
                                </a:lnTo>
                                <a:lnTo>
                                  <a:pt x="4833" y="12505"/>
                                </a:lnTo>
                                <a:lnTo>
                                  <a:pt x="4833" y="11547"/>
                                </a:lnTo>
                                <a:lnTo>
                                  <a:pt x="4833" y="10632"/>
                                </a:lnTo>
                                <a:lnTo>
                                  <a:pt x="4615" y="9673"/>
                                </a:lnTo>
                                <a:lnTo>
                                  <a:pt x="4615" y="8736"/>
                                </a:lnTo>
                                <a:lnTo>
                                  <a:pt x="4383" y="7800"/>
                                </a:lnTo>
                                <a:lnTo>
                                  <a:pt x="4165" y="7190"/>
                                </a:lnTo>
                                <a:lnTo>
                                  <a:pt x="4165" y="6885"/>
                                </a:lnTo>
                                <a:lnTo>
                                  <a:pt x="3745" y="6231"/>
                                </a:lnTo>
                                <a:lnTo>
                                  <a:pt x="3527" y="4989"/>
                                </a:lnTo>
                                <a:lnTo>
                                  <a:pt x="3295" y="3769"/>
                                </a:lnTo>
                                <a:lnTo>
                                  <a:pt x="3077" y="2789"/>
                                </a:lnTo>
                                <a:lnTo>
                                  <a:pt x="2859" y="1569"/>
                                </a:lnTo>
                                <a:lnTo>
                                  <a:pt x="3077" y="0"/>
                                </a:lnTo>
                                <a:lnTo>
                                  <a:pt x="7242" y="0"/>
                                </a:lnTo>
                                <a:lnTo>
                                  <a:pt x="11640" y="632"/>
                                </a:lnTo>
                                <a:lnTo>
                                  <a:pt x="17126" y="2484"/>
                                </a:lnTo>
                                <a:lnTo>
                                  <a:pt x="19985" y="6231"/>
                                </a:lnTo>
                                <a:lnTo>
                                  <a:pt x="19768" y="9368"/>
                                </a:lnTo>
                                <a:lnTo>
                                  <a:pt x="18229" y="14357"/>
                                </a:lnTo>
                                <a:lnTo>
                                  <a:pt x="14267" y="19978"/>
                                </a:lnTo>
                                <a:lnTo>
                                  <a:pt x="14267" y="1997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2531160"/>
                            <a:ext cx="9648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39" y="15751"/>
                                </a:moveTo>
                                <a:lnTo>
                                  <a:pt x="1639" y="12527"/>
                                </a:lnTo>
                                <a:lnTo>
                                  <a:pt x="0" y="8352"/>
                                </a:lnTo>
                                <a:lnTo>
                                  <a:pt x="0" y="6374"/>
                                </a:lnTo>
                                <a:lnTo>
                                  <a:pt x="3388" y="1099"/>
                                </a:lnTo>
                                <a:lnTo>
                                  <a:pt x="6667" y="0"/>
                                </a:lnTo>
                                <a:lnTo>
                                  <a:pt x="10055" y="0"/>
                                </a:lnTo>
                                <a:lnTo>
                                  <a:pt x="10055" y="2198"/>
                                </a:lnTo>
                                <a:lnTo>
                                  <a:pt x="11585" y="5275"/>
                                </a:lnTo>
                                <a:lnTo>
                                  <a:pt x="14863" y="7399"/>
                                </a:lnTo>
                                <a:lnTo>
                                  <a:pt x="18251" y="8352"/>
                                </a:lnTo>
                                <a:lnTo>
                                  <a:pt x="19891" y="9451"/>
                                </a:lnTo>
                                <a:lnTo>
                                  <a:pt x="19891" y="11575"/>
                                </a:lnTo>
                                <a:lnTo>
                                  <a:pt x="19891" y="13626"/>
                                </a:lnTo>
                                <a:lnTo>
                                  <a:pt x="18251" y="14725"/>
                                </a:lnTo>
                                <a:lnTo>
                                  <a:pt x="18251" y="16850"/>
                                </a:lnTo>
                                <a:lnTo>
                                  <a:pt x="16612" y="19927"/>
                                </a:lnTo>
                                <a:lnTo>
                                  <a:pt x="14863" y="18828"/>
                                </a:lnTo>
                                <a:lnTo>
                                  <a:pt x="11585" y="18828"/>
                                </a:lnTo>
                                <a:lnTo>
                                  <a:pt x="3388" y="19927"/>
                                </a:lnTo>
                                <a:lnTo>
                                  <a:pt x="1639" y="15751"/>
                                </a:lnTo>
                                <a:lnTo>
                                  <a:pt x="1639" y="157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840" y="4009320"/>
                            <a:ext cx="391320" cy="30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4663" y="500"/>
                                </a:moveTo>
                                <a:lnTo>
                                  <a:pt x="15094" y="1036"/>
                                </a:lnTo>
                                <a:lnTo>
                                  <a:pt x="16712" y="2036"/>
                                </a:lnTo>
                                <a:lnTo>
                                  <a:pt x="17925" y="2036"/>
                                </a:lnTo>
                                <a:lnTo>
                                  <a:pt x="19164" y="4036"/>
                                </a:lnTo>
                                <a:lnTo>
                                  <a:pt x="19569" y="7143"/>
                                </a:lnTo>
                                <a:lnTo>
                                  <a:pt x="19164" y="8179"/>
                                </a:lnTo>
                                <a:lnTo>
                                  <a:pt x="19569" y="9214"/>
                                </a:lnTo>
                                <a:lnTo>
                                  <a:pt x="19973" y="10750"/>
                                </a:lnTo>
                                <a:lnTo>
                                  <a:pt x="18733" y="10750"/>
                                </a:lnTo>
                                <a:lnTo>
                                  <a:pt x="18329" y="12821"/>
                                </a:lnTo>
                                <a:lnTo>
                                  <a:pt x="17143" y="13286"/>
                                </a:lnTo>
                                <a:lnTo>
                                  <a:pt x="16712" y="14321"/>
                                </a:lnTo>
                                <a:lnTo>
                                  <a:pt x="15499" y="13821"/>
                                </a:lnTo>
                                <a:lnTo>
                                  <a:pt x="14259" y="14321"/>
                                </a:lnTo>
                                <a:lnTo>
                                  <a:pt x="13450" y="14857"/>
                                </a:lnTo>
                                <a:lnTo>
                                  <a:pt x="12615" y="14321"/>
                                </a:lnTo>
                                <a:lnTo>
                                  <a:pt x="11833" y="15857"/>
                                </a:lnTo>
                                <a:lnTo>
                                  <a:pt x="11429" y="17393"/>
                                </a:lnTo>
                                <a:lnTo>
                                  <a:pt x="10593" y="18464"/>
                                </a:lnTo>
                                <a:lnTo>
                                  <a:pt x="10189" y="18464"/>
                                </a:lnTo>
                                <a:lnTo>
                                  <a:pt x="9380" y="18893"/>
                                </a:lnTo>
                                <a:lnTo>
                                  <a:pt x="8140" y="18893"/>
                                </a:lnTo>
                                <a:lnTo>
                                  <a:pt x="6927" y="19964"/>
                                </a:lnTo>
                                <a:lnTo>
                                  <a:pt x="6523" y="19964"/>
                                </a:lnTo>
                                <a:lnTo>
                                  <a:pt x="5310" y="19964"/>
                                </a:lnTo>
                                <a:lnTo>
                                  <a:pt x="4474" y="19964"/>
                                </a:lnTo>
                                <a:lnTo>
                                  <a:pt x="4070" y="19964"/>
                                </a:lnTo>
                                <a:lnTo>
                                  <a:pt x="3666" y="19964"/>
                                </a:lnTo>
                                <a:lnTo>
                                  <a:pt x="2830" y="19964"/>
                                </a:lnTo>
                                <a:lnTo>
                                  <a:pt x="2426" y="18893"/>
                                </a:lnTo>
                                <a:lnTo>
                                  <a:pt x="2426" y="18464"/>
                                </a:lnTo>
                                <a:lnTo>
                                  <a:pt x="1644" y="17929"/>
                                </a:lnTo>
                                <a:lnTo>
                                  <a:pt x="1240" y="17393"/>
                                </a:lnTo>
                                <a:lnTo>
                                  <a:pt x="1240" y="16893"/>
                                </a:lnTo>
                                <a:lnTo>
                                  <a:pt x="809" y="16893"/>
                                </a:lnTo>
                                <a:lnTo>
                                  <a:pt x="809" y="15357"/>
                                </a:lnTo>
                                <a:lnTo>
                                  <a:pt x="404" y="14857"/>
                                </a:lnTo>
                                <a:lnTo>
                                  <a:pt x="809" y="13821"/>
                                </a:lnTo>
                                <a:lnTo>
                                  <a:pt x="404" y="13286"/>
                                </a:lnTo>
                                <a:lnTo>
                                  <a:pt x="0" y="11750"/>
                                </a:lnTo>
                                <a:lnTo>
                                  <a:pt x="404" y="11250"/>
                                </a:lnTo>
                                <a:lnTo>
                                  <a:pt x="0" y="10214"/>
                                </a:lnTo>
                                <a:lnTo>
                                  <a:pt x="404" y="9214"/>
                                </a:lnTo>
                                <a:lnTo>
                                  <a:pt x="404" y="7679"/>
                                </a:lnTo>
                                <a:lnTo>
                                  <a:pt x="0" y="6143"/>
                                </a:lnTo>
                                <a:lnTo>
                                  <a:pt x="1240" y="5107"/>
                                </a:lnTo>
                                <a:lnTo>
                                  <a:pt x="2049" y="3071"/>
                                </a:lnTo>
                                <a:lnTo>
                                  <a:pt x="4070" y="2536"/>
                                </a:lnTo>
                                <a:lnTo>
                                  <a:pt x="5310" y="3607"/>
                                </a:lnTo>
                                <a:lnTo>
                                  <a:pt x="5714" y="3607"/>
                                </a:lnTo>
                                <a:lnTo>
                                  <a:pt x="6927" y="2536"/>
                                </a:lnTo>
                                <a:lnTo>
                                  <a:pt x="8544" y="1500"/>
                                </a:lnTo>
                                <a:lnTo>
                                  <a:pt x="8949" y="1500"/>
                                </a:lnTo>
                                <a:lnTo>
                                  <a:pt x="9380" y="500"/>
                                </a:lnTo>
                                <a:lnTo>
                                  <a:pt x="12237" y="0"/>
                                </a:lnTo>
                                <a:lnTo>
                                  <a:pt x="14663" y="500"/>
                                </a:lnTo>
                                <a:lnTo>
                                  <a:pt x="14663" y="5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2320" y="5487840"/>
                            <a:ext cx="489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6559" y="7945"/>
                                </a:moveTo>
                                <a:lnTo>
                                  <a:pt x="19785" y="7945"/>
                                </a:lnTo>
                                <a:lnTo>
                                  <a:pt x="19785" y="4110"/>
                                </a:lnTo>
                                <a:lnTo>
                                  <a:pt x="16559" y="0"/>
                                </a:lnTo>
                                <a:lnTo>
                                  <a:pt x="9892" y="4110"/>
                                </a:lnTo>
                                <a:lnTo>
                                  <a:pt x="0" y="15616"/>
                                </a:lnTo>
                                <a:lnTo>
                                  <a:pt x="6667" y="19726"/>
                                </a:lnTo>
                                <a:lnTo>
                                  <a:pt x="9892" y="15616"/>
                                </a:lnTo>
                                <a:lnTo>
                                  <a:pt x="13118" y="7945"/>
                                </a:lnTo>
                                <a:lnTo>
                                  <a:pt x="16559" y="7945"/>
                                </a:lnTo>
                                <a:lnTo>
                                  <a:pt x="16559" y="79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9966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3760" y="2626200"/>
                            <a:ext cx="5670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256" y="18985"/>
                                </a:moveTo>
                                <a:lnTo>
                                  <a:pt x="10698" y="15891"/>
                                </a:lnTo>
                                <a:lnTo>
                                  <a:pt x="10698" y="14215"/>
                                </a:lnTo>
                                <a:lnTo>
                                  <a:pt x="10698" y="13200"/>
                                </a:lnTo>
                                <a:lnTo>
                                  <a:pt x="10419" y="12184"/>
                                </a:lnTo>
                                <a:lnTo>
                                  <a:pt x="9842" y="10838"/>
                                </a:lnTo>
                                <a:lnTo>
                                  <a:pt x="9005" y="9469"/>
                                </a:lnTo>
                                <a:lnTo>
                                  <a:pt x="8428" y="8808"/>
                                </a:lnTo>
                                <a:lnTo>
                                  <a:pt x="7609" y="8099"/>
                                </a:lnTo>
                                <a:lnTo>
                                  <a:pt x="6753" y="7107"/>
                                </a:lnTo>
                                <a:lnTo>
                                  <a:pt x="5619" y="6092"/>
                                </a:lnTo>
                                <a:lnTo>
                                  <a:pt x="4502" y="5077"/>
                                </a:lnTo>
                                <a:lnTo>
                                  <a:pt x="3944" y="4085"/>
                                </a:lnTo>
                                <a:lnTo>
                                  <a:pt x="3386" y="3046"/>
                                </a:lnTo>
                                <a:lnTo>
                                  <a:pt x="2251" y="2031"/>
                                </a:lnTo>
                                <a:lnTo>
                                  <a:pt x="1953" y="992"/>
                                </a:lnTo>
                                <a:lnTo>
                                  <a:pt x="0" y="0"/>
                                </a:lnTo>
                                <a:lnTo>
                                  <a:pt x="4800" y="354"/>
                                </a:lnTo>
                                <a:lnTo>
                                  <a:pt x="11553" y="1700"/>
                                </a:lnTo>
                                <a:lnTo>
                                  <a:pt x="13786" y="7107"/>
                                </a:lnTo>
                                <a:lnTo>
                                  <a:pt x="19981" y="11830"/>
                                </a:lnTo>
                                <a:lnTo>
                                  <a:pt x="15181" y="13884"/>
                                </a:lnTo>
                                <a:lnTo>
                                  <a:pt x="12372" y="19976"/>
                                </a:lnTo>
                                <a:lnTo>
                                  <a:pt x="11256" y="18985"/>
                                </a:lnTo>
                                <a:lnTo>
                                  <a:pt x="11256" y="189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7080" y="3890520"/>
                            <a:ext cx="4068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740" y="5172"/>
                                </a:moveTo>
                                <a:lnTo>
                                  <a:pt x="3896" y="0"/>
                                </a:lnTo>
                                <a:lnTo>
                                  <a:pt x="0" y="10000"/>
                                </a:lnTo>
                                <a:lnTo>
                                  <a:pt x="3896" y="19655"/>
                                </a:lnTo>
                                <a:lnTo>
                                  <a:pt x="19740" y="5172"/>
                                </a:lnTo>
                                <a:lnTo>
                                  <a:pt x="19740" y="5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9360"/>
                            <a:ext cx="855360" cy="84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08" y="0"/>
                                </a:moveTo>
                                <a:lnTo>
                                  <a:pt x="19803" y="0"/>
                                </a:lnTo>
                                <a:lnTo>
                                  <a:pt x="19988" y="2240"/>
                                </a:lnTo>
                                <a:lnTo>
                                  <a:pt x="19988" y="2435"/>
                                </a:lnTo>
                                <a:lnTo>
                                  <a:pt x="19803" y="2799"/>
                                </a:lnTo>
                                <a:lnTo>
                                  <a:pt x="19803" y="2982"/>
                                </a:lnTo>
                                <a:lnTo>
                                  <a:pt x="19618" y="3372"/>
                                </a:lnTo>
                                <a:lnTo>
                                  <a:pt x="19235" y="3724"/>
                                </a:lnTo>
                                <a:lnTo>
                                  <a:pt x="18877" y="3724"/>
                                </a:lnTo>
                                <a:lnTo>
                                  <a:pt x="18680" y="3724"/>
                                </a:lnTo>
                                <a:lnTo>
                                  <a:pt x="18680" y="3919"/>
                                </a:lnTo>
                                <a:lnTo>
                                  <a:pt x="18680" y="4492"/>
                                </a:lnTo>
                                <a:lnTo>
                                  <a:pt x="18877" y="5039"/>
                                </a:lnTo>
                                <a:lnTo>
                                  <a:pt x="19050" y="5781"/>
                                </a:lnTo>
                                <a:lnTo>
                                  <a:pt x="19235" y="6172"/>
                                </a:lnTo>
                                <a:lnTo>
                                  <a:pt x="19420" y="6901"/>
                                </a:lnTo>
                                <a:lnTo>
                                  <a:pt x="19618" y="7461"/>
                                </a:lnTo>
                                <a:lnTo>
                                  <a:pt x="19420" y="7839"/>
                                </a:lnTo>
                                <a:lnTo>
                                  <a:pt x="19420" y="8229"/>
                                </a:lnTo>
                                <a:lnTo>
                                  <a:pt x="19618" y="8581"/>
                                </a:lnTo>
                                <a:lnTo>
                                  <a:pt x="19235" y="9349"/>
                                </a:lnTo>
                                <a:lnTo>
                                  <a:pt x="18877" y="9701"/>
                                </a:lnTo>
                                <a:lnTo>
                                  <a:pt x="18680" y="9896"/>
                                </a:lnTo>
                                <a:lnTo>
                                  <a:pt x="18112" y="10091"/>
                                </a:lnTo>
                                <a:lnTo>
                                  <a:pt x="17927" y="10091"/>
                                </a:lnTo>
                                <a:lnTo>
                                  <a:pt x="17927" y="10286"/>
                                </a:lnTo>
                                <a:lnTo>
                                  <a:pt x="18112" y="10833"/>
                                </a:lnTo>
                                <a:lnTo>
                                  <a:pt x="18112" y="11211"/>
                                </a:lnTo>
                                <a:lnTo>
                                  <a:pt x="17742" y="11211"/>
                                </a:lnTo>
                                <a:lnTo>
                                  <a:pt x="17545" y="11406"/>
                                </a:lnTo>
                                <a:lnTo>
                                  <a:pt x="17742" y="11758"/>
                                </a:lnTo>
                                <a:lnTo>
                                  <a:pt x="17927" y="12331"/>
                                </a:lnTo>
                                <a:lnTo>
                                  <a:pt x="17927" y="12695"/>
                                </a:lnTo>
                                <a:lnTo>
                                  <a:pt x="18112" y="13268"/>
                                </a:lnTo>
                                <a:lnTo>
                                  <a:pt x="17927" y="14010"/>
                                </a:lnTo>
                                <a:lnTo>
                                  <a:pt x="17545" y="14753"/>
                                </a:lnTo>
                                <a:lnTo>
                                  <a:pt x="17175" y="14948"/>
                                </a:lnTo>
                                <a:lnTo>
                                  <a:pt x="17175" y="14753"/>
                                </a:lnTo>
                                <a:lnTo>
                                  <a:pt x="16990" y="14388"/>
                                </a:lnTo>
                                <a:lnTo>
                                  <a:pt x="16792" y="14010"/>
                                </a:lnTo>
                                <a:lnTo>
                                  <a:pt x="16422" y="14206"/>
                                </a:lnTo>
                                <a:lnTo>
                                  <a:pt x="15682" y="13815"/>
                                </a:lnTo>
                                <a:lnTo>
                                  <a:pt x="15312" y="14010"/>
                                </a:lnTo>
                                <a:lnTo>
                                  <a:pt x="15126" y="13633"/>
                                </a:lnTo>
                                <a:lnTo>
                                  <a:pt x="14929" y="13464"/>
                                </a:lnTo>
                                <a:lnTo>
                                  <a:pt x="14744" y="12891"/>
                                </a:lnTo>
                                <a:lnTo>
                                  <a:pt x="14744" y="12526"/>
                                </a:lnTo>
                                <a:lnTo>
                                  <a:pt x="14744" y="12148"/>
                                </a:lnTo>
                                <a:lnTo>
                                  <a:pt x="14744" y="11758"/>
                                </a:lnTo>
                                <a:lnTo>
                                  <a:pt x="14374" y="11953"/>
                                </a:lnTo>
                                <a:lnTo>
                                  <a:pt x="14176" y="12148"/>
                                </a:lnTo>
                                <a:lnTo>
                                  <a:pt x="14374" y="12526"/>
                                </a:lnTo>
                                <a:lnTo>
                                  <a:pt x="14559" y="12695"/>
                                </a:lnTo>
                                <a:lnTo>
                                  <a:pt x="14559" y="13073"/>
                                </a:lnTo>
                                <a:lnTo>
                                  <a:pt x="14559" y="13464"/>
                                </a:lnTo>
                                <a:lnTo>
                                  <a:pt x="14374" y="14010"/>
                                </a:lnTo>
                                <a:lnTo>
                                  <a:pt x="14176" y="14388"/>
                                </a:lnTo>
                                <a:lnTo>
                                  <a:pt x="13448" y="14753"/>
                                </a:lnTo>
                                <a:lnTo>
                                  <a:pt x="12881" y="14948"/>
                                </a:lnTo>
                                <a:lnTo>
                                  <a:pt x="12498" y="14753"/>
                                </a:lnTo>
                                <a:lnTo>
                                  <a:pt x="12313" y="15130"/>
                                </a:lnTo>
                                <a:lnTo>
                                  <a:pt x="11771" y="15677"/>
                                </a:lnTo>
                                <a:lnTo>
                                  <a:pt x="11388" y="16068"/>
                                </a:lnTo>
                                <a:lnTo>
                                  <a:pt x="11203" y="16445"/>
                                </a:lnTo>
                                <a:lnTo>
                                  <a:pt x="10833" y="16810"/>
                                </a:lnTo>
                                <a:lnTo>
                                  <a:pt x="10450" y="17188"/>
                                </a:lnTo>
                                <a:lnTo>
                                  <a:pt x="10080" y="17930"/>
                                </a:lnTo>
                                <a:lnTo>
                                  <a:pt x="9710" y="18320"/>
                                </a:lnTo>
                                <a:lnTo>
                                  <a:pt x="9340" y="18672"/>
                                </a:lnTo>
                                <a:lnTo>
                                  <a:pt x="8772" y="18867"/>
                                </a:lnTo>
                                <a:lnTo>
                                  <a:pt x="8217" y="19245"/>
                                </a:lnTo>
                                <a:lnTo>
                                  <a:pt x="7835" y="19440"/>
                                </a:lnTo>
                                <a:lnTo>
                                  <a:pt x="7477" y="19609"/>
                                </a:lnTo>
                                <a:lnTo>
                                  <a:pt x="6909" y="19792"/>
                                </a:lnTo>
                                <a:lnTo>
                                  <a:pt x="6539" y="19987"/>
                                </a:lnTo>
                                <a:lnTo>
                                  <a:pt x="5787" y="19792"/>
                                </a:lnTo>
                                <a:lnTo>
                                  <a:pt x="5589" y="19792"/>
                                </a:lnTo>
                                <a:lnTo>
                                  <a:pt x="5231" y="19792"/>
                                </a:lnTo>
                                <a:lnTo>
                                  <a:pt x="4664" y="19792"/>
                                </a:lnTo>
                                <a:lnTo>
                                  <a:pt x="4294" y="19609"/>
                                </a:lnTo>
                                <a:lnTo>
                                  <a:pt x="4294" y="19245"/>
                                </a:lnTo>
                                <a:lnTo>
                                  <a:pt x="4479" y="18867"/>
                                </a:lnTo>
                                <a:lnTo>
                                  <a:pt x="4479" y="18672"/>
                                </a:lnTo>
                                <a:lnTo>
                                  <a:pt x="4109" y="18672"/>
                                </a:lnTo>
                                <a:lnTo>
                                  <a:pt x="3924" y="18672"/>
                                </a:lnTo>
                                <a:lnTo>
                                  <a:pt x="3541" y="18503"/>
                                </a:lnTo>
                                <a:lnTo>
                                  <a:pt x="3183" y="18503"/>
                                </a:lnTo>
                                <a:lnTo>
                                  <a:pt x="2616" y="17930"/>
                                </a:lnTo>
                                <a:lnTo>
                                  <a:pt x="1493" y="17188"/>
                                </a:lnTo>
                                <a:lnTo>
                                  <a:pt x="1308" y="16615"/>
                                </a:lnTo>
                                <a:lnTo>
                                  <a:pt x="1110" y="16068"/>
                                </a:lnTo>
                                <a:lnTo>
                                  <a:pt x="1110" y="15677"/>
                                </a:lnTo>
                                <a:lnTo>
                                  <a:pt x="1308" y="14753"/>
                                </a:lnTo>
                                <a:lnTo>
                                  <a:pt x="1493" y="14557"/>
                                </a:lnTo>
                                <a:lnTo>
                                  <a:pt x="1863" y="14206"/>
                                </a:lnTo>
                                <a:lnTo>
                                  <a:pt x="2048" y="13815"/>
                                </a:lnTo>
                                <a:lnTo>
                                  <a:pt x="2431" y="13464"/>
                                </a:lnTo>
                                <a:lnTo>
                                  <a:pt x="2616" y="13073"/>
                                </a:lnTo>
                                <a:lnTo>
                                  <a:pt x="2431" y="12891"/>
                                </a:lnTo>
                                <a:lnTo>
                                  <a:pt x="2048" y="13073"/>
                                </a:lnTo>
                                <a:lnTo>
                                  <a:pt x="1863" y="13268"/>
                                </a:lnTo>
                                <a:lnTo>
                                  <a:pt x="1493" y="13464"/>
                                </a:lnTo>
                                <a:lnTo>
                                  <a:pt x="1110" y="13633"/>
                                </a:lnTo>
                                <a:lnTo>
                                  <a:pt x="938" y="13815"/>
                                </a:lnTo>
                                <a:lnTo>
                                  <a:pt x="568" y="14010"/>
                                </a:lnTo>
                                <a:lnTo>
                                  <a:pt x="370" y="13815"/>
                                </a:lnTo>
                                <a:lnTo>
                                  <a:pt x="185" y="13633"/>
                                </a:lnTo>
                                <a:lnTo>
                                  <a:pt x="370" y="13268"/>
                                </a:lnTo>
                                <a:lnTo>
                                  <a:pt x="370" y="12695"/>
                                </a:lnTo>
                                <a:lnTo>
                                  <a:pt x="568" y="12148"/>
                                </a:lnTo>
                                <a:lnTo>
                                  <a:pt x="753" y="11576"/>
                                </a:lnTo>
                                <a:lnTo>
                                  <a:pt x="938" y="11211"/>
                                </a:lnTo>
                                <a:lnTo>
                                  <a:pt x="1110" y="10833"/>
                                </a:lnTo>
                                <a:lnTo>
                                  <a:pt x="1308" y="10469"/>
                                </a:lnTo>
                                <a:lnTo>
                                  <a:pt x="1678" y="10091"/>
                                </a:lnTo>
                                <a:lnTo>
                                  <a:pt x="1863" y="9896"/>
                                </a:lnTo>
                                <a:lnTo>
                                  <a:pt x="2048" y="9349"/>
                                </a:lnTo>
                                <a:lnTo>
                                  <a:pt x="2048" y="9154"/>
                                </a:lnTo>
                                <a:lnTo>
                                  <a:pt x="1863" y="8958"/>
                                </a:lnTo>
                                <a:lnTo>
                                  <a:pt x="1678" y="8581"/>
                                </a:lnTo>
                                <a:lnTo>
                                  <a:pt x="1493" y="8411"/>
                                </a:lnTo>
                                <a:lnTo>
                                  <a:pt x="1493" y="8229"/>
                                </a:lnTo>
                                <a:lnTo>
                                  <a:pt x="1308" y="8411"/>
                                </a:lnTo>
                                <a:lnTo>
                                  <a:pt x="938" y="8581"/>
                                </a:lnTo>
                                <a:lnTo>
                                  <a:pt x="753" y="8776"/>
                                </a:lnTo>
                                <a:lnTo>
                                  <a:pt x="568" y="8581"/>
                                </a:lnTo>
                                <a:lnTo>
                                  <a:pt x="370" y="8229"/>
                                </a:lnTo>
                                <a:lnTo>
                                  <a:pt x="185" y="7839"/>
                                </a:lnTo>
                                <a:lnTo>
                                  <a:pt x="0" y="7643"/>
                                </a:lnTo>
                                <a:lnTo>
                                  <a:pt x="0" y="6901"/>
                                </a:lnTo>
                                <a:lnTo>
                                  <a:pt x="0" y="6523"/>
                                </a:lnTo>
                                <a:lnTo>
                                  <a:pt x="185" y="6354"/>
                                </a:lnTo>
                                <a:lnTo>
                                  <a:pt x="370" y="5781"/>
                                </a:lnTo>
                                <a:lnTo>
                                  <a:pt x="568" y="5586"/>
                                </a:lnTo>
                                <a:lnTo>
                                  <a:pt x="753" y="5234"/>
                                </a:lnTo>
                                <a:lnTo>
                                  <a:pt x="568" y="5039"/>
                                </a:lnTo>
                                <a:lnTo>
                                  <a:pt x="370" y="4661"/>
                                </a:lnTo>
                                <a:lnTo>
                                  <a:pt x="185" y="4115"/>
                                </a:lnTo>
                                <a:lnTo>
                                  <a:pt x="185" y="3724"/>
                                </a:lnTo>
                                <a:lnTo>
                                  <a:pt x="370" y="3177"/>
                                </a:lnTo>
                                <a:lnTo>
                                  <a:pt x="568" y="2799"/>
                                </a:lnTo>
                                <a:lnTo>
                                  <a:pt x="753" y="2604"/>
                                </a:lnTo>
                                <a:lnTo>
                                  <a:pt x="1110" y="2435"/>
                                </a:lnTo>
                                <a:lnTo>
                                  <a:pt x="1308" y="0"/>
                                </a:lnTo>
                                <a:lnTo>
                                  <a:pt x="130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720" y="1827360"/>
                            <a:ext cx="518760" cy="57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40" y="14509"/>
                                </a:moveTo>
                                <a:lnTo>
                                  <a:pt x="610" y="13956"/>
                                </a:lnTo>
                                <a:lnTo>
                                  <a:pt x="610" y="13422"/>
                                </a:lnTo>
                                <a:lnTo>
                                  <a:pt x="1240" y="13155"/>
                                </a:lnTo>
                                <a:lnTo>
                                  <a:pt x="1829" y="13155"/>
                                </a:lnTo>
                                <a:lnTo>
                                  <a:pt x="2459" y="13155"/>
                                </a:lnTo>
                                <a:lnTo>
                                  <a:pt x="2764" y="13422"/>
                                </a:lnTo>
                                <a:lnTo>
                                  <a:pt x="3069" y="13422"/>
                                </a:lnTo>
                                <a:lnTo>
                                  <a:pt x="3374" y="13956"/>
                                </a:lnTo>
                                <a:lnTo>
                                  <a:pt x="3699" y="13956"/>
                                </a:lnTo>
                                <a:lnTo>
                                  <a:pt x="4004" y="14242"/>
                                </a:lnTo>
                                <a:lnTo>
                                  <a:pt x="4309" y="14242"/>
                                </a:lnTo>
                                <a:lnTo>
                                  <a:pt x="4004" y="13956"/>
                                </a:lnTo>
                                <a:lnTo>
                                  <a:pt x="4004" y="13670"/>
                                </a:lnTo>
                                <a:lnTo>
                                  <a:pt x="4309" y="13422"/>
                                </a:lnTo>
                                <a:lnTo>
                                  <a:pt x="4614" y="13155"/>
                                </a:lnTo>
                                <a:lnTo>
                                  <a:pt x="4898" y="13155"/>
                                </a:lnTo>
                                <a:lnTo>
                                  <a:pt x="4898" y="12869"/>
                                </a:lnTo>
                                <a:lnTo>
                                  <a:pt x="4309" y="12583"/>
                                </a:lnTo>
                                <a:lnTo>
                                  <a:pt x="4004" y="12050"/>
                                </a:lnTo>
                                <a:lnTo>
                                  <a:pt x="4004" y="11764"/>
                                </a:lnTo>
                                <a:lnTo>
                                  <a:pt x="3699" y="12050"/>
                                </a:lnTo>
                                <a:lnTo>
                                  <a:pt x="3069" y="12050"/>
                                </a:lnTo>
                                <a:lnTo>
                                  <a:pt x="2764" y="11764"/>
                                </a:lnTo>
                                <a:lnTo>
                                  <a:pt x="3069" y="11478"/>
                                </a:lnTo>
                                <a:lnTo>
                                  <a:pt x="3374" y="11478"/>
                                </a:lnTo>
                                <a:lnTo>
                                  <a:pt x="3699" y="10944"/>
                                </a:lnTo>
                                <a:lnTo>
                                  <a:pt x="3374" y="10677"/>
                                </a:lnTo>
                                <a:lnTo>
                                  <a:pt x="4004" y="10124"/>
                                </a:lnTo>
                                <a:lnTo>
                                  <a:pt x="4614" y="9857"/>
                                </a:lnTo>
                                <a:lnTo>
                                  <a:pt x="5224" y="9304"/>
                                </a:lnTo>
                                <a:lnTo>
                                  <a:pt x="5833" y="8465"/>
                                </a:lnTo>
                                <a:lnTo>
                                  <a:pt x="5833" y="7664"/>
                                </a:lnTo>
                                <a:lnTo>
                                  <a:pt x="6138" y="6826"/>
                                </a:lnTo>
                                <a:lnTo>
                                  <a:pt x="6463" y="6025"/>
                                </a:lnTo>
                                <a:lnTo>
                                  <a:pt x="6768" y="4938"/>
                                </a:lnTo>
                                <a:lnTo>
                                  <a:pt x="7378" y="4099"/>
                                </a:lnTo>
                                <a:lnTo>
                                  <a:pt x="7378" y="3813"/>
                                </a:lnTo>
                                <a:lnTo>
                                  <a:pt x="7683" y="3298"/>
                                </a:lnTo>
                                <a:lnTo>
                                  <a:pt x="8313" y="3565"/>
                                </a:lnTo>
                                <a:lnTo>
                                  <a:pt x="8598" y="3565"/>
                                </a:lnTo>
                                <a:lnTo>
                                  <a:pt x="9207" y="3298"/>
                                </a:lnTo>
                                <a:lnTo>
                                  <a:pt x="9837" y="4099"/>
                                </a:lnTo>
                                <a:lnTo>
                                  <a:pt x="9837" y="4652"/>
                                </a:lnTo>
                                <a:lnTo>
                                  <a:pt x="10142" y="4938"/>
                                </a:lnTo>
                                <a:lnTo>
                                  <a:pt x="10447" y="5205"/>
                                </a:lnTo>
                                <a:lnTo>
                                  <a:pt x="10772" y="5472"/>
                                </a:lnTo>
                                <a:lnTo>
                                  <a:pt x="10447" y="5739"/>
                                </a:lnTo>
                                <a:lnTo>
                                  <a:pt x="10142" y="6311"/>
                                </a:lnTo>
                                <a:lnTo>
                                  <a:pt x="9837" y="6311"/>
                                </a:lnTo>
                                <a:lnTo>
                                  <a:pt x="9837" y="6559"/>
                                </a:lnTo>
                                <a:lnTo>
                                  <a:pt x="9837" y="7112"/>
                                </a:lnTo>
                                <a:lnTo>
                                  <a:pt x="9533" y="7398"/>
                                </a:lnTo>
                                <a:lnTo>
                                  <a:pt x="9837" y="7398"/>
                                </a:lnTo>
                                <a:lnTo>
                                  <a:pt x="10447" y="6826"/>
                                </a:lnTo>
                                <a:lnTo>
                                  <a:pt x="11077" y="6559"/>
                                </a:lnTo>
                                <a:lnTo>
                                  <a:pt x="11382" y="6311"/>
                                </a:lnTo>
                                <a:lnTo>
                                  <a:pt x="11382" y="5739"/>
                                </a:lnTo>
                                <a:lnTo>
                                  <a:pt x="11667" y="5205"/>
                                </a:lnTo>
                                <a:lnTo>
                                  <a:pt x="11972" y="4938"/>
                                </a:lnTo>
                                <a:lnTo>
                                  <a:pt x="11667" y="4652"/>
                                </a:lnTo>
                                <a:lnTo>
                                  <a:pt x="11382" y="4652"/>
                                </a:lnTo>
                                <a:lnTo>
                                  <a:pt x="11077" y="4099"/>
                                </a:lnTo>
                                <a:lnTo>
                                  <a:pt x="11077" y="3298"/>
                                </a:lnTo>
                                <a:lnTo>
                                  <a:pt x="11077" y="2726"/>
                                </a:lnTo>
                                <a:lnTo>
                                  <a:pt x="10772" y="1926"/>
                                </a:lnTo>
                                <a:lnTo>
                                  <a:pt x="11382" y="1373"/>
                                </a:lnTo>
                                <a:lnTo>
                                  <a:pt x="11667" y="1087"/>
                                </a:lnTo>
                                <a:lnTo>
                                  <a:pt x="12602" y="801"/>
                                </a:lnTo>
                                <a:lnTo>
                                  <a:pt x="13516" y="572"/>
                                </a:lnTo>
                                <a:lnTo>
                                  <a:pt x="14451" y="286"/>
                                </a:lnTo>
                                <a:lnTo>
                                  <a:pt x="15366" y="286"/>
                                </a:lnTo>
                                <a:lnTo>
                                  <a:pt x="15976" y="0"/>
                                </a:lnTo>
                                <a:lnTo>
                                  <a:pt x="16606" y="0"/>
                                </a:lnTo>
                                <a:lnTo>
                                  <a:pt x="17215" y="0"/>
                                </a:lnTo>
                                <a:lnTo>
                                  <a:pt x="17825" y="0"/>
                                </a:lnTo>
                                <a:lnTo>
                                  <a:pt x="18435" y="0"/>
                                </a:lnTo>
                                <a:lnTo>
                                  <a:pt x="18740" y="572"/>
                                </a:lnTo>
                                <a:lnTo>
                                  <a:pt x="19045" y="801"/>
                                </a:lnTo>
                                <a:lnTo>
                                  <a:pt x="19675" y="1373"/>
                                </a:lnTo>
                                <a:lnTo>
                                  <a:pt x="19675" y="1640"/>
                                </a:lnTo>
                                <a:lnTo>
                                  <a:pt x="19980" y="2193"/>
                                </a:lnTo>
                                <a:lnTo>
                                  <a:pt x="19980" y="2726"/>
                                </a:lnTo>
                                <a:lnTo>
                                  <a:pt x="19980" y="3813"/>
                                </a:lnTo>
                                <a:lnTo>
                                  <a:pt x="19675" y="4652"/>
                                </a:lnTo>
                                <a:lnTo>
                                  <a:pt x="19675" y="5472"/>
                                </a:lnTo>
                                <a:lnTo>
                                  <a:pt x="18740" y="6025"/>
                                </a:lnTo>
                                <a:lnTo>
                                  <a:pt x="18150" y="5739"/>
                                </a:lnTo>
                                <a:lnTo>
                                  <a:pt x="17825" y="6311"/>
                                </a:lnTo>
                                <a:lnTo>
                                  <a:pt x="17520" y="6559"/>
                                </a:lnTo>
                                <a:lnTo>
                                  <a:pt x="17520" y="7112"/>
                                </a:lnTo>
                                <a:lnTo>
                                  <a:pt x="18150" y="7398"/>
                                </a:lnTo>
                                <a:lnTo>
                                  <a:pt x="19045" y="7931"/>
                                </a:lnTo>
                                <a:lnTo>
                                  <a:pt x="19370" y="8217"/>
                                </a:lnTo>
                                <a:lnTo>
                                  <a:pt x="19045" y="9037"/>
                                </a:lnTo>
                                <a:lnTo>
                                  <a:pt x="18435" y="9571"/>
                                </a:lnTo>
                                <a:lnTo>
                                  <a:pt x="16911" y="10124"/>
                                </a:lnTo>
                                <a:lnTo>
                                  <a:pt x="18150" y="10677"/>
                                </a:lnTo>
                                <a:lnTo>
                                  <a:pt x="17520" y="11230"/>
                                </a:lnTo>
                                <a:lnTo>
                                  <a:pt x="17215" y="11230"/>
                                </a:lnTo>
                                <a:lnTo>
                                  <a:pt x="15976" y="11478"/>
                                </a:lnTo>
                                <a:lnTo>
                                  <a:pt x="14756" y="11478"/>
                                </a:lnTo>
                                <a:lnTo>
                                  <a:pt x="13841" y="11764"/>
                                </a:lnTo>
                                <a:lnTo>
                                  <a:pt x="13516" y="12050"/>
                                </a:lnTo>
                                <a:lnTo>
                                  <a:pt x="14146" y="13155"/>
                                </a:lnTo>
                                <a:lnTo>
                                  <a:pt x="14451" y="13956"/>
                                </a:lnTo>
                                <a:lnTo>
                                  <a:pt x="15081" y="14776"/>
                                </a:lnTo>
                                <a:lnTo>
                                  <a:pt x="14451" y="15882"/>
                                </a:lnTo>
                                <a:lnTo>
                                  <a:pt x="14451" y="16969"/>
                                </a:lnTo>
                                <a:lnTo>
                                  <a:pt x="14146" y="16969"/>
                                </a:lnTo>
                                <a:lnTo>
                                  <a:pt x="13516" y="17521"/>
                                </a:lnTo>
                                <a:lnTo>
                                  <a:pt x="13211" y="17788"/>
                                </a:lnTo>
                                <a:lnTo>
                                  <a:pt x="13516" y="18055"/>
                                </a:lnTo>
                                <a:lnTo>
                                  <a:pt x="13841" y="18341"/>
                                </a:lnTo>
                                <a:lnTo>
                                  <a:pt x="14146" y="18608"/>
                                </a:lnTo>
                                <a:lnTo>
                                  <a:pt x="14146" y="19180"/>
                                </a:lnTo>
                                <a:lnTo>
                                  <a:pt x="13841" y="19981"/>
                                </a:lnTo>
                                <a:lnTo>
                                  <a:pt x="13516" y="19981"/>
                                </a:lnTo>
                                <a:lnTo>
                                  <a:pt x="12907" y="19695"/>
                                </a:lnTo>
                                <a:lnTo>
                                  <a:pt x="12297" y="19695"/>
                                </a:lnTo>
                                <a:lnTo>
                                  <a:pt x="11972" y="19409"/>
                                </a:lnTo>
                                <a:lnTo>
                                  <a:pt x="11972" y="18608"/>
                                </a:lnTo>
                                <a:lnTo>
                                  <a:pt x="11972" y="18341"/>
                                </a:lnTo>
                                <a:lnTo>
                                  <a:pt x="12297" y="17521"/>
                                </a:lnTo>
                                <a:lnTo>
                                  <a:pt x="12602" y="16969"/>
                                </a:lnTo>
                                <a:lnTo>
                                  <a:pt x="12297" y="16969"/>
                                </a:lnTo>
                                <a:lnTo>
                                  <a:pt x="11667" y="16683"/>
                                </a:lnTo>
                                <a:lnTo>
                                  <a:pt x="11382" y="16168"/>
                                </a:lnTo>
                                <a:lnTo>
                                  <a:pt x="10772" y="16168"/>
                                </a:lnTo>
                                <a:lnTo>
                                  <a:pt x="9837" y="16168"/>
                                </a:lnTo>
                                <a:lnTo>
                                  <a:pt x="9533" y="15882"/>
                                </a:lnTo>
                                <a:lnTo>
                                  <a:pt x="9207" y="15329"/>
                                </a:lnTo>
                                <a:lnTo>
                                  <a:pt x="9207" y="14776"/>
                                </a:lnTo>
                                <a:lnTo>
                                  <a:pt x="8902" y="14776"/>
                                </a:lnTo>
                                <a:lnTo>
                                  <a:pt x="8313" y="15329"/>
                                </a:lnTo>
                                <a:lnTo>
                                  <a:pt x="8008" y="14776"/>
                                </a:lnTo>
                                <a:lnTo>
                                  <a:pt x="7683" y="14509"/>
                                </a:lnTo>
                                <a:lnTo>
                                  <a:pt x="7073" y="14509"/>
                                </a:lnTo>
                                <a:lnTo>
                                  <a:pt x="6768" y="14776"/>
                                </a:lnTo>
                                <a:lnTo>
                                  <a:pt x="6138" y="15043"/>
                                </a:lnTo>
                                <a:lnTo>
                                  <a:pt x="5833" y="14776"/>
                                </a:lnTo>
                                <a:lnTo>
                                  <a:pt x="5224" y="15043"/>
                                </a:lnTo>
                                <a:lnTo>
                                  <a:pt x="5224" y="15329"/>
                                </a:lnTo>
                                <a:lnTo>
                                  <a:pt x="4614" y="15596"/>
                                </a:lnTo>
                                <a:lnTo>
                                  <a:pt x="3699" y="15882"/>
                                </a:lnTo>
                                <a:lnTo>
                                  <a:pt x="3374" y="16168"/>
                                </a:lnTo>
                                <a:lnTo>
                                  <a:pt x="2764" y="16416"/>
                                </a:lnTo>
                                <a:lnTo>
                                  <a:pt x="2154" y="16168"/>
                                </a:lnTo>
                                <a:lnTo>
                                  <a:pt x="1829" y="15882"/>
                                </a:lnTo>
                                <a:lnTo>
                                  <a:pt x="1240" y="15596"/>
                                </a:lnTo>
                                <a:lnTo>
                                  <a:pt x="935" y="15596"/>
                                </a:lnTo>
                                <a:lnTo>
                                  <a:pt x="935" y="15882"/>
                                </a:lnTo>
                                <a:lnTo>
                                  <a:pt x="610" y="15882"/>
                                </a:lnTo>
                                <a:lnTo>
                                  <a:pt x="305" y="15329"/>
                                </a:lnTo>
                                <a:lnTo>
                                  <a:pt x="0" y="14509"/>
                                </a:lnTo>
                                <a:lnTo>
                                  <a:pt x="610" y="14509"/>
                                </a:lnTo>
                                <a:lnTo>
                                  <a:pt x="1240" y="14509"/>
                                </a:lnTo>
                                <a:lnTo>
                                  <a:pt x="1829" y="14776"/>
                                </a:lnTo>
                                <a:lnTo>
                                  <a:pt x="2154" y="15043"/>
                                </a:lnTo>
                                <a:lnTo>
                                  <a:pt x="2764" y="15043"/>
                                </a:lnTo>
                                <a:lnTo>
                                  <a:pt x="3699" y="15043"/>
                                </a:lnTo>
                                <a:lnTo>
                                  <a:pt x="4004" y="15329"/>
                                </a:lnTo>
                                <a:lnTo>
                                  <a:pt x="4309" y="15596"/>
                                </a:lnTo>
                                <a:lnTo>
                                  <a:pt x="4614" y="15043"/>
                                </a:lnTo>
                                <a:lnTo>
                                  <a:pt x="3699" y="14776"/>
                                </a:lnTo>
                                <a:lnTo>
                                  <a:pt x="3374" y="14776"/>
                                </a:lnTo>
                                <a:lnTo>
                                  <a:pt x="2764" y="14776"/>
                                </a:lnTo>
                                <a:lnTo>
                                  <a:pt x="1829" y="14509"/>
                                </a:lnTo>
                                <a:lnTo>
                                  <a:pt x="1240" y="14509"/>
                                </a:lnTo>
                                <a:lnTo>
                                  <a:pt x="1240" y="145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1440360"/>
                            <a:ext cx="1373040" cy="11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4038"/>
                                </a:moveTo>
                                <a:lnTo>
                                  <a:pt x="231" y="4038"/>
                                </a:lnTo>
                                <a:lnTo>
                                  <a:pt x="469" y="4038"/>
                                </a:lnTo>
                                <a:lnTo>
                                  <a:pt x="692" y="3925"/>
                                </a:lnTo>
                                <a:lnTo>
                                  <a:pt x="1275" y="3642"/>
                                </a:lnTo>
                                <a:lnTo>
                                  <a:pt x="1859" y="3369"/>
                                </a:lnTo>
                                <a:lnTo>
                                  <a:pt x="2320" y="3247"/>
                                </a:lnTo>
                                <a:lnTo>
                                  <a:pt x="2904" y="2833"/>
                                </a:lnTo>
                                <a:lnTo>
                                  <a:pt x="3365" y="2296"/>
                                </a:lnTo>
                                <a:lnTo>
                                  <a:pt x="3604" y="1882"/>
                                </a:lnTo>
                                <a:lnTo>
                                  <a:pt x="4072" y="1487"/>
                                </a:lnTo>
                                <a:lnTo>
                                  <a:pt x="4533" y="1205"/>
                                </a:lnTo>
                                <a:lnTo>
                                  <a:pt x="4764" y="1082"/>
                                </a:lnTo>
                                <a:lnTo>
                                  <a:pt x="5232" y="809"/>
                                </a:lnTo>
                                <a:lnTo>
                                  <a:pt x="5816" y="536"/>
                                </a:lnTo>
                                <a:lnTo>
                                  <a:pt x="6623" y="132"/>
                                </a:lnTo>
                                <a:lnTo>
                                  <a:pt x="6861" y="0"/>
                                </a:lnTo>
                                <a:lnTo>
                                  <a:pt x="7330" y="132"/>
                                </a:lnTo>
                                <a:lnTo>
                                  <a:pt x="7783" y="395"/>
                                </a:lnTo>
                                <a:lnTo>
                                  <a:pt x="8137" y="668"/>
                                </a:lnTo>
                                <a:lnTo>
                                  <a:pt x="8137" y="951"/>
                                </a:lnTo>
                                <a:lnTo>
                                  <a:pt x="8022" y="1082"/>
                                </a:lnTo>
                                <a:lnTo>
                                  <a:pt x="7783" y="809"/>
                                </a:lnTo>
                                <a:lnTo>
                                  <a:pt x="7668" y="809"/>
                                </a:lnTo>
                                <a:lnTo>
                                  <a:pt x="7330" y="536"/>
                                </a:lnTo>
                                <a:lnTo>
                                  <a:pt x="7330" y="668"/>
                                </a:lnTo>
                                <a:lnTo>
                                  <a:pt x="7553" y="951"/>
                                </a:lnTo>
                                <a:lnTo>
                                  <a:pt x="7668" y="1082"/>
                                </a:lnTo>
                                <a:lnTo>
                                  <a:pt x="7783" y="1346"/>
                                </a:lnTo>
                                <a:lnTo>
                                  <a:pt x="8137" y="1487"/>
                                </a:lnTo>
                                <a:lnTo>
                                  <a:pt x="8367" y="1619"/>
                                </a:lnTo>
                                <a:lnTo>
                                  <a:pt x="8713" y="1619"/>
                                </a:lnTo>
                                <a:lnTo>
                                  <a:pt x="9066" y="1619"/>
                                </a:lnTo>
                                <a:lnTo>
                                  <a:pt x="9297" y="1487"/>
                                </a:lnTo>
                                <a:lnTo>
                                  <a:pt x="9412" y="1346"/>
                                </a:lnTo>
                                <a:lnTo>
                                  <a:pt x="12086" y="1346"/>
                                </a:lnTo>
                                <a:lnTo>
                                  <a:pt x="12785" y="1205"/>
                                </a:lnTo>
                                <a:lnTo>
                                  <a:pt x="13484" y="1082"/>
                                </a:lnTo>
                                <a:lnTo>
                                  <a:pt x="14176" y="951"/>
                                </a:lnTo>
                                <a:lnTo>
                                  <a:pt x="14998" y="809"/>
                                </a:lnTo>
                                <a:lnTo>
                                  <a:pt x="15459" y="536"/>
                                </a:lnTo>
                                <a:lnTo>
                                  <a:pt x="15805" y="668"/>
                                </a:lnTo>
                                <a:lnTo>
                                  <a:pt x="16274" y="809"/>
                                </a:lnTo>
                                <a:lnTo>
                                  <a:pt x="16627" y="1082"/>
                                </a:lnTo>
                                <a:lnTo>
                                  <a:pt x="16735" y="1619"/>
                                </a:lnTo>
                                <a:lnTo>
                                  <a:pt x="16965" y="2155"/>
                                </a:lnTo>
                                <a:lnTo>
                                  <a:pt x="17203" y="2974"/>
                                </a:lnTo>
                                <a:lnTo>
                                  <a:pt x="17549" y="3642"/>
                                </a:lnTo>
                                <a:lnTo>
                                  <a:pt x="17787" y="4179"/>
                                </a:lnTo>
                                <a:lnTo>
                                  <a:pt x="17902" y="4725"/>
                                </a:lnTo>
                                <a:lnTo>
                                  <a:pt x="18010" y="5525"/>
                                </a:lnTo>
                                <a:lnTo>
                                  <a:pt x="18010" y="6080"/>
                                </a:lnTo>
                                <a:lnTo>
                                  <a:pt x="17672" y="6344"/>
                                </a:lnTo>
                                <a:lnTo>
                                  <a:pt x="17434" y="6758"/>
                                </a:lnTo>
                                <a:lnTo>
                                  <a:pt x="17203" y="7426"/>
                                </a:lnTo>
                                <a:lnTo>
                                  <a:pt x="17088" y="7831"/>
                                </a:lnTo>
                                <a:lnTo>
                                  <a:pt x="17672" y="8104"/>
                                </a:lnTo>
                                <a:lnTo>
                                  <a:pt x="18133" y="8235"/>
                                </a:lnTo>
                                <a:lnTo>
                                  <a:pt x="18133" y="8640"/>
                                </a:lnTo>
                                <a:lnTo>
                                  <a:pt x="18133" y="9186"/>
                                </a:lnTo>
                                <a:lnTo>
                                  <a:pt x="18248" y="9722"/>
                                </a:lnTo>
                                <a:lnTo>
                                  <a:pt x="18479" y="10400"/>
                                </a:lnTo>
                                <a:lnTo>
                                  <a:pt x="18717" y="10936"/>
                                </a:lnTo>
                                <a:lnTo>
                                  <a:pt x="19063" y="11341"/>
                                </a:lnTo>
                                <a:lnTo>
                                  <a:pt x="19408" y="11878"/>
                                </a:lnTo>
                                <a:lnTo>
                                  <a:pt x="19762" y="12424"/>
                                </a:lnTo>
                                <a:lnTo>
                                  <a:pt x="19762" y="12696"/>
                                </a:lnTo>
                                <a:lnTo>
                                  <a:pt x="19877" y="12960"/>
                                </a:lnTo>
                                <a:lnTo>
                                  <a:pt x="19992" y="13233"/>
                                </a:lnTo>
                                <a:lnTo>
                                  <a:pt x="19992" y="13769"/>
                                </a:lnTo>
                                <a:lnTo>
                                  <a:pt x="19877" y="14184"/>
                                </a:lnTo>
                                <a:lnTo>
                                  <a:pt x="19408" y="14315"/>
                                </a:lnTo>
                                <a:lnTo>
                                  <a:pt x="19301" y="14588"/>
                                </a:lnTo>
                                <a:lnTo>
                                  <a:pt x="17902" y="17826"/>
                                </a:lnTo>
                                <a:lnTo>
                                  <a:pt x="18133" y="18108"/>
                                </a:lnTo>
                                <a:lnTo>
                                  <a:pt x="18248" y="18504"/>
                                </a:lnTo>
                                <a:lnTo>
                                  <a:pt x="18363" y="18776"/>
                                </a:lnTo>
                                <a:lnTo>
                                  <a:pt x="18594" y="19313"/>
                                </a:lnTo>
                                <a:lnTo>
                                  <a:pt x="18717" y="19454"/>
                                </a:lnTo>
                                <a:lnTo>
                                  <a:pt x="18363" y="19454"/>
                                </a:lnTo>
                                <a:lnTo>
                                  <a:pt x="18133" y="19454"/>
                                </a:lnTo>
                                <a:lnTo>
                                  <a:pt x="18010" y="19454"/>
                                </a:lnTo>
                                <a:lnTo>
                                  <a:pt x="17549" y="19454"/>
                                </a:lnTo>
                                <a:lnTo>
                                  <a:pt x="17318" y="19313"/>
                                </a:lnTo>
                                <a:lnTo>
                                  <a:pt x="17088" y="19313"/>
                                </a:lnTo>
                                <a:lnTo>
                                  <a:pt x="16735" y="19172"/>
                                </a:lnTo>
                                <a:lnTo>
                                  <a:pt x="16512" y="18908"/>
                                </a:lnTo>
                                <a:lnTo>
                                  <a:pt x="16274" y="18776"/>
                                </a:lnTo>
                                <a:lnTo>
                                  <a:pt x="16043" y="18635"/>
                                </a:lnTo>
                                <a:lnTo>
                                  <a:pt x="15690" y="18635"/>
                                </a:lnTo>
                                <a:lnTo>
                                  <a:pt x="15229" y="18635"/>
                                </a:lnTo>
                                <a:lnTo>
                                  <a:pt x="14998" y="18776"/>
                                </a:lnTo>
                                <a:lnTo>
                                  <a:pt x="14883" y="18776"/>
                                </a:lnTo>
                                <a:lnTo>
                                  <a:pt x="14645" y="19172"/>
                                </a:lnTo>
                                <a:lnTo>
                                  <a:pt x="14414" y="19313"/>
                                </a:lnTo>
                                <a:lnTo>
                                  <a:pt x="14176" y="19172"/>
                                </a:lnTo>
                                <a:lnTo>
                                  <a:pt x="13953" y="19040"/>
                                </a:lnTo>
                                <a:lnTo>
                                  <a:pt x="13715" y="19172"/>
                                </a:lnTo>
                                <a:lnTo>
                                  <a:pt x="13369" y="19313"/>
                                </a:lnTo>
                                <a:lnTo>
                                  <a:pt x="13016" y="19454"/>
                                </a:lnTo>
                                <a:lnTo>
                                  <a:pt x="12900" y="19849"/>
                                </a:lnTo>
                                <a:lnTo>
                                  <a:pt x="12662" y="19991"/>
                                </a:lnTo>
                                <a:lnTo>
                                  <a:pt x="12086" y="19708"/>
                                </a:lnTo>
                                <a:lnTo>
                                  <a:pt x="12086" y="19454"/>
                                </a:lnTo>
                                <a:lnTo>
                                  <a:pt x="11856" y="19454"/>
                                </a:lnTo>
                                <a:lnTo>
                                  <a:pt x="11740" y="19040"/>
                                </a:lnTo>
                                <a:lnTo>
                                  <a:pt x="11387" y="18908"/>
                                </a:lnTo>
                                <a:lnTo>
                                  <a:pt x="11164" y="19172"/>
                                </a:lnTo>
                                <a:lnTo>
                                  <a:pt x="11164" y="19454"/>
                                </a:lnTo>
                                <a:lnTo>
                                  <a:pt x="10926" y="19595"/>
                                </a:lnTo>
                                <a:lnTo>
                                  <a:pt x="10695" y="19708"/>
                                </a:lnTo>
                                <a:lnTo>
                                  <a:pt x="10457" y="19454"/>
                                </a:lnTo>
                                <a:lnTo>
                                  <a:pt x="10342" y="19172"/>
                                </a:lnTo>
                                <a:lnTo>
                                  <a:pt x="10111" y="19040"/>
                                </a:lnTo>
                                <a:lnTo>
                                  <a:pt x="9881" y="18635"/>
                                </a:lnTo>
                                <a:lnTo>
                                  <a:pt x="9650" y="18362"/>
                                </a:lnTo>
                                <a:lnTo>
                                  <a:pt x="9412" y="18108"/>
                                </a:lnTo>
                                <a:lnTo>
                                  <a:pt x="9182" y="17967"/>
                                </a:lnTo>
                                <a:lnTo>
                                  <a:pt x="8713" y="17826"/>
                                </a:lnTo>
                                <a:lnTo>
                                  <a:pt x="8490" y="17685"/>
                                </a:lnTo>
                                <a:lnTo>
                                  <a:pt x="8252" y="17826"/>
                                </a:lnTo>
                                <a:lnTo>
                                  <a:pt x="7906" y="17553"/>
                                </a:lnTo>
                                <a:lnTo>
                                  <a:pt x="7668" y="17421"/>
                                </a:lnTo>
                                <a:lnTo>
                                  <a:pt x="7783" y="17016"/>
                                </a:lnTo>
                                <a:lnTo>
                                  <a:pt x="7668" y="16744"/>
                                </a:lnTo>
                                <a:lnTo>
                                  <a:pt x="7553" y="16744"/>
                                </a:lnTo>
                                <a:lnTo>
                                  <a:pt x="7330" y="16875"/>
                                </a:lnTo>
                                <a:lnTo>
                                  <a:pt x="7092" y="16875"/>
                                </a:lnTo>
                                <a:lnTo>
                                  <a:pt x="6623" y="16621"/>
                                </a:lnTo>
                                <a:lnTo>
                                  <a:pt x="6393" y="16621"/>
                                </a:lnTo>
                                <a:lnTo>
                                  <a:pt x="6039" y="16621"/>
                                </a:lnTo>
                                <a:lnTo>
                                  <a:pt x="6039" y="16744"/>
                                </a:lnTo>
                                <a:lnTo>
                                  <a:pt x="6277" y="17148"/>
                                </a:lnTo>
                                <a:lnTo>
                                  <a:pt x="6154" y="17289"/>
                                </a:lnTo>
                                <a:lnTo>
                                  <a:pt x="5932" y="17421"/>
                                </a:lnTo>
                                <a:lnTo>
                                  <a:pt x="5816" y="17553"/>
                                </a:lnTo>
                                <a:lnTo>
                                  <a:pt x="5463" y="17685"/>
                                </a:lnTo>
                                <a:lnTo>
                                  <a:pt x="5232" y="17289"/>
                                </a:lnTo>
                                <a:lnTo>
                                  <a:pt x="4879" y="16875"/>
                                </a:lnTo>
                                <a:lnTo>
                                  <a:pt x="4764" y="16744"/>
                                </a:lnTo>
                                <a:lnTo>
                                  <a:pt x="4879" y="16480"/>
                                </a:lnTo>
                                <a:lnTo>
                                  <a:pt x="4879" y="16066"/>
                                </a:lnTo>
                                <a:lnTo>
                                  <a:pt x="4656" y="16066"/>
                                </a:lnTo>
                                <a:lnTo>
                                  <a:pt x="4418" y="15934"/>
                                </a:lnTo>
                                <a:lnTo>
                                  <a:pt x="4187" y="15934"/>
                                </a:lnTo>
                                <a:lnTo>
                                  <a:pt x="4072" y="15934"/>
                                </a:lnTo>
                                <a:lnTo>
                                  <a:pt x="3834" y="15802"/>
                                </a:lnTo>
                                <a:lnTo>
                                  <a:pt x="3604" y="15671"/>
                                </a:lnTo>
                                <a:lnTo>
                                  <a:pt x="3365" y="15529"/>
                                </a:lnTo>
                                <a:lnTo>
                                  <a:pt x="2904" y="15256"/>
                                </a:lnTo>
                                <a:lnTo>
                                  <a:pt x="2674" y="15256"/>
                                </a:lnTo>
                                <a:lnTo>
                                  <a:pt x="2559" y="14852"/>
                                </a:lnTo>
                                <a:lnTo>
                                  <a:pt x="2205" y="14852"/>
                                </a:lnTo>
                                <a:lnTo>
                                  <a:pt x="2205" y="14447"/>
                                </a:lnTo>
                                <a:lnTo>
                                  <a:pt x="2205" y="14315"/>
                                </a:lnTo>
                                <a:lnTo>
                                  <a:pt x="2205" y="14042"/>
                                </a:lnTo>
                                <a:lnTo>
                                  <a:pt x="2090" y="13647"/>
                                </a:lnTo>
                                <a:lnTo>
                                  <a:pt x="1982" y="13101"/>
                                </a:lnTo>
                                <a:lnTo>
                                  <a:pt x="1744" y="13101"/>
                                </a:lnTo>
                                <a:lnTo>
                                  <a:pt x="1514" y="12828"/>
                                </a:lnTo>
                                <a:lnTo>
                                  <a:pt x="1398" y="12555"/>
                                </a:lnTo>
                                <a:lnTo>
                                  <a:pt x="1398" y="12019"/>
                                </a:lnTo>
                                <a:lnTo>
                                  <a:pt x="1398" y="11614"/>
                                </a:lnTo>
                                <a:lnTo>
                                  <a:pt x="1398" y="11209"/>
                                </a:lnTo>
                                <a:lnTo>
                                  <a:pt x="1398" y="10795"/>
                                </a:lnTo>
                                <a:lnTo>
                                  <a:pt x="1160" y="10400"/>
                                </a:lnTo>
                                <a:lnTo>
                                  <a:pt x="1045" y="9986"/>
                                </a:lnTo>
                                <a:lnTo>
                                  <a:pt x="1045" y="9722"/>
                                </a:lnTo>
                                <a:lnTo>
                                  <a:pt x="1045" y="9318"/>
                                </a:lnTo>
                                <a:lnTo>
                                  <a:pt x="814" y="9186"/>
                                </a:lnTo>
                                <a:lnTo>
                                  <a:pt x="469" y="8913"/>
                                </a:lnTo>
                                <a:lnTo>
                                  <a:pt x="115" y="8367"/>
                                </a:lnTo>
                                <a:lnTo>
                                  <a:pt x="115" y="8104"/>
                                </a:lnTo>
                                <a:lnTo>
                                  <a:pt x="231" y="7831"/>
                                </a:lnTo>
                                <a:lnTo>
                                  <a:pt x="353" y="7426"/>
                                </a:lnTo>
                                <a:lnTo>
                                  <a:pt x="353" y="7012"/>
                                </a:lnTo>
                                <a:lnTo>
                                  <a:pt x="353" y="6475"/>
                                </a:lnTo>
                                <a:lnTo>
                                  <a:pt x="231" y="6080"/>
                                </a:lnTo>
                                <a:lnTo>
                                  <a:pt x="115" y="5525"/>
                                </a:lnTo>
                                <a:lnTo>
                                  <a:pt x="0" y="5129"/>
                                </a:lnTo>
                                <a:lnTo>
                                  <a:pt x="0" y="4038"/>
                                </a:lnTo>
                                <a:lnTo>
                                  <a:pt x="0" y="403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3969360"/>
                            <a:ext cx="64656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390" y="430"/>
                                </a:moveTo>
                                <a:lnTo>
                                  <a:pt x="8385" y="154"/>
                                </a:lnTo>
                                <a:lnTo>
                                  <a:pt x="9380" y="154"/>
                                </a:lnTo>
                                <a:lnTo>
                                  <a:pt x="9853" y="154"/>
                                </a:lnTo>
                                <a:lnTo>
                                  <a:pt x="10604" y="0"/>
                                </a:lnTo>
                                <a:lnTo>
                                  <a:pt x="10848" y="0"/>
                                </a:lnTo>
                                <a:lnTo>
                                  <a:pt x="11093" y="307"/>
                                </a:lnTo>
                                <a:lnTo>
                                  <a:pt x="11354" y="307"/>
                                </a:lnTo>
                                <a:lnTo>
                                  <a:pt x="11354" y="584"/>
                                </a:lnTo>
                                <a:lnTo>
                                  <a:pt x="10848" y="881"/>
                                </a:lnTo>
                                <a:lnTo>
                                  <a:pt x="10848" y="1322"/>
                                </a:lnTo>
                                <a:lnTo>
                                  <a:pt x="11599" y="1322"/>
                                </a:lnTo>
                                <a:lnTo>
                                  <a:pt x="12333" y="1322"/>
                                </a:lnTo>
                                <a:lnTo>
                                  <a:pt x="13067" y="1322"/>
                                </a:lnTo>
                                <a:lnTo>
                                  <a:pt x="13573" y="1619"/>
                                </a:lnTo>
                                <a:lnTo>
                                  <a:pt x="14062" y="1619"/>
                                </a:lnTo>
                                <a:lnTo>
                                  <a:pt x="15057" y="1619"/>
                                </a:lnTo>
                                <a:lnTo>
                                  <a:pt x="15546" y="1619"/>
                                </a:lnTo>
                                <a:lnTo>
                                  <a:pt x="16036" y="1168"/>
                                </a:lnTo>
                                <a:lnTo>
                                  <a:pt x="16525" y="1322"/>
                                </a:lnTo>
                                <a:lnTo>
                                  <a:pt x="17015" y="1465"/>
                                </a:lnTo>
                                <a:lnTo>
                                  <a:pt x="17520" y="1465"/>
                                </a:lnTo>
                                <a:lnTo>
                                  <a:pt x="18010" y="1619"/>
                                </a:lnTo>
                                <a:lnTo>
                                  <a:pt x="18515" y="1619"/>
                                </a:lnTo>
                                <a:lnTo>
                                  <a:pt x="18744" y="1773"/>
                                </a:lnTo>
                                <a:lnTo>
                                  <a:pt x="18989" y="2203"/>
                                </a:lnTo>
                                <a:lnTo>
                                  <a:pt x="18744" y="2654"/>
                                </a:lnTo>
                                <a:lnTo>
                                  <a:pt x="18989" y="2787"/>
                                </a:lnTo>
                                <a:lnTo>
                                  <a:pt x="19494" y="2941"/>
                                </a:lnTo>
                                <a:lnTo>
                                  <a:pt x="19739" y="3084"/>
                                </a:lnTo>
                                <a:lnTo>
                                  <a:pt x="19984" y="3391"/>
                                </a:lnTo>
                                <a:lnTo>
                                  <a:pt x="19494" y="3822"/>
                                </a:lnTo>
                                <a:lnTo>
                                  <a:pt x="18989" y="4262"/>
                                </a:lnTo>
                                <a:lnTo>
                                  <a:pt x="17765" y="4416"/>
                                </a:lnTo>
                                <a:lnTo>
                                  <a:pt x="17015" y="4703"/>
                                </a:lnTo>
                                <a:lnTo>
                                  <a:pt x="16525" y="5000"/>
                                </a:lnTo>
                                <a:lnTo>
                                  <a:pt x="15775" y="5287"/>
                                </a:lnTo>
                                <a:lnTo>
                                  <a:pt x="16036" y="5738"/>
                                </a:lnTo>
                                <a:lnTo>
                                  <a:pt x="16036" y="6322"/>
                                </a:lnTo>
                                <a:lnTo>
                                  <a:pt x="15775" y="6906"/>
                                </a:lnTo>
                                <a:lnTo>
                                  <a:pt x="15775" y="7346"/>
                                </a:lnTo>
                                <a:lnTo>
                                  <a:pt x="15546" y="7654"/>
                                </a:lnTo>
                                <a:lnTo>
                                  <a:pt x="14812" y="7941"/>
                                </a:lnTo>
                                <a:lnTo>
                                  <a:pt x="14551" y="8084"/>
                                </a:lnTo>
                                <a:lnTo>
                                  <a:pt x="14551" y="8371"/>
                                </a:lnTo>
                                <a:lnTo>
                                  <a:pt x="14812" y="8678"/>
                                </a:lnTo>
                                <a:lnTo>
                                  <a:pt x="14812" y="9273"/>
                                </a:lnTo>
                                <a:lnTo>
                                  <a:pt x="14307" y="9703"/>
                                </a:lnTo>
                                <a:lnTo>
                                  <a:pt x="13817" y="10143"/>
                                </a:lnTo>
                                <a:lnTo>
                                  <a:pt x="13312" y="10000"/>
                                </a:lnTo>
                                <a:lnTo>
                                  <a:pt x="12594" y="10297"/>
                                </a:lnTo>
                                <a:lnTo>
                                  <a:pt x="12088" y="10143"/>
                                </a:lnTo>
                                <a:lnTo>
                                  <a:pt x="11354" y="10297"/>
                                </a:lnTo>
                                <a:lnTo>
                                  <a:pt x="11843" y="11168"/>
                                </a:lnTo>
                                <a:lnTo>
                                  <a:pt x="11843" y="11465"/>
                                </a:lnTo>
                                <a:lnTo>
                                  <a:pt x="12333" y="11906"/>
                                </a:lnTo>
                                <a:lnTo>
                                  <a:pt x="12333" y="12049"/>
                                </a:lnTo>
                                <a:lnTo>
                                  <a:pt x="12594" y="12357"/>
                                </a:lnTo>
                                <a:lnTo>
                                  <a:pt x="13067" y="12510"/>
                                </a:lnTo>
                                <a:lnTo>
                                  <a:pt x="13067" y="12941"/>
                                </a:lnTo>
                                <a:lnTo>
                                  <a:pt x="12333" y="13238"/>
                                </a:lnTo>
                                <a:lnTo>
                                  <a:pt x="11599" y="13822"/>
                                </a:lnTo>
                                <a:lnTo>
                                  <a:pt x="11354" y="14252"/>
                                </a:lnTo>
                                <a:lnTo>
                                  <a:pt x="10848" y="14703"/>
                                </a:lnTo>
                                <a:lnTo>
                                  <a:pt x="10359" y="14990"/>
                                </a:lnTo>
                                <a:lnTo>
                                  <a:pt x="10848" y="15441"/>
                                </a:lnTo>
                                <a:lnTo>
                                  <a:pt x="11093" y="15727"/>
                                </a:lnTo>
                                <a:lnTo>
                                  <a:pt x="11843" y="16025"/>
                                </a:lnTo>
                                <a:lnTo>
                                  <a:pt x="12333" y="16025"/>
                                </a:lnTo>
                                <a:lnTo>
                                  <a:pt x="11599" y="16322"/>
                                </a:lnTo>
                                <a:lnTo>
                                  <a:pt x="11093" y="16609"/>
                                </a:lnTo>
                                <a:lnTo>
                                  <a:pt x="10359" y="16609"/>
                                </a:lnTo>
                                <a:lnTo>
                                  <a:pt x="9853" y="17059"/>
                                </a:lnTo>
                                <a:lnTo>
                                  <a:pt x="9135" y="17490"/>
                                </a:lnTo>
                                <a:lnTo>
                                  <a:pt x="8891" y="17797"/>
                                </a:lnTo>
                                <a:lnTo>
                                  <a:pt x="8891" y="18074"/>
                                </a:lnTo>
                                <a:lnTo>
                                  <a:pt x="8630" y="18678"/>
                                </a:lnTo>
                                <a:lnTo>
                                  <a:pt x="8891" y="19559"/>
                                </a:lnTo>
                                <a:lnTo>
                                  <a:pt x="8630" y="19693"/>
                                </a:lnTo>
                                <a:lnTo>
                                  <a:pt x="8140" y="19559"/>
                                </a:lnTo>
                                <a:lnTo>
                                  <a:pt x="7651" y="19693"/>
                                </a:lnTo>
                                <a:lnTo>
                                  <a:pt x="6672" y="19990"/>
                                </a:lnTo>
                                <a:lnTo>
                                  <a:pt x="5922" y="19990"/>
                                </a:lnTo>
                                <a:lnTo>
                                  <a:pt x="5432" y="19846"/>
                                </a:lnTo>
                                <a:lnTo>
                                  <a:pt x="4927" y="19559"/>
                                </a:lnTo>
                                <a:lnTo>
                                  <a:pt x="4209" y="19416"/>
                                </a:lnTo>
                                <a:lnTo>
                                  <a:pt x="3948" y="19416"/>
                                </a:lnTo>
                                <a:lnTo>
                                  <a:pt x="3703" y="19262"/>
                                </a:lnTo>
                                <a:lnTo>
                                  <a:pt x="3214" y="19262"/>
                                </a:lnTo>
                                <a:lnTo>
                                  <a:pt x="2463" y="18955"/>
                                </a:lnTo>
                                <a:lnTo>
                                  <a:pt x="1974" y="18955"/>
                                </a:lnTo>
                                <a:lnTo>
                                  <a:pt x="1974" y="19109"/>
                                </a:lnTo>
                                <a:lnTo>
                                  <a:pt x="1468" y="19109"/>
                                </a:lnTo>
                                <a:lnTo>
                                  <a:pt x="750" y="19109"/>
                                </a:lnTo>
                                <a:lnTo>
                                  <a:pt x="489" y="19262"/>
                                </a:lnTo>
                                <a:lnTo>
                                  <a:pt x="245" y="18955"/>
                                </a:lnTo>
                                <a:lnTo>
                                  <a:pt x="1240" y="18227"/>
                                </a:lnTo>
                                <a:lnTo>
                                  <a:pt x="1240" y="18074"/>
                                </a:lnTo>
                                <a:lnTo>
                                  <a:pt x="1468" y="17797"/>
                                </a:lnTo>
                                <a:lnTo>
                                  <a:pt x="1713" y="17490"/>
                                </a:lnTo>
                                <a:lnTo>
                                  <a:pt x="1713" y="17213"/>
                                </a:lnTo>
                                <a:lnTo>
                                  <a:pt x="1974" y="16762"/>
                                </a:lnTo>
                                <a:lnTo>
                                  <a:pt x="2219" y="16178"/>
                                </a:lnTo>
                                <a:lnTo>
                                  <a:pt x="2463" y="15727"/>
                                </a:lnTo>
                                <a:lnTo>
                                  <a:pt x="1974" y="15594"/>
                                </a:lnTo>
                                <a:lnTo>
                                  <a:pt x="2708" y="14990"/>
                                </a:lnTo>
                                <a:lnTo>
                                  <a:pt x="3214" y="14559"/>
                                </a:lnTo>
                                <a:lnTo>
                                  <a:pt x="2969" y="13975"/>
                                </a:lnTo>
                                <a:lnTo>
                                  <a:pt x="2708" y="13668"/>
                                </a:lnTo>
                                <a:lnTo>
                                  <a:pt x="2969" y="13668"/>
                                </a:lnTo>
                                <a:lnTo>
                                  <a:pt x="3214" y="13822"/>
                                </a:lnTo>
                                <a:lnTo>
                                  <a:pt x="3703" y="14129"/>
                                </a:lnTo>
                                <a:lnTo>
                                  <a:pt x="3948" y="14129"/>
                                </a:lnTo>
                                <a:lnTo>
                                  <a:pt x="3703" y="13822"/>
                                </a:lnTo>
                                <a:lnTo>
                                  <a:pt x="3703" y="13668"/>
                                </a:lnTo>
                                <a:lnTo>
                                  <a:pt x="3458" y="13525"/>
                                </a:lnTo>
                                <a:lnTo>
                                  <a:pt x="3458" y="13822"/>
                                </a:lnTo>
                                <a:lnTo>
                                  <a:pt x="3214" y="13668"/>
                                </a:lnTo>
                                <a:lnTo>
                                  <a:pt x="2708" y="13525"/>
                                </a:lnTo>
                                <a:lnTo>
                                  <a:pt x="2463" y="13668"/>
                                </a:lnTo>
                                <a:lnTo>
                                  <a:pt x="2219" y="13668"/>
                                </a:lnTo>
                                <a:lnTo>
                                  <a:pt x="1713" y="13668"/>
                                </a:lnTo>
                                <a:lnTo>
                                  <a:pt x="1468" y="13668"/>
                                </a:lnTo>
                                <a:lnTo>
                                  <a:pt x="1240" y="13668"/>
                                </a:lnTo>
                                <a:lnTo>
                                  <a:pt x="1468" y="13238"/>
                                </a:lnTo>
                                <a:lnTo>
                                  <a:pt x="1240" y="12941"/>
                                </a:lnTo>
                                <a:lnTo>
                                  <a:pt x="1240" y="12643"/>
                                </a:lnTo>
                                <a:lnTo>
                                  <a:pt x="750" y="12643"/>
                                </a:lnTo>
                                <a:lnTo>
                                  <a:pt x="0" y="12357"/>
                                </a:lnTo>
                                <a:lnTo>
                                  <a:pt x="245" y="11906"/>
                                </a:lnTo>
                                <a:lnTo>
                                  <a:pt x="750" y="11465"/>
                                </a:lnTo>
                                <a:lnTo>
                                  <a:pt x="1240" y="10891"/>
                                </a:lnTo>
                                <a:lnTo>
                                  <a:pt x="1468" y="10430"/>
                                </a:lnTo>
                                <a:lnTo>
                                  <a:pt x="1713" y="10000"/>
                                </a:lnTo>
                                <a:lnTo>
                                  <a:pt x="2219" y="9703"/>
                                </a:lnTo>
                                <a:lnTo>
                                  <a:pt x="2463" y="10000"/>
                                </a:lnTo>
                                <a:lnTo>
                                  <a:pt x="2708" y="9857"/>
                                </a:lnTo>
                                <a:lnTo>
                                  <a:pt x="2463" y="9703"/>
                                </a:lnTo>
                                <a:lnTo>
                                  <a:pt x="2969" y="9406"/>
                                </a:lnTo>
                                <a:lnTo>
                                  <a:pt x="3214" y="9273"/>
                                </a:lnTo>
                                <a:lnTo>
                                  <a:pt x="3703" y="8525"/>
                                </a:lnTo>
                                <a:lnTo>
                                  <a:pt x="5171" y="7213"/>
                                </a:lnTo>
                                <a:lnTo>
                                  <a:pt x="4927" y="7059"/>
                                </a:lnTo>
                                <a:lnTo>
                                  <a:pt x="5171" y="7059"/>
                                </a:lnTo>
                                <a:lnTo>
                                  <a:pt x="6672" y="5133"/>
                                </a:lnTo>
                                <a:lnTo>
                                  <a:pt x="7390" y="3975"/>
                                </a:lnTo>
                                <a:lnTo>
                                  <a:pt x="7390" y="3514"/>
                                </a:lnTo>
                                <a:lnTo>
                                  <a:pt x="7390" y="3084"/>
                                </a:lnTo>
                                <a:lnTo>
                                  <a:pt x="7390" y="2787"/>
                                </a:lnTo>
                                <a:lnTo>
                                  <a:pt x="7145" y="2500"/>
                                </a:lnTo>
                                <a:lnTo>
                                  <a:pt x="7390" y="2203"/>
                                </a:lnTo>
                                <a:lnTo>
                                  <a:pt x="7390" y="1773"/>
                                </a:lnTo>
                                <a:lnTo>
                                  <a:pt x="7390" y="1168"/>
                                </a:lnTo>
                                <a:lnTo>
                                  <a:pt x="7390" y="881"/>
                                </a:lnTo>
                                <a:lnTo>
                                  <a:pt x="7390" y="430"/>
                                </a:lnTo>
                                <a:lnTo>
                                  <a:pt x="7390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1880" y="2309400"/>
                            <a:ext cx="98172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89" y="11049"/>
                                </a:moveTo>
                                <a:lnTo>
                                  <a:pt x="19667" y="10471"/>
                                </a:lnTo>
                                <a:lnTo>
                                  <a:pt x="19334" y="10150"/>
                                </a:lnTo>
                                <a:lnTo>
                                  <a:pt x="19172" y="9529"/>
                                </a:lnTo>
                                <a:lnTo>
                                  <a:pt x="18861" y="8608"/>
                                </a:lnTo>
                                <a:lnTo>
                                  <a:pt x="18528" y="7987"/>
                                </a:lnTo>
                                <a:lnTo>
                                  <a:pt x="18205" y="7388"/>
                                </a:lnTo>
                                <a:lnTo>
                                  <a:pt x="17872" y="7088"/>
                                </a:lnTo>
                                <a:lnTo>
                                  <a:pt x="17217" y="6767"/>
                                </a:lnTo>
                                <a:lnTo>
                                  <a:pt x="16744" y="6445"/>
                                </a:lnTo>
                                <a:lnTo>
                                  <a:pt x="16582" y="6767"/>
                                </a:lnTo>
                                <a:lnTo>
                                  <a:pt x="16088" y="6445"/>
                                </a:lnTo>
                                <a:lnTo>
                                  <a:pt x="15766" y="5824"/>
                                </a:lnTo>
                                <a:lnTo>
                                  <a:pt x="15927" y="4925"/>
                                </a:lnTo>
                                <a:lnTo>
                                  <a:pt x="15766" y="4283"/>
                                </a:lnTo>
                                <a:lnTo>
                                  <a:pt x="15594" y="4283"/>
                                </a:lnTo>
                                <a:lnTo>
                                  <a:pt x="15282" y="4604"/>
                                </a:lnTo>
                                <a:lnTo>
                                  <a:pt x="14949" y="4604"/>
                                </a:lnTo>
                                <a:lnTo>
                                  <a:pt x="14304" y="4026"/>
                                </a:lnTo>
                                <a:lnTo>
                                  <a:pt x="13810" y="4026"/>
                                </a:lnTo>
                                <a:lnTo>
                                  <a:pt x="13326" y="4026"/>
                                </a:lnTo>
                                <a:lnTo>
                                  <a:pt x="13498" y="4604"/>
                                </a:lnTo>
                                <a:lnTo>
                                  <a:pt x="13810" y="5225"/>
                                </a:lnTo>
                                <a:lnTo>
                                  <a:pt x="13165" y="6146"/>
                                </a:lnTo>
                                <a:lnTo>
                                  <a:pt x="12671" y="6445"/>
                                </a:lnTo>
                                <a:lnTo>
                                  <a:pt x="12348" y="5546"/>
                                </a:lnTo>
                                <a:lnTo>
                                  <a:pt x="11854" y="4604"/>
                                </a:lnTo>
                                <a:lnTo>
                                  <a:pt x="11703" y="4283"/>
                                </a:lnTo>
                                <a:lnTo>
                                  <a:pt x="11854" y="3704"/>
                                </a:lnTo>
                                <a:lnTo>
                                  <a:pt x="11854" y="2762"/>
                                </a:lnTo>
                                <a:lnTo>
                                  <a:pt x="11542" y="2762"/>
                                </a:lnTo>
                                <a:lnTo>
                                  <a:pt x="11220" y="2441"/>
                                </a:lnTo>
                                <a:lnTo>
                                  <a:pt x="10887" y="2441"/>
                                </a:lnTo>
                                <a:lnTo>
                                  <a:pt x="10725" y="2441"/>
                                </a:lnTo>
                                <a:lnTo>
                                  <a:pt x="10403" y="2163"/>
                                </a:lnTo>
                                <a:lnTo>
                                  <a:pt x="10070" y="1863"/>
                                </a:lnTo>
                                <a:lnTo>
                                  <a:pt x="9586" y="1542"/>
                                </a:lnTo>
                                <a:lnTo>
                                  <a:pt x="9103" y="899"/>
                                </a:lnTo>
                                <a:lnTo>
                                  <a:pt x="8769" y="899"/>
                                </a:lnTo>
                                <a:lnTo>
                                  <a:pt x="8608" y="0"/>
                                </a:lnTo>
                                <a:lnTo>
                                  <a:pt x="8135" y="0"/>
                                </a:lnTo>
                                <a:lnTo>
                                  <a:pt x="7963" y="899"/>
                                </a:lnTo>
                                <a:lnTo>
                                  <a:pt x="7641" y="1221"/>
                                </a:lnTo>
                                <a:lnTo>
                                  <a:pt x="6985" y="1542"/>
                                </a:lnTo>
                                <a:lnTo>
                                  <a:pt x="6985" y="899"/>
                                </a:lnTo>
                                <a:lnTo>
                                  <a:pt x="6824" y="642"/>
                                </a:lnTo>
                                <a:lnTo>
                                  <a:pt x="6179" y="0"/>
                                </a:lnTo>
                                <a:lnTo>
                                  <a:pt x="6018" y="0"/>
                                </a:lnTo>
                                <a:lnTo>
                                  <a:pt x="6179" y="642"/>
                                </a:lnTo>
                                <a:lnTo>
                                  <a:pt x="6179" y="899"/>
                                </a:lnTo>
                                <a:lnTo>
                                  <a:pt x="5524" y="1863"/>
                                </a:lnTo>
                                <a:lnTo>
                                  <a:pt x="5363" y="2163"/>
                                </a:lnTo>
                                <a:lnTo>
                                  <a:pt x="4868" y="2762"/>
                                </a:lnTo>
                                <a:lnTo>
                                  <a:pt x="4395" y="2762"/>
                                </a:lnTo>
                                <a:lnTo>
                                  <a:pt x="3579" y="3704"/>
                                </a:lnTo>
                                <a:lnTo>
                                  <a:pt x="3246" y="4026"/>
                                </a:lnTo>
                                <a:lnTo>
                                  <a:pt x="2923" y="4925"/>
                                </a:lnTo>
                                <a:lnTo>
                                  <a:pt x="2440" y="5546"/>
                                </a:lnTo>
                                <a:lnTo>
                                  <a:pt x="1623" y="5824"/>
                                </a:lnTo>
                                <a:lnTo>
                                  <a:pt x="1128" y="6146"/>
                                </a:lnTo>
                                <a:lnTo>
                                  <a:pt x="967" y="6767"/>
                                </a:lnTo>
                                <a:lnTo>
                                  <a:pt x="817" y="7666"/>
                                </a:lnTo>
                                <a:lnTo>
                                  <a:pt x="656" y="7388"/>
                                </a:lnTo>
                                <a:lnTo>
                                  <a:pt x="494" y="7088"/>
                                </a:lnTo>
                                <a:lnTo>
                                  <a:pt x="161" y="6445"/>
                                </a:lnTo>
                                <a:lnTo>
                                  <a:pt x="0" y="6767"/>
                                </a:lnTo>
                                <a:lnTo>
                                  <a:pt x="161" y="7666"/>
                                </a:lnTo>
                                <a:lnTo>
                                  <a:pt x="494" y="8308"/>
                                </a:lnTo>
                                <a:lnTo>
                                  <a:pt x="817" y="9208"/>
                                </a:lnTo>
                                <a:lnTo>
                                  <a:pt x="1128" y="9829"/>
                                </a:lnTo>
                                <a:lnTo>
                                  <a:pt x="1300" y="10150"/>
                                </a:lnTo>
                                <a:lnTo>
                                  <a:pt x="1128" y="11049"/>
                                </a:lnTo>
                                <a:lnTo>
                                  <a:pt x="1300" y="11991"/>
                                </a:lnTo>
                                <a:lnTo>
                                  <a:pt x="1784" y="12912"/>
                                </a:lnTo>
                                <a:lnTo>
                                  <a:pt x="1956" y="13854"/>
                                </a:lnTo>
                                <a:lnTo>
                                  <a:pt x="2278" y="14754"/>
                                </a:lnTo>
                                <a:lnTo>
                                  <a:pt x="2773" y="15075"/>
                                </a:lnTo>
                                <a:lnTo>
                                  <a:pt x="3246" y="15974"/>
                                </a:lnTo>
                                <a:lnTo>
                                  <a:pt x="3740" y="16296"/>
                                </a:lnTo>
                                <a:lnTo>
                                  <a:pt x="4062" y="17238"/>
                                </a:lnTo>
                                <a:lnTo>
                                  <a:pt x="4224" y="17238"/>
                                </a:lnTo>
                                <a:lnTo>
                                  <a:pt x="4557" y="17816"/>
                                </a:lnTo>
                                <a:lnTo>
                                  <a:pt x="4868" y="18137"/>
                                </a:lnTo>
                                <a:lnTo>
                                  <a:pt x="5363" y="18758"/>
                                </a:lnTo>
                                <a:lnTo>
                                  <a:pt x="5685" y="19079"/>
                                </a:lnTo>
                                <a:lnTo>
                                  <a:pt x="5857" y="19358"/>
                                </a:lnTo>
                                <a:lnTo>
                                  <a:pt x="6491" y="19979"/>
                                </a:lnTo>
                                <a:lnTo>
                                  <a:pt x="6985" y="19657"/>
                                </a:lnTo>
                                <a:lnTo>
                                  <a:pt x="7641" y="19657"/>
                                </a:lnTo>
                                <a:lnTo>
                                  <a:pt x="7963" y="19079"/>
                                </a:lnTo>
                                <a:lnTo>
                                  <a:pt x="8286" y="18458"/>
                                </a:lnTo>
                                <a:lnTo>
                                  <a:pt x="8447" y="17537"/>
                                </a:lnTo>
                                <a:lnTo>
                                  <a:pt x="8769" y="16595"/>
                                </a:lnTo>
                                <a:lnTo>
                                  <a:pt x="8941" y="16296"/>
                                </a:lnTo>
                                <a:lnTo>
                                  <a:pt x="9264" y="15974"/>
                                </a:lnTo>
                                <a:lnTo>
                                  <a:pt x="9919" y="16595"/>
                                </a:lnTo>
                                <a:lnTo>
                                  <a:pt x="10231" y="16916"/>
                                </a:lnTo>
                                <a:lnTo>
                                  <a:pt x="11048" y="16916"/>
                                </a:lnTo>
                                <a:lnTo>
                                  <a:pt x="11381" y="17238"/>
                                </a:lnTo>
                                <a:lnTo>
                                  <a:pt x="11703" y="17537"/>
                                </a:lnTo>
                                <a:lnTo>
                                  <a:pt x="12348" y="17816"/>
                                </a:lnTo>
                                <a:lnTo>
                                  <a:pt x="12671" y="17238"/>
                                </a:lnTo>
                                <a:lnTo>
                                  <a:pt x="13165" y="17238"/>
                                </a:lnTo>
                                <a:lnTo>
                                  <a:pt x="13810" y="17537"/>
                                </a:lnTo>
                                <a:lnTo>
                                  <a:pt x="14304" y="17537"/>
                                </a:lnTo>
                                <a:lnTo>
                                  <a:pt x="19989" y="11049"/>
                                </a:lnTo>
                                <a:lnTo>
                                  <a:pt x="19989" y="1104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3960" y="2626200"/>
                            <a:ext cx="1420560" cy="10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493" y="3387"/>
                                </a:moveTo>
                                <a:lnTo>
                                  <a:pt x="4493" y="3226"/>
                                </a:lnTo>
                                <a:lnTo>
                                  <a:pt x="4612" y="3226"/>
                                </a:lnTo>
                                <a:lnTo>
                                  <a:pt x="4716" y="2915"/>
                                </a:lnTo>
                                <a:lnTo>
                                  <a:pt x="4827" y="2615"/>
                                </a:lnTo>
                                <a:lnTo>
                                  <a:pt x="5050" y="2465"/>
                                </a:lnTo>
                                <a:lnTo>
                                  <a:pt x="5280" y="2776"/>
                                </a:lnTo>
                                <a:lnTo>
                                  <a:pt x="5503" y="2915"/>
                                </a:lnTo>
                                <a:lnTo>
                                  <a:pt x="5733" y="2915"/>
                                </a:lnTo>
                                <a:lnTo>
                                  <a:pt x="6060" y="2776"/>
                                </a:lnTo>
                                <a:lnTo>
                                  <a:pt x="6402" y="2776"/>
                                </a:lnTo>
                                <a:lnTo>
                                  <a:pt x="6736" y="2915"/>
                                </a:lnTo>
                                <a:lnTo>
                                  <a:pt x="7078" y="2915"/>
                                </a:lnTo>
                                <a:lnTo>
                                  <a:pt x="7308" y="2615"/>
                                </a:lnTo>
                                <a:lnTo>
                                  <a:pt x="7635" y="2465"/>
                                </a:lnTo>
                                <a:lnTo>
                                  <a:pt x="7865" y="2465"/>
                                </a:lnTo>
                                <a:lnTo>
                                  <a:pt x="8088" y="2615"/>
                                </a:lnTo>
                                <a:lnTo>
                                  <a:pt x="8310" y="2776"/>
                                </a:lnTo>
                                <a:lnTo>
                                  <a:pt x="8429" y="3076"/>
                                </a:lnTo>
                                <a:lnTo>
                                  <a:pt x="8652" y="2915"/>
                                </a:lnTo>
                                <a:lnTo>
                                  <a:pt x="8986" y="2615"/>
                                </a:lnTo>
                                <a:lnTo>
                                  <a:pt x="9098" y="2465"/>
                                </a:lnTo>
                                <a:lnTo>
                                  <a:pt x="9320" y="2144"/>
                                </a:lnTo>
                                <a:lnTo>
                                  <a:pt x="9773" y="2004"/>
                                </a:lnTo>
                                <a:lnTo>
                                  <a:pt x="10330" y="1693"/>
                                </a:lnTo>
                                <a:lnTo>
                                  <a:pt x="10442" y="1854"/>
                                </a:lnTo>
                                <a:lnTo>
                                  <a:pt x="10784" y="1383"/>
                                </a:lnTo>
                                <a:lnTo>
                                  <a:pt x="10784" y="1083"/>
                                </a:lnTo>
                                <a:lnTo>
                                  <a:pt x="10895" y="611"/>
                                </a:lnTo>
                                <a:lnTo>
                                  <a:pt x="11125" y="322"/>
                                </a:lnTo>
                                <a:lnTo>
                                  <a:pt x="11563" y="0"/>
                                </a:lnTo>
                                <a:lnTo>
                                  <a:pt x="11682" y="0"/>
                                </a:lnTo>
                                <a:lnTo>
                                  <a:pt x="12469" y="450"/>
                                </a:lnTo>
                                <a:lnTo>
                                  <a:pt x="12581" y="922"/>
                                </a:lnTo>
                                <a:lnTo>
                                  <a:pt x="13026" y="1383"/>
                                </a:lnTo>
                                <a:lnTo>
                                  <a:pt x="13257" y="1854"/>
                                </a:lnTo>
                                <a:lnTo>
                                  <a:pt x="13479" y="2304"/>
                                </a:lnTo>
                                <a:lnTo>
                                  <a:pt x="13932" y="2776"/>
                                </a:lnTo>
                                <a:lnTo>
                                  <a:pt x="14378" y="3226"/>
                                </a:lnTo>
                                <a:lnTo>
                                  <a:pt x="14712" y="3676"/>
                                </a:lnTo>
                                <a:lnTo>
                                  <a:pt x="15054" y="3998"/>
                                </a:lnTo>
                                <a:lnTo>
                                  <a:pt x="15277" y="4309"/>
                                </a:lnTo>
                                <a:lnTo>
                                  <a:pt x="15611" y="4920"/>
                                </a:lnTo>
                                <a:lnTo>
                                  <a:pt x="15834" y="5531"/>
                                </a:lnTo>
                                <a:lnTo>
                                  <a:pt x="15952" y="6002"/>
                                </a:lnTo>
                                <a:lnTo>
                                  <a:pt x="15952" y="6452"/>
                                </a:lnTo>
                                <a:lnTo>
                                  <a:pt x="15952" y="7224"/>
                                </a:lnTo>
                                <a:lnTo>
                                  <a:pt x="16175" y="8617"/>
                                </a:lnTo>
                                <a:lnTo>
                                  <a:pt x="16628" y="9078"/>
                                </a:lnTo>
                                <a:lnTo>
                                  <a:pt x="17965" y="10311"/>
                                </a:lnTo>
                                <a:lnTo>
                                  <a:pt x="18418" y="9839"/>
                                </a:lnTo>
                                <a:lnTo>
                                  <a:pt x="18760" y="9378"/>
                                </a:lnTo>
                                <a:lnTo>
                                  <a:pt x="18983" y="9228"/>
                                </a:lnTo>
                                <a:lnTo>
                                  <a:pt x="19540" y="9539"/>
                                </a:lnTo>
                                <a:lnTo>
                                  <a:pt x="19881" y="10000"/>
                                </a:lnTo>
                                <a:lnTo>
                                  <a:pt x="19993" y="10311"/>
                                </a:lnTo>
                                <a:lnTo>
                                  <a:pt x="19993" y="10911"/>
                                </a:lnTo>
                                <a:lnTo>
                                  <a:pt x="19993" y="11533"/>
                                </a:lnTo>
                                <a:lnTo>
                                  <a:pt x="19770" y="11683"/>
                                </a:lnTo>
                                <a:lnTo>
                                  <a:pt x="19428" y="12144"/>
                                </a:lnTo>
                                <a:lnTo>
                                  <a:pt x="19094" y="12144"/>
                                </a:lnTo>
                                <a:lnTo>
                                  <a:pt x="18871" y="12454"/>
                                </a:lnTo>
                                <a:lnTo>
                                  <a:pt x="18983" y="12304"/>
                                </a:lnTo>
                                <a:lnTo>
                                  <a:pt x="19094" y="12144"/>
                                </a:lnTo>
                                <a:lnTo>
                                  <a:pt x="18983" y="12004"/>
                                </a:lnTo>
                                <a:lnTo>
                                  <a:pt x="18760" y="11844"/>
                                </a:lnTo>
                                <a:lnTo>
                                  <a:pt x="18760" y="11533"/>
                                </a:lnTo>
                                <a:lnTo>
                                  <a:pt x="18648" y="11533"/>
                                </a:lnTo>
                                <a:lnTo>
                                  <a:pt x="18530" y="11683"/>
                                </a:lnTo>
                                <a:lnTo>
                                  <a:pt x="18530" y="11844"/>
                                </a:lnTo>
                                <a:lnTo>
                                  <a:pt x="18648" y="12304"/>
                                </a:lnTo>
                                <a:lnTo>
                                  <a:pt x="18530" y="12454"/>
                                </a:lnTo>
                                <a:lnTo>
                                  <a:pt x="18307" y="12605"/>
                                </a:lnTo>
                                <a:lnTo>
                                  <a:pt x="18530" y="12765"/>
                                </a:lnTo>
                                <a:lnTo>
                                  <a:pt x="18530" y="13215"/>
                                </a:lnTo>
                                <a:lnTo>
                                  <a:pt x="18530" y="13537"/>
                                </a:lnTo>
                                <a:lnTo>
                                  <a:pt x="18648" y="13215"/>
                                </a:lnTo>
                                <a:lnTo>
                                  <a:pt x="18871" y="13076"/>
                                </a:lnTo>
                                <a:lnTo>
                                  <a:pt x="18760" y="13376"/>
                                </a:lnTo>
                                <a:lnTo>
                                  <a:pt x="18760" y="13687"/>
                                </a:lnTo>
                                <a:lnTo>
                                  <a:pt x="18648" y="13987"/>
                                </a:lnTo>
                                <a:lnTo>
                                  <a:pt x="18530" y="14459"/>
                                </a:lnTo>
                                <a:lnTo>
                                  <a:pt x="18530" y="14759"/>
                                </a:lnTo>
                                <a:lnTo>
                                  <a:pt x="18648" y="14759"/>
                                </a:lnTo>
                                <a:lnTo>
                                  <a:pt x="18760" y="15070"/>
                                </a:lnTo>
                                <a:lnTo>
                                  <a:pt x="18760" y="15380"/>
                                </a:lnTo>
                                <a:lnTo>
                                  <a:pt x="18760" y="15531"/>
                                </a:lnTo>
                                <a:lnTo>
                                  <a:pt x="18760" y="15841"/>
                                </a:lnTo>
                                <a:lnTo>
                                  <a:pt x="18760" y="16313"/>
                                </a:lnTo>
                                <a:lnTo>
                                  <a:pt x="18760" y="16924"/>
                                </a:lnTo>
                                <a:lnTo>
                                  <a:pt x="18307" y="17074"/>
                                </a:lnTo>
                                <a:lnTo>
                                  <a:pt x="18076" y="17074"/>
                                </a:lnTo>
                                <a:lnTo>
                                  <a:pt x="17750" y="16924"/>
                                </a:lnTo>
                                <a:lnTo>
                                  <a:pt x="17408" y="16763"/>
                                </a:lnTo>
                                <a:lnTo>
                                  <a:pt x="17185" y="16313"/>
                                </a:lnTo>
                                <a:lnTo>
                                  <a:pt x="17074" y="16452"/>
                                </a:lnTo>
                                <a:lnTo>
                                  <a:pt x="16844" y="16602"/>
                                </a:lnTo>
                                <a:lnTo>
                                  <a:pt x="16628" y="16452"/>
                                </a:lnTo>
                                <a:lnTo>
                                  <a:pt x="16517" y="16602"/>
                                </a:lnTo>
                                <a:lnTo>
                                  <a:pt x="16287" y="16602"/>
                                </a:lnTo>
                                <a:lnTo>
                                  <a:pt x="16064" y="16452"/>
                                </a:lnTo>
                                <a:lnTo>
                                  <a:pt x="15611" y="16313"/>
                                </a:lnTo>
                                <a:lnTo>
                                  <a:pt x="15277" y="16452"/>
                                </a:lnTo>
                                <a:lnTo>
                                  <a:pt x="14824" y="16602"/>
                                </a:lnTo>
                                <a:lnTo>
                                  <a:pt x="14378" y="17074"/>
                                </a:lnTo>
                                <a:lnTo>
                                  <a:pt x="14036" y="17374"/>
                                </a:lnTo>
                                <a:lnTo>
                                  <a:pt x="13591" y="17685"/>
                                </a:lnTo>
                                <a:lnTo>
                                  <a:pt x="13257" y="17985"/>
                                </a:lnTo>
                                <a:lnTo>
                                  <a:pt x="13138" y="18457"/>
                                </a:lnTo>
                                <a:lnTo>
                                  <a:pt x="12915" y="18907"/>
                                </a:lnTo>
                                <a:lnTo>
                                  <a:pt x="12581" y="19378"/>
                                </a:lnTo>
                                <a:lnTo>
                                  <a:pt x="12247" y="19678"/>
                                </a:lnTo>
                                <a:lnTo>
                                  <a:pt x="11682" y="19539"/>
                                </a:lnTo>
                                <a:lnTo>
                                  <a:pt x="11341" y="19539"/>
                                </a:lnTo>
                                <a:lnTo>
                                  <a:pt x="11006" y="19539"/>
                                </a:lnTo>
                                <a:lnTo>
                                  <a:pt x="10561" y="19678"/>
                                </a:lnTo>
                                <a:lnTo>
                                  <a:pt x="10219" y="19678"/>
                                </a:lnTo>
                                <a:lnTo>
                                  <a:pt x="9885" y="19989"/>
                                </a:lnTo>
                                <a:lnTo>
                                  <a:pt x="9432" y="19989"/>
                                </a:lnTo>
                                <a:lnTo>
                                  <a:pt x="9098" y="19989"/>
                                </a:lnTo>
                                <a:lnTo>
                                  <a:pt x="8756" y="19829"/>
                                </a:lnTo>
                                <a:lnTo>
                                  <a:pt x="8310" y="19829"/>
                                </a:lnTo>
                                <a:lnTo>
                                  <a:pt x="7976" y="19989"/>
                                </a:lnTo>
                                <a:lnTo>
                                  <a:pt x="7523" y="19989"/>
                                </a:lnTo>
                                <a:lnTo>
                                  <a:pt x="7078" y="19989"/>
                                </a:lnTo>
                                <a:lnTo>
                                  <a:pt x="6625" y="19989"/>
                                </a:lnTo>
                                <a:lnTo>
                                  <a:pt x="6625" y="19539"/>
                                </a:lnTo>
                                <a:lnTo>
                                  <a:pt x="6966" y="19068"/>
                                </a:lnTo>
                                <a:lnTo>
                                  <a:pt x="6513" y="18907"/>
                                </a:lnTo>
                                <a:lnTo>
                                  <a:pt x="6060" y="18617"/>
                                </a:lnTo>
                                <a:lnTo>
                                  <a:pt x="5615" y="17985"/>
                                </a:lnTo>
                                <a:lnTo>
                                  <a:pt x="5392" y="17685"/>
                                </a:lnTo>
                                <a:lnTo>
                                  <a:pt x="5503" y="17374"/>
                                </a:lnTo>
                                <a:lnTo>
                                  <a:pt x="5733" y="17074"/>
                                </a:lnTo>
                                <a:lnTo>
                                  <a:pt x="5503" y="16924"/>
                                </a:lnTo>
                                <a:lnTo>
                                  <a:pt x="5280" y="17074"/>
                                </a:lnTo>
                                <a:lnTo>
                                  <a:pt x="5050" y="17535"/>
                                </a:lnTo>
                                <a:lnTo>
                                  <a:pt x="4939" y="17685"/>
                                </a:lnTo>
                                <a:lnTo>
                                  <a:pt x="4716" y="17846"/>
                                </a:lnTo>
                                <a:lnTo>
                                  <a:pt x="4382" y="17685"/>
                                </a:lnTo>
                                <a:lnTo>
                                  <a:pt x="4159" y="17374"/>
                                </a:lnTo>
                                <a:lnTo>
                                  <a:pt x="3929" y="17374"/>
                                </a:lnTo>
                                <a:lnTo>
                                  <a:pt x="3706" y="17374"/>
                                </a:lnTo>
                                <a:lnTo>
                                  <a:pt x="3260" y="17213"/>
                                </a:lnTo>
                                <a:lnTo>
                                  <a:pt x="2919" y="16763"/>
                                </a:lnTo>
                                <a:lnTo>
                                  <a:pt x="3149" y="16602"/>
                                </a:lnTo>
                                <a:lnTo>
                                  <a:pt x="3364" y="16602"/>
                                </a:lnTo>
                                <a:lnTo>
                                  <a:pt x="3038" y="16313"/>
                                </a:lnTo>
                                <a:lnTo>
                                  <a:pt x="3038" y="15991"/>
                                </a:lnTo>
                                <a:lnTo>
                                  <a:pt x="3149" y="15681"/>
                                </a:lnTo>
                                <a:lnTo>
                                  <a:pt x="2919" y="15380"/>
                                </a:lnTo>
                                <a:lnTo>
                                  <a:pt x="2584" y="15230"/>
                                </a:lnTo>
                                <a:lnTo>
                                  <a:pt x="2354" y="15070"/>
                                </a:lnTo>
                                <a:lnTo>
                                  <a:pt x="2027" y="14909"/>
                                </a:lnTo>
                                <a:lnTo>
                                  <a:pt x="1797" y="14759"/>
                                </a:lnTo>
                                <a:lnTo>
                                  <a:pt x="1686" y="14759"/>
                                </a:lnTo>
                                <a:lnTo>
                                  <a:pt x="1574" y="14620"/>
                                </a:lnTo>
                                <a:lnTo>
                                  <a:pt x="1344" y="14298"/>
                                </a:lnTo>
                                <a:lnTo>
                                  <a:pt x="1233" y="13987"/>
                                </a:lnTo>
                                <a:lnTo>
                                  <a:pt x="1344" y="13687"/>
                                </a:lnTo>
                                <a:lnTo>
                                  <a:pt x="1121" y="13376"/>
                                </a:lnTo>
                                <a:lnTo>
                                  <a:pt x="899" y="13076"/>
                                </a:lnTo>
                                <a:lnTo>
                                  <a:pt x="564" y="12765"/>
                                </a:lnTo>
                                <a:lnTo>
                                  <a:pt x="342" y="12454"/>
                                </a:lnTo>
                                <a:lnTo>
                                  <a:pt x="0" y="12144"/>
                                </a:lnTo>
                                <a:lnTo>
                                  <a:pt x="223" y="11844"/>
                                </a:lnTo>
                                <a:lnTo>
                                  <a:pt x="453" y="11683"/>
                                </a:lnTo>
                                <a:lnTo>
                                  <a:pt x="564" y="11683"/>
                                </a:lnTo>
                                <a:lnTo>
                                  <a:pt x="780" y="11683"/>
                                </a:lnTo>
                                <a:lnTo>
                                  <a:pt x="899" y="11383"/>
                                </a:lnTo>
                                <a:lnTo>
                                  <a:pt x="1010" y="11233"/>
                                </a:lnTo>
                                <a:lnTo>
                                  <a:pt x="1344" y="11233"/>
                                </a:lnTo>
                                <a:lnTo>
                                  <a:pt x="1574" y="11233"/>
                                </a:lnTo>
                                <a:lnTo>
                                  <a:pt x="1797" y="10911"/>
                                </a:lnTo>
                                <a:lnTo>
                                  <a:pt x="1916" y="10611"/>
                                </a:lnTo>
                                <a:lnTo>
                                  <a:pt x="1916" y="10450"/>
                                </a:lnTo>
                                <a:lnTo>
                                  <a:pt x="1916" y="10311"/>
                                </a:lnTo>
                                <a:lnTo>
                                  <a:pt x="1916" y="9839"/>
                                </a:lnTo>
                                <a:lnTo>
                                  <a:pt x="2027" y="9378"/>
                                </a:lnTo>
                                <a:lnTo>
                                  <a:pt x="2131" y="9228"/>
                                </a:lnTo>
                                <a:lnTo>
                                  <a:pt x="2243" y="8917"/>
                                </a:lnTo>
                                <a:lnTo>
                                  <a:pt x="2354" y="8617"/>
                                </a:lnTo>
                                <a:lnTo>
                                  <a:pt x="2473" y="7996"/>
                                </a:lnTo>
                                <a:lnTo>
                                  <a:pt x="2473" y="7685"/>
                                </a:lnTo>
                                <a:lnTo>
                                  <a:pt x="2584" y="7385"/>
                                </a:lnTo>
                                <a:lnTo>
                                  <a:pt x="2696" y="6924"/>
                                </a:lnTo>
                                <a:lnTo>
                                  <a:pt x="2807" y="6452"/>
                                </a:lnTo>
                                <a:lnTo>
                                  <a:pt x="2919" y="6002"/>
                                </a:lnTo>
                                <a:lnTo>
                                  <a:pt x="2919" y="5691"/>
                                </a:lnTo>
                                <a:lnTo>
                                  <a:pt x="3149" y="5080"/>
                                </a:lnTo>
                                <a:lnTo>
                                  <a:pt x="3149" y="4770"/>
                                </a:lnTo>
                                <a:lnTo>
                                  <a:pt x="3476" y="4609"/>
                                </a:lnTo>
                                <a:lnTo>
                                  <a:pt x="3595" y="4309"/>
                                </a:lnTo>
                                <a:lnTo>
                                  <a:pt x="3817" y="4309"/>
                                </a:lnTo>
                                <a:lnTo>
                                  <a:pt x="4040" y="4159"/>
                                </a:lnTo>
                                <a:lnTo>
                                  <a:pt x="4270" y="3837"/>
                                </a:lnTo>
                                <a:lnTo>
                                  <a:pt x="4493" y="3387"/>
                                </a:lnTo>
                                <a:lnTo>
                                  <a:pt x="4493" y="33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99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610200"/>
                            <a:ext cx="1069200" cy="181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1485" y="430"/>
                                </a:moveTo>
                                <a:lnTo>
                                  <a:pt x="11031" y="176"/>
                                </a:lnTo>
                                <a:lnTo>
                                  <a:pt x="10745" y="176"/>
                                </a:lnTo>
                                <a:lnTo>
                                  <a:pt x="10597" y="176"/>
                                </a:lnTo>
                                <a:lnTo>
                                  <a:pt x="10291" y="255"/>
                                </a:lnTo>
                                <a:lnTo>
                                  <a:pt x="9995" y="176"/>
                                </a:lnTo>
                                <a:lnTo>
                                  <a:pt x="9541" y="255"/>
                                </a:lnTo>
                                <a:lnTo>
                                  <a:pt x="9245" y="255"/>
                                </a:lnTo>
                                <a:lnTo>
                                  <a:pt x="8959" y="255"/>
                                </a:lnTo>
                                <a:lnTo>
                                  <a:pt x="8653" y="255"/>
                                </a:lnTo>
                                <a:lnTo>
                                  <a:pt x="8505" y="255"/>
                                </a:lnTo>
                                <a:lnTo>
                                  <a:pt x="8199" y="430"/>
                                </a:lnTo>
                                <a:lnTo>
                                  <a:pt x="8051" y="430"/>
                                </a:lnTo>
                                <a:lnTo>
                                  <a:pt x="8199" y="255"/>
                                </a:lnTo>
                                <a:lnTo>
                                  <a:pt x="8051" y="176"/>
                                </a:lnTo>
                                <a:lnTo>
                                  <a:pt x="7755" y="176"/>
                                </a:lnTo>
                                <a:lnTo>
                                  <a:pt x="7607" y="345"/>
                                </a:lnTo>
                                <a:lnTo>
                                  <a:pt x="7449" y="345"/>
                                </a:lnTo>
                                <a:lnTo>
                                  <a:pt x="7449" y="176"/>
                                </a:lnTo>
                                <a:lnTo>
                                  <a:pt x="7311" y="85"/>
                                </a:lnTo>
                                <a:lnTo>
                                  <a:pt x="7163" y="0"/>
                                </a:lnTo>
                                <a:lnTo>
                                  <a:pt x="7015" y="85"/>
                                </a:lnTo>
                                <a:lnTo>
                                  <a:pt x="6867" y="176"/>
                                </a:lnTo>
                                <a:lnTo>
                                  <a:pt x="7015" y="345"/>
                                </a:lnTo>
                                <a:lnTo>
                                  <a:pt x="6867" y="430"/>
                                </a:lnTo>
                                <a:lnTo>
                                  <a:pt x="6709" y="521"/>
                                </a:lnTo>
                                <a:lnTo>
                                  <a:pt x="6561" y="612"/>
                                </a:lnTo>
                                <a:lnTo>
                                  <a:pt x="6867" y="691"/>
                                </a:lnTo>
                                <a:lnTo>
                                  <a:pt x="7015" y="776"/>
                                </a:lnTo>
                                <a:lnTo>
                                  <a:pt x="6709" y="776"/>
                                </a:lnTo>
                                <a:lnTo>
                                  <a:pt x="6265" y="776"/>
                                </a:lnTo>
                                <a:lnTo>
                                  <a:pt x="6117" y="867"/>
                                </a:lnTo>
                                <a:lnTo>
                                  <a:pt x="6117" y="1042"/>
                                </a:lnTo>
                                <a:lnTo>
                                  <a:pt x="6117" y="1133"/>
                                </a:lnTo>
                                <a:lnTo>
                                  <a:pt x="5960" y="1133"/>
                                </a:lnTo>
                                <a:lnTo>
                                  <a:pt x="5960" y="1303"/>
                                </a:lnTo>
                                <a:lnTo>
                                  <a:pt x="6117" y="1303"/>
                                </a:lnTo>
                                <a:lnTo>
                                  <a:pt x="6265" y="1479"/>
                                </a:lnTo>
                                <a:lnTo>
                                  <a:pt x="6265" y="1570"/>
                                </a:lnTo>
                                <a:lnTo>
                                  <a:pt x="6117" y="1570"/>
                                </a:lnTo>
                                <a:lnTo>
                                  <a:pt x="5812" y="1570"/>
                                </a:lnTo>
                                <a:lnTo>
                                  <a:pt x="5673" y="1642"/>
                                </a:lnTo>
                                <a:lnTo>
                                  <a:pt x="5525" y="1570"/>
                                </a:lnTo>
                                <a:lnTo>
                                  <a:pt x="5377" y="1388"/>
                                </a:lnTo>
                                <a:lnTo>
                                  <a:pt x="5377" y="1570"/>
                                </a:lnTo>
                                <a:lnTo>
                                  <a:pt x="5525" y="1733"/>
                                </a:lnTo>
                                <a:lnTo>
                                  <a:pt x="5377" y="1824"/>
                                </a:lnTo>
                                <a:lnTo>
                                  <a:pt x="5220" y="1733"/>
                                </a:lnTo>
                                <a:lnTo>
                                  <a:pt x="5072" y="1642"/>
                                </a:lnTo>
                                <a:lnTo>
                                  <a:pt x="4924" y="1733"/>
                                </a:lnTo>
                                <a:lnTo>
                                  <a:pt x="4924" y="1824"/>
                                </a:lnTo>
                                <a:lnTo>
                                  <a:pt x="5072" y="1915"/>
                                </a:lnTo>
                                <a:lnTo>
                                  <a:pt x="5220" y="1915"/>
                                </a:lnTo>
                                <a:lnTo>
                                  <a:pt x="5072" y="2000"/>
                                </a:lnTo>
                                <a:lnTo>
                                  <a:pt x="4924" y="2000"/>
                                </a:lnTo>
                                <a:lnTo>
                                  <a:pt x="5072" y="2079"/>
                                </a:lnTo>
                                <a:lnTo>
                                  <a:pt x="5072" y="2170"/>
                                </a:lnTo>
                                <a:lnTo>
                                  <a:pt x="5220" y="2170"/>
                                </a:lnTo>
                                <a:lnTo>
                                  <a:pt x="5377" y="2255"/>
                                </a:lnTo>
                                <a:lnTo>
                                  <a:pt x="5377" y="2345"/>
                                </a:lnTo>
                                <a:lnTo>
                                  <a:pt x="5220" y="2345"/>
                                </a:lnTo>
                                <a:lnTo>
                                  <a:pt x="5072" y="2345"/>
                                </a:lnTo>
                                <a:lnTo>
                                  <a:pt x="4924" y="2345"/>
                                </a:lnTo>
                                <a:lnTo>
                                  <a:pt x="4776" y="2255"/>
                                </a:lnTo>
                                <a:lnTo>
                                  <a:pt x="4618" y="2345"/>
                                </a:lnTo>
                                <a:lnTo>
                                  <a:pt x="4618" y="2436"/>
                                </a:lnTo>
                                <a:lnTo>
                                  <a:pt x="4618" y="2521"/>
                                </a:lnTo>
                                <a:lnTo>
                                  <a:pt x="4618" y="2600"/>
                                </a:lnTo>
                                <a:lnTo>
                                  <a:pt x="4776" y="2600"/>
                                </a:lnTo>
                                <a:lnTo>
                                  <a:pt x="4924" y="2691"/>
                                </a:lnTo>
                                <a:lnTo>
                                  <a:pt x="5072" y="2691"/>
                                </a:lnTo>
                                <a:lnTo>
                                  <a:pt x="5072" y="2782"/>
                                </a:lnTo>
                                <a:lnTo>
                                  <a:pt x="5220" y="2873"/>
                                </a:lnTo>
                                <a:lnTo>
                                  <a:pt x="5220" y="3036"/>
                                </a:lnTo>
                                <a:lnTo>
                                  <a:pt x="5377" y="3127"/>
                                </a:lnTo>
                                <a:lnTo>
                                  <a:pt x="5072" y="2958"/>
                                </a:lnTo>
                                <a:lnTo>
                                  <a:pt x="4924" y="3036"/>
                                </a:lnTo>
                                <a:lnTo>
                                  <a:pt x="4924" y="3212"/>
                                </a:lnTo>
                                <a:lnTo>
                                  <a:pt x="5072" y="3212"/>
                                </a:lnTo>
                                <a:lnTo>
                                  <a:pt x="5220" y="3303"/>
                                </a:lnTo>
                                <a:lnTo>
                                  <a:pt x="5377" y="3394"/>
                                </a:lnTo>
                                <a:lnTo>
                                  <a:pt x="5072" y="3394"/>
                                </a:lnTo>
                                <a:lnTo>
                                  <a:pt x="4924" y="3303"/>
                                </a:lnTo>
                                <a:lnTo>
                                  <a:pt x="4618" y="3303"/>
                                </a:lnTo>
                                <a:lnTo>
                                  <a:pt x="4470" y="3394"/>
                                </a:lnTo>
                                <a:lnTo>
                                  <a:pt x="4322" y="3648"/>
                                </a:lnTo>
                                <a:lnTo>
                                  <a:pt x="4322" y="3830"/>
                                </a:lnTo>
                                <a:lnTo>
                                  <a:pt x="4322" y="3994"/>
                                </a:lnTo>
                                <a:lnTo>
                                  <a:pt x="4036" y="4085"/>
                                </a:lnTo>
                                <a:lnTo>
                                  <a:pt x="3730" y="4085"/>
                                </a:lnTo>
                                <a:lnTo>
                                  <a:pt x="3286" y="4085"/>
                                </a:lnTo>
                                <a:lnTo>
                                  <a:pt x="3434" y="4170"/>
                                </a:lnTo>
                                <a:lnTo>
                                  <a:pt x="3730" y="4261"/>
                                </a:lnTo>
                                <a:lnTo>
                                  <a:pt x="4036" y="4261"/>
                                </a:lnTo>
                                <a:lnTo>
                                  <a:pt x="4184" y="4261"/>
                                </a:lnTo>
                                <a:lnTo>
                                  <a:pt x="4184" y="4430"/>
                                </a:lnTo>
                                <a:lnTo>
                                  <a:pt x="4322" y="4606"/>
                                </a:lnTo>
                                <a:lnTo>
                                  <a:pt x="4322" y="4697"/>
                                </a:lnTo>
                                <a:lnTo>
                                  <a:pt x="4618" y="4606"/>
                                </a:lnTo>
                                <a:lnTo>
                                  <a:pt x="4924" y="4515"/>
                                </a:lnTo>
                                <a:lnTo>
                                  <a:pt x="5072" y="4430"/>
                                </a:lnTo>
                                <a:lnTo>
                                  <a:pt x="5220" y="4345"/>
                                </a:lnTo>
                                <a:lnTo>
                                  <a:pt x="5377" y="4430"/>
                                </a:lnTo>
                                <a:lnTo>
                                  <a:pt x="5220" y="4606"/>
                                </a:lnTo>
                                <a:lnTo>
                                  <a:pt x="5072" y="4697"/>
                                </a:lnTo>
                                <a:lnTo>
                                  <a:pt x="5072" y="4782"/>
                                </a:lnTo>
                                <a:lnTo>
                                  <a:pt x="4776" y="4952"/>
                                </a:lnTo>
                                <a:lnTo>
                                  <a:pt x="4618" y="5042"/>
                                </a:lnTo>
                                <a:lnTo>
                                  <a:pt x="4470" y="5303"/>
                                </a:lnTo>
                                <a:lnTo>
                                  <a:pt x="4470" y="5564"/>
                                </a:lnTo>
                                <a:lnTo>
                                  <a:pt x="4322" y="5733"/>
                                </a:lnTo>
                                <a:lnTo>
                                  <a:pt x="4184" y="5818"/>
                                </a:lnTo>
                                <a:lnTo>
                                  <a:pt x="4036" y="6085"/>
                                </a:lnTo>
                                <a:lnTo>
                                  <a:pt x="4036" y="6170"/>
                                </a:lnTo>
                                <a:lnTo>
                                  <a:pt x="4036" y="6339"/>
                                </a:lnTo>
                                <a:lnTo>
                                  <a:pt x="3878" y="6606"/>
                                </a:lnTo>
                                <a:lnTo>
                                  <a:pt x="3730" y="6776"/>
                                </a:lnTo>
                                <a:lnTo>
                                  <a:pt x="3730" y="7042"/>
                                </a:lnTo>
                                <a:lnTo>
                                  <a:pt x="3582" y="7127"/>
                                </a:lnTo>
                                <a:lnTo>
                                  <a:pt x="3434" y="7297"/>
                                </a:lnTo>
                                <a:lnTo>
                                  <a:pt x="3286" y="7388"/>
                                </a:lnTo>
                                <a:lnTo>
                                  <a:pt x="3286" y="7564"/>
                                </a:lnTo>
                                <a:lnTo>
                                  <a:pt x="3730" y="7564"/>
                                </a:lnTo>
                                <a:lnTo>
                                  <a:pt x="3878" y="7388"/>
                                </a:lnTo>
                                <a:lnTo>
                                  <a:pt x="4036" y="7212"/>
                                </a:lnTo>
                                <a:lnTo>
                                  <a:pt x="4184" y="6958"/>
                                </a:lnTo>
                                <a:lnTo>
                                  <a:pt x="4184" y="6776"/>
                                </a:lnTo>
                                <a:lnTo>
                                  <a:pt x="4470" y="6606"/>
                                </a:lnTo>
                                <a:lnTo>
                                  <a:pt x="4470" y="6521"/>
                                </a:lnTo>
                                <a:lnTo>
                                  <a:pt x="4470" y="6430"/>
                                </a:lnTo>
                                <a:lnTo>
                                  <a:pt x="4470" y="6339"/>
                                </a:lnTo>
                                <a:lnTo>
                                  <a:pt x="4470" y="6085"/>
                                </a:lnTo>
                                <a:lnTo>
                                  <a:pt x="4618" y="6000"/>
                                </a:lnTo>
                                <a:lnTo>
                                  <a:pt x="4776" y="5818"/>
                                </a:lnTo>
                                <a:lnTo>
                                  <a:pt x="5072" y="5733"/>
                                </a:lnTo>
                                <a:lnTo>
                                  <a:pt x="5220" y="5655"/>
                                </a:lnTo>
                                <a:lnTo>
                                  <a:pt x="5220" y="5733"/>
                                </a:lnTo>
                                <a:lnTo>
                                  <a:pt x="5072" y="5909"/>
                                </a:lnTo>
                                <a:lnTo>
                                  <a:pt x="4924" y="6000"/>
                                </a:lnTo>
                                <a:lnTo>
                                  <a:pt x="4776" y="6170"/>
                                </a:lnTo>
                                <a:lnTo>
                                  <a:pt x="4776" y="6339"/>
                                </a:lnTo>
                                <a:lnTo>
                                  <a:pt x="4924" y="6430"/>
                                </a:lnTo>
                                <a:lnTo>
                                  <a:pt x="5072" y="6430"/>
                                </a:lnTo>
                                <a:lnTo>
                                  <a:pt x="5072" y="6261"/>
                                </a:lnTo>
                                <a:lnTo>
                                  <a:pt x="5220" y="6261"/>
                                </a:lnTo>
                                <a:lnTo>
                                  <a:pt x="5220" y="6430"/>
                                </a:lnTo>
                                <a:lnTo>
                                  <a:pt x="5377" y="6430"/>
                                </a:lnTo>
                                <a:lnTo>
                                  <a:pt x="5525" y="6261"/>
                                </a:lnTo>
                                <a:lnTo>
                                  <a:pt x="5525" y="6085"/>
                                </a:lnTo>
                                <a:lnTo>
                                  <a:pt x="5673" y="6085"/>
                                </a:lnTo>
                                <a:lnTo>
                                  <a:pt x="5960" y="5909"/>
                                </a:lnTo>
                                <a:lnTo>
                                  <a:pt x="5960" y="5818"/>
                                </a:lnTo>
                                <a:lnTo>
                                  <a:pt x="5960" y="5909"/>
                                </a:lnTo>
                                <a:lnTo>
                                  <a:pt x="5960" y="6000"/>
                                </a:lnTo>
                                <a:lnTo>
                                  <a:pt x="6117" y="6085"/>
                                </a:lnTo>
                                <a:lnTo>
                                  <a:pt x="6117" y="6261"/>
                                </a:lnTo>
                                <a:lnTo>
                                  <a:pt x="5812" y="6261"/>
                                </a:lnTo>
                                <a:lnTo>
                                  <a:pt x="5812" y="6339"/>
                                </a:lnTo>
                                <a:lnTo>
                                  <a:pt x="5812" y="6430"/>
                                </a:lnTo>
                                <a:lnTo>
                                  <a:pt x="5673" y="6685"/>
                                </a:lnTo>
                                <a:lnTo>
                                  <a:pt x="5673" y="6776"/>
                                </a:lnTo>
                                <a:lnTo>
                                  <a:pt x="5673" y="6958"/>
                                </a:lnTo>
                                <a:lnTo>
                                  <a:pt x="5812" y="7388"/>
                                </a:lnTo>
                                <a:lnTo>
                                  <a:pt x="5673" y="7388"/>
                                </a:lnTo>
                                <a:lnTo>
                                  <a:pt x="5525" y="7479"/>
                                </a:lnTo>
                                <a:lnTo>
                                  <a:pt x="5525" y="7564"/>
                                </a:lnTo>
                                <a:lnTo>
                                  <a:pt x="5377" y="7642"/>
                                </a:lnTo>
                                <a:lnTo>
                                  <a:pt x="5220" y="7824"/>
                                </a:lnTo>
                                <a:lnTo>
                                  <a:pt x="5072" y="7915"/>
                                </a:lnTo>
                                <a:lnTo>
                                  <a:pt x="5072" y="7994"/>
                                </a:lnTo>
                                <a:lnTo>
                                  <a:pt x="4924" y="8085"/>
                                </a:lnTo>
                                <a:lnTo>
                                  <a:pt x="4776" y="8170"/>
                                </a:lnTo>
                                <a:lnTo>
                                  <a:pt x="4776" y="8255"/>
                                </a:lnTo>
                                <a:lnTo>
                                  <a:pt x="4776" y="8345"/>
                                </a:lnTo>
                                <a:lnTo>
                                  <a:pt x="4776" y="8430"/>
                                </a:lnTo>
                                <a:lnTo>
                                  <a:pt x="4618" y="8430"/>
                                </a:lnTo>
                                <a:lnTo>
                                  <a:pt x="4618" y="8345"/>
                                </a:lnTo>
                                <a:lnTo>
                                  <a:pt x="4470" y="8430"/>
                                </a:lnTo>
                                <a:lnTo>
                                  <a:pt x="4322" y="8521"/>
                                </a:lnTo>
                                <a:lnTo>
                                  <a:pt x="4322" y="8691"/>
                                </a:lnTo>
                                <a:lnTo>
                                  <a:pt x="4470" y="8867"/>
                                </a:lnTo>
                                <a:lnTo>
                                  <a:pt x="4618" y="8952"/>
                                </a:lnTo>
                                <a:lnTo>
                                  <a:pt x="4776" y="9127"/>
                                </a:lnTo>
                                <a:lnTo>
                                  <a:pt x="4776" y="9212"/>
                                </a:lnTo>
                                <a:lnTo>
                                  <a:pt x="4924" y="9212"/>
                                </a:lnTo>
                                <a:lnTo>
                                  <a:pt x="4924" y="9127"/>
                                </a:lnTo>
                                <a:lnTo>
                                  <a:pt x="4924" y="8952"/>
                                </a:lnTo>
                                <a:lnTo>
                                  <a:pt x="4924" y="8867"/>
                                </a:lnTo>
                                <a:lnTo>
                                  <a:pt x="5072" y="8782"/>
                                </a:lnTo>
                                <a:lnTo>
                                  <a:pt x="5377" y="8867"/>
                                </a:lnTo>
                                <a:lnTo>
                                  <a:pt x="5525" y="8952"/>
                                </a:lnTo>
                                <a:lnTo>
                                  <a:pt x="5960" y="9127"/>
                                </a:lnTo>
                                <a:lnTo>
                                  <a:pt x="6117" y="9303"/>
                                </a:lnTo>
                                <a:lnTo>
                                  <a:pt x="6117" y="9127"/>
                                </a:lnTo>
                                <a:lnTo>
                                  <a:pt x="6117" y="9042"/>
                                </a:lnTo>
                                <a:lnTo>
                                  <a:pt x="6117" y="8952"/>
                                </a:lnTo>
                                <a:lnTo>
                                  <a:pt x="6265" y="8952"/>
                                </a:lnTo>
                                <a:lnTo>
                                  <a:pt x="6413" y="9042"/>
                                </a:lnTo>
                                <a:lnTo>
                                  <a:pt x="6561" y="9042"/>
                                </a:lnTo>
                                <a:lnTo>
                                  <a:pt x="6867" y="9127"/>
                                </a:lnTo>
                                <a:lnTo>
                                  <a:pt x="7163" y="9042"/>
                                </a:lnTo>
                                <a:lnTo>
                                  <a:pt x="7311" y="9127"/>
                                </a:lnTo>
                                <a:lnTo>
                                  <a:pt x="7607" y="9042"/>
                                </a:lnTo>
                                <a:lnTo>
                                  <a:pt x="7755" y="9042"/>
                                </a:lnTo>
                                <a:lnTo>
                                  <a:pt x="8051" y="8952"/>
                                </a:lnTo>
                                <a:lnTo>
                                  <a:pt x="8051" y="8867"/>
                                </a:lnTo>
                                <a:lnTo>
                                  <a:pt x="8051" y="8782"/>
                                </a:lnTo>
                                <a:lnTo>
                                  <a:pt x="8357" y="8782"/>
                                </a:lnTo>
                                <a:lnTo>
                                  <a:pt x="8505" y="8782"/>
                                </a:lnTo>
                                <a:lnTo>
                                  <a:pt x="8653" y="8782"/>
                                </a:lnTo>
                                <a:lnTo>
                                  <a:pt x="8801" y="8782"/>
                                </a:lnTo>
                                <a:lnTo>
                                  <a:pt x="9107" y="8867"/>
                                </a:lnTo>
                                <a:lnTo>
                                  <a:pt x="9107" y="8952"/>
                                </a:lnTo>
                                <a:lnTo>
                                  <a:pt x="8959" y="8867"/>
                                </a:lnTo>
                                <a:lnTo>
                                  <a:pt x="8801" y="8952"/>
                                </a:lnTo>
                                <a:lnTo>
                                  <a:pt x="8505" y="9127"/>
                                </a:lnTo>
                                <a:lnTo>
                                  <a:pt x="8357" y="9303"/>
                                </a:lnTo>
                                <a:lnTo>
                                  <a:pt x="7903" y="9558"/>
                                </a:lnTo>
                                <a:lnTo>
                                  <a:pt x="7755" y="9739"/>
                                </a:lnTo>
                                <a:lnTo>
                                  <a:pt x="7755" y="9909"/>
                                </a:lnTo>
                                <a:lnTo>
                                  <a:pt x="7755" y="10085"/>
                                </a:lnTo>
                                <a:lnTo>
                                  <a:pt x="7903" y="10255"/>
                                </a:lnTo>
                                <a:lnTo>
                                  <a:pt x="8051" y="10345"/>
                                </a:lnTo>
                                <a:lnTo>
                                  <a:pt x="8199" y="10515"/>
                                </a:lnTo>
                                <a:lnTo>
                                  <a:pt x="8357" y="10691"/>
                                </a:lnTo>
                                <a:lnTo>
                                  <a:pt x="8357" y="10776"/>
                                </a:lnTo>
                                <a:lnTo>
                                  <a:pt x="8505" y="10952"/>
                                </a:lnTo>
                                <a:lnTo>
                                  <a:pt x="8653" y="10867"/>
                                </a:lnTo>
                                <a:lnTo>
                                  <a:pt x="8801" y="10776"/>
                                </a:lnTo>
                                <a:lnTo>
                                  <a:pt x="8959" y="10691"/>
                                </a:lnTo>
                                <a:lnTo>
                                  <a:pt x="9107" y="10776"/>
                                </a:lnTo>
                                <a:lnTo>
                                  <a:pt x="9245" y="10952"/>
                                </a:lnTo>
                                <a:lnTo>
                                  <a:pt x="9107" y="11042"/>
                                </a:lnTo>
                                <a:lnTo>
                                  <a:pt x="9107" y="11127"/>
                                </a:lnTo>
                                <a:lnTo>
                                  <a:pt x="9107" y="11212"/>
                                </a:lnTo>
                                <a:lnTo>
                                  <a:pt x="8959" y="11303"/>
                                </a:lnTo>
                                <a:lnTo>
                                  <a:pt x="8801" y="11303"/>
                                </a:lnTo>
                                <a:lnTo>
                                  <a:pt x="8653" y="11382"/>
                                </a:lnTo>
                                <a:lnTo>
                                  <a:pt x="8505" y="11564"/>
                                </a:lnTo>
                                <a:lnTo>
                                  <a:pt x="8505" y="11648"/>
                                </a:lnTo>
                                <a:lnTo>
                                  <a:pt x="8653" y="11648"/>
                                </a:lnTo>
                                <a:lnTo>
                                  <a:pt x="8801" y="11733"/>
                                </a:lnTo>
                                <a:lnTo>
                                  <a:pt x="8959" y="11733"/>
                                </a:lnTo>
                                <a:lnTo>
                                  <a:pt x="9107" y="11733"/>
                                </a:lnTo>
                                <a:lnTo>
                                  <a:pt x="8801" y="11824"/>
                                </a:lnTo>
                                <a:lnTo>
                                  <a:pt x="8653" y="11909"/>
                                </a:lnTo>
                                <a:lnTo>
                                  <a:pt x="8505" y="12079"/>
                                </a:lnTo>
                                <a:lnTo>
                                  <a:pt x="8505" y="12261"/>
                                </a:lnTo>
                                <a:lnTo>
                                  <a:pt x="8357" y="12339"/>
                                </a:lnTo>
                                <a:lnTo>
                                  <a:pt x="8199" y="12339"/>
                                </a:lnTo>
                                <a:lnTo>
                                  <a:pt x="8199" y="12430"/>
                                </a:lnTo>
                                <a:lnTo>
                                  <a:pt x="8199" y="12606"/>
                                </a:lnTo>
                                <a:lnTo>
                                  <a:pt x="8199" y="12691"/>
                                </a:lnTo>
                                <a:lnTo>
                                  <a:pt x="8199" y="12867"/>
                                </a:lnTo>
                                <a:lnTo>
                                  <a:pt x="8051" y="12782"/>
                                </a:lnTo>
                                <a:lnTo>
                                  <a:pt x="7755" y="12515"/>
                                </a:lnTo>
                                <a:lnTo>
                                  <a:pt x="7607" y="12430"/>
                                </a:lnTo>
                                <a:lnTo>
                                  <a:pt x="7163" y="12515"/>
                                </a:lnTo>
                                <a:lnTo>
                                  <a:pt x="6867" y="12515"/>
                                </a:lnTo>
                                <a:lnTo>
                                  <a:pt x="6561" y="12430"/>
                                </a:lnTo>
                                <a:lnTo>
                                  <a:pt x="6413" y="12515"/>
                                </a:lnTo>
                                <a:lnTo>
                                  <a:pt x="5960" y="12606"/>
                                </a:lnTo>
                                <a:lnTo>
                                  <a:pt x="5812" y="12606"/>
                                </a:lnTo>
                                <a:lnTo>
                                  <a:pt x="5960" y="12430"/>
                                </a:lnTo>
                                <a:lnTo>
                                  <a:pt x="5673" y="12430"/>
                                </a:lnTo>
                                <a:lnTo>
                                  <a:pt x="5525" y="12261"/>
                                </a:lnTo>
                                <a:lnTo>
                                  <a:pt x="5525" y="12170"/>
                                </a:lnTo>
                                <a:lnTo>
                                  <a:pt x="5220" y="12079"/>
                                </a:lnTo>
                                <a:lnTo>
                                  <a:pt x="4924" y="12079"/>
                                </a:lnTo>
                                <a:lnTo>
                                  <a:pt x="4776" y="12170"/>
                                </a:lnTo>
                                <a:lnTo>
                                  <a:pt x="4618" y="12261"/>
                                </a:lnTo>
                                <a:lnTo>
                                  <a:pt x="4470" y="12430"/>
                                </a:lnTo>
                                <a:lnTo>
                                  <a:pt x="4776" y="12606"/>
                                </a:lnTo>
                                <a:lnTo>
                                  <a:pt x="4776" y="12691"/>
                                </a:lnTo>
                                <a:lnTo>
                                  <a:pt x="4924" y="12782"/>
                                </a:lnTo>
                                <a:lnTo>
                                  <a:pt x="5072" y="12782"/>
                                </a:lnTo>
                                <a:lnTo>
                                  <a:pt x="5220" y="12782"/>
                                </a:lnTo>
                                <a:lnTo>
                                  <a:pt x="5220" y="12867"/>
                                </a:lnTo>
                                <a:lnTo>
                                  <a:pt x="5072" y="12952"/>
                                </a:lnTo>
                                <a:lnTo>
                                  <a:pt x="4924" y="13036"/>
                                </a:lnTo>
                                <a:lnTo>
                                  <a:pt x="4776" y="13127"/>
                                </a:lnTo>
                                <a:lnTo>
                                  <a:pt x="4470" y="13218"/>
                                </a:lnTo>
                                <a:lnTo>
                                  <a:pt x="4322" y="13297"/>
                                </a:lnTo>
                                <a:lnTo>
                                  <a:pt x="4184" y="13297"/>
                                </a:lnTo>
                                <a:lnTo>
                                  <a:pt x="4036" y="13473"/>
                                </a:lnTo>
                                <a:lnTo>
                                  <a:pt x="4322" y="13473"/>
                                </a:lnTo>
                                <a:lnTo>
                                  <a:pt x="4470" y="13564"/>
                                </a:lnTo>
                                <a:lnTo>
                                  <a:pt x="4776" y="13473"/>
                                </a:lnTo>
                                <a:lnTo>
                                  <a:pt x="4924" y="13473"/>
                                </a:lnTo>
                                <a:lnTo>
                                  <a:pt x="5220" y="13388"/>
                                </a:lnTo>
                                <a:lnTo>
                                  <a:pt x="5377" y="13388"/>
                                </a:lnTo>
                                <a:lnTo>
                                  <a:pt x="5525" y="13388"/>
                                </a:lnTo>
                                <a:lnTo>
                                  <a:pt x="5525" y="13564"/>
                                </a:lnTo>
                                <a:lnTo>
                                  <a:pt x="5525" y="13733"/>
                                </a:lnTo>
                                <a:lnTo>
                                  <a:pt x="5673" y="13824"/>
                                </a:lnTo>
                                <a:lnTo>
                                  <a:pt x="5525" y="13903"/>
                                </a:lnTo>
                                <a:lnTo>
                                  <a:pt x="5377" y="14085"/>
                                </a:lnTo>
                                <a:lnTo>
                                  <a:pt x="5377" y="14255"/>
                                </a:lnTo>
                                <a:lnTo>
                                  <a:pt x="5220" y="14606"/>
                                </a:lnTo>
                                <a:lnTo>
                                  <a:pt x="5072" y="14776"/>
                                </a:lnTo>
                                <a:lnTo>
                                  <a:pt x="4618" y="14952"/>
                                </a:lnTo>
                                <a:lnTo>
                                  <a:pt x="4184" y="15042"/>
                                </a:lnTo>
                                <a:lnTo>
                                  <a:pt x="3730" y="15133"/>
                                </a:lnTo>
                                <a:lnTo>
                                  <a:pt x="3434" y="15297"/>
                                </a:lnTo>
                                <a:lnTo>
                                  <a:pt x="2980" y="15388"/>
                                </a:lnTo>
                                <a:lnTo>
                                  <a:pt x="2546" y="15473"/>
                                </a:lnTo>
                                <a:lnTo>
                                  <a:pt x="2240" y="15473"/>
                                </a:lnTo>
                                <a:lnTo>
                                  <a:pt x="2388" y="15564"/>
                                </a:lnTo>
                                <a:lnTo>
                                  <a:pt x="2546" y="15733"/>
                                </a:lnTo>
                                <a:lnTo>
                                  <a:pt x="2240" y="15818"/>
                                </a:lnTo>
                                <a:lnTo>
                                  <a:pt x="2240" y="16079"/>
                                </a:lnTo>
                                <a:lnTo>
                                  <a:pt x="2684" y="16255"/>
                                </a:lnTo>
                                <a:lnTo>
                                  <a:pt x="3128" y="16079"/>
                                </a:lnTo>
                                <a:lnTo>
                                  <a:pt x="3434" y="16079"/>
                                </a:lnTo>
                                <a:lnTo>
                                  <a:pt x="3730" y="16000"/>
                                </a:lnTo>
                                <a:lnTo>
                                  <a:pt x="4036" y="16000"/>
                                </a:lnTo>
                                <a:lnTo>
                                  <a:pt x="4322" y="16079"/>
                                </a:lnTo>
                                <a:lnTo>
                                  <a:pt x="4470" y="16164"/>
                                </a:lnTo>
                                <a:lnTo>
                                  <a:pt x="4618" y="16164"/>
                                </a:lnTo>
                                <a:lnTo>
                                  <a:pt x="4776" y="16255"/>
                                </a:lnTo>
                                <a:lnTo>
                                  <a:pt x="4618" y="16255"/>
                                </a:lnTo>
                                <a:lnTo>
                                  <a:pt x="4470" y="16430"/>
                                </a:lnTo>
                                <a:lnTo>
                                  <a:pt x="4470" y="16521"/>
                                </a:lnTo>
                                <a:lnTo>
                                  <a:pt x="4618" y="16600"/>
                                </a:lnTo>
                                <a:lnTo>
                                  <a:pt x="4924" y="16600"/>
                                </a:lnTo>
                                <a:lnTo>
                                  <a:pt x="5220" y="16600"/>
                                </a:lnTo>
                                <a:lnTo>
                                  <a:pt x="5525" y="16691"/>
                                </a:lnTo>
                                <a:lnTo>
                                  <a:pt x="5673" y="16867"/>
                                </a:lnTo>
                                <a:lnTo>
                                  <a:pt x="5812" y="17036"/>
                                </a:lnTo>
                                <a:lnTo>
                                  <a:pt x="6117" y="17121"/>
                                </a:lnTo>
                                <a:lnTo>
                                  <a:pt x="6413" y="17212"/>
                                </a:lnTo>
                                <a:lnTo>
                                  <a:pt x="6709" y="17121"/>
                                </a:lnTo>
                                <a:lnTo>
                                  <a:pt x="6867" y="17121"/>
                                </a:lnTo>
                                <a:lnTo>
                                  <a:pt x="7015" y="17121"/>
                                </a:lnTo>
                                <a:lnTo>
                                  <a:pt x="7311" y="17036"/>
                                </a:lnTo>
                                <a:lnTo>
                                  <a:pt x="7607" y="16958"/>
                                </a:lnTo>
                                <a:lnTo>
                                  <a:pt x="7903" y="16958"/>
                                </a:lnTo>
                                <a:lnTo>
                                  <a:pt x="8051" y="16867"/>
                                </a:lnTo>
                                <a:lnTo>
                                  <a:pt x="8357" y="16776"/>
                                </a:lnTo>
                                <a:lnTo>
                                  <a:pt x="8653" y="16600"/>
                                </a:lnTo>
                                <a:lnTo>
                                  <a:pt x="8801" y="16521"/>
                                </a:lnTo>
                                <a:lnTo>
                                  <a:pt x="9107" y="16430"/>
                                </a:lnTo>
                                <a:lnTo>
                                  <a:pt x="8959" y="16600"/>
                                </a:lnTo>
                                <a:lnTo>
                                  <a:pt x="8801" y="16691"/>
                                </a:lnTo>
                                <a:lnTo>
                                  <a:pt x="8653" y="16776"/>
                                </a:lnTo>
                                <a:lnTo>
                                  <a:pt x="8357" y="16958"/>
                                </a:lnTo>
                                <a:lnTo>
                                  <a:pt x="8051" y="17036"/>
                                </a:lnTo>
                                <a:lnTo>
                                  <a:pt x="7607" y="17121"/>
                                </a:lnTo>
                                <a:lnTo>
                                  <a:pt x="7449" y="17303"/>
                                </a:lnTo>
                                <a:lnTo>
                                  <a:pt x="7449" y="17388"/>
                                </a:lnTo>
                                <a:lnTo>
                                  <a:pt x="7311" y="17648"/>
                                </a:lnTo>
                                <a:lnTo>
                                  <a:pt x="7015" y="17648"/>
                                </a:lnTo>
                                <a:lnTo>
                                  <a:pt x="6413" y="17473"/>
                                </a:lnTo>
                                <a:lnTo>
                                  <a:pt x="6117" y="17473"/>
                                </a:lnTo>
                                <a:lnTo>
                                  <a:pt x="5377" y="17303"/>
                                </a:lnTo>
                                <a:lnTo>
                                  <a:pt x="5072" y="17473"/>
                                </a:lnTo>
                                <a:lnTo>
                                  <a:pt x="4618" y="17388"/>
                                </a:lnTo>
                                <a:lnTo>
                                  <a:pt x="4322" y="17388"/>
                                </a:lnTo>
                                <a:lnTo>
                                  <a:pt x="4322" y="17558"/>
                                </a:lnTo>
                                <a:lnTo>
                                  <a:pt x="4618" y="17558"/>
                                </a:lnTo>
                                <a:lnTo>
                                  <a:pt x="4618" y="17733"/>
                                </a:lnTo>
                                <a:lnTo>
                                  <a:pt x="4322" y="17824"/>
                                </a:lnTo>
                                <a:lnTo>
                                  <a:pt x="3878" y="17733"/>
                                </a:lnTo>
                                <a:lnTo>
                                  <a:pt x="3582" y="17648"/>
                                </a:lnTo>
                                <a:lnTo>
                                  <a:pt x="3434" y="17824"/>
                                </a:lnTo>
                                <a:lnTo>
                                  <a:pt x="3286" y="18079"/>
                                </a:lnTo>
                                <a:lnTo>
                                  <a:pt x="3128" y="18345"/>
                                </a:lnTo>
                                <a:lnTo>
                                  <a:pt x="2546" y="18424"/>
                                </a:lnTo>
                                <a:lnTo>
                                  <a:pt x="2240" y="18600"/>
                                </a:lnTo>
                                <a:lnTo>
                                  <a:pt x="1796" y="18861"/>
                                </a:lnTo>
                                <a:lnTo>
                                  <a:pt x="1194" y="19127"/>
                                </a:lnTo>
                                <a:lnTo>
                                  <a:pt x="888" y="19218"/>
                                </a:lnTo>
                                <a:lnTo>
                                  <a:pt x="602" y="19303"/>
                                </a:lnTo>
                                <a:lnTo>
                                  <a:pt x="148" y="19382"/>
                                </a:lnTo>
                                <a:lnTo>
                                  <a:pt x="0" y="19558"/>
                                </a:lnTo>
                                <a:lnTo>
                                  <a:pt x="0" y="19648"/>
                                </a:lnTo>
                                <a:lnTo>
                                  <a:pt x="296" y="19648"/>
                                </a:lnTo>
                                <a:lnTo>
                                  <a:pt x="602" y="19558"/>
                                </a:lnTo>
                                <a:lnTo>
                                  <a:pt x="888" y="19739"/>
                                </a:lnTo>
                                <a:lnTo>
                                  <a:pt x="1036" y="19994"/>
                                </a:lnTo>
                                <a:lnTo>
                                  <a:pt x="1342" y="19994"/>
                                </a:lnTo>
                                <a:lnTo>
                                  <a:pt x="1638" y="19818"/>
                                </a:lnTo>
                                <a:lnTo>
                                  <a:pt x="1796" y="19558"/>
                                </a:lnTo>
                                <a:lnTo>
                                  <a:pt x="2240" y="19558"/>
                                </a:lnTo>
                                <a:lnTo>
                                  <a:pt x="2546" y="19303"/>
                                </a:lnTo>
                                <a:lnTo>
                                  <a:pt x="2980" y="19303"/>
                                </a:lnTo>
                                <a:lnTo>
                                  <a:pt x="3582" y="19303"/>
                                </a:lnTo>
                                <a:lnTo>
                                  <a:pt x="4036" y="19303"/>
                                </a:lnTo>
                                <a:lnTo>
                                  <a:pt x="4322" y="19473"/>
                                </a:lnTo>
                                <a:lnTo>
                                  <a:pt x="4776" y="19739"/>
                                </a:lnTo>
                                <a:lnTo>
                                  <a:pt x="5220" y="19818"/>
                                </a:lnTo>
                                <a:lnTo>
                                  <a:pt x="5525" y="19558"/>
                                </a:lnTo>
                                <a:lnTo>
                                  <a:pt x="5812" y="19382"/>
                                </a:lnTo>
                                <a:lnTo>
                                  <a:pt x="5960" y="19127"/>
                                </a:lnTo>
                                <a:lnTo>
                                  <a:pt x="6265" y="18945"/>
                                </a:lnTo>
                                <a:lnTo>
                                  <a:pt x="6867" y="18861"/>
                                </a:lnTo>
                                <a:lnTo>
                                  <a:pt x="7449" y="18782"/>
                                </a:lnTo>
                                <a:lnTo>
                                  <a:pt x="7755" y="18861"/>
                                </a:lnTo>
                                <a:lnTo>
                                  <a:pt x="8199" y="19127"/>
                                </a:lnTo>
                                <a:lnTo>
                                  <a:pt x="8357" y="19218"/>
                                </a:lnTo>
                                <a:lnTo>
                                  <a:pt x="8653" y="19218"/>
                                </a:lnTo>
                                <a:lnTo>
                                  <a:pt x="8653" y="19036"/>
                                </a:lnTo>
                                <a:lnTo>
                                  <a:pt x="9245" y="19218"/>
                                </a:lnTo>
                                <a:lnTo>
                                  <a:pt x="9541" y="19303"/>
                                </a:lnTo>
                                <a:lnTo>
                                  <a:pt x="9847" y="19218"/>
                                </a:lnTo>
                                <a:lnTo>
                                  <a:pt x="9393" y="18945"/>
                                </a:lnTo>
                                <a:lnTo>
                                  <a:pt x="9699" y="18945"/>
                                </a:lnTo>
                                <a:lnTo>
                                  <a:pt x="10143" y="18945"/>
                                </a:lnTo>
                                <a:lnTo>
                                  <a:pt x="10449" y="18945"/>
                                </a:lnTo>
                                <a:lnTo>
                                  <a:pt x="10883" y="18945"/>
                                </a:lnTo>
                                <a:lnTo>
                                  <a:pt x="11189" y="18945"/>
                                </a:lnTo>
                                <a:lnTo>
                                  <a:pt x="11337" y="18861"/>
                                </a:lnTo>
                                <a:lnTo>
                                  <a:pt x="11189" y="18691"/>
                                </a:lnTo>
                                <a:lnTo>
                                  <a:pt x="11485" y="18782"/>
                                </a:lnTo>
                                <a:lnTo>
                                  <a:pt x="11791" y="18861"/>
                                </a:lnTo>
                                <a:lnTo>
                                  <a:pt x="12087" y="18945"/>
                                </a:lnTo>
                                <a:lnTo>
                                  <a:pt x="12541" y="19036"/>
                                </a:lnTo>
                                <a:lnTo>
                                  <a:pt x="12827" y="19127"/>
                                </a:lnTo>
                                <a:lnTo>
                                  <a:pt x="13281" y="19036"/>
                                </a:lnTo>
                                <a:lnTo>
                                  <a:pt x="13577" y="19036"/>
                                </a:lnTo>
                                <a:lnTo>
                                  <a:pt x="13873" y="19127"/>
                                </a:lnTo>
                                <a:lnTo>
                                  <a:pt x="14317" y="19127"/>
                                </a:lnTo>
                                <a:lnTo>
                                  <a:pt x="14771" y="19218"/>
                                </a:lnTo>
                                <a:lnTo>
                                  <a:pt x="15215" y="19303"/>
                                </a:lnTo>
                                <a:lnTo>
                                  <a:pt x="15520" y="19303"/>
                                </a:lnTo>
                                <a:lnTo>
                                  <a:pt x="15955" y="19218"/>
                                </a:lnTo>
                                <a:lnTo>
                                  <a:pt x="16112" y="19218"/>
                                </a:lnTo>
                                <a:lnTo>
                                  <a:pt x="16556" y="19127"/>
                                </a:lnTo>
                                <a:lnTo>
                                  <a:pt x="16862" y="19036"/>
                                </a:lnTo>
                                <a:lnTo>
                                  <a:pt x="17306" y="18945"/>
                                </a:lnTo>
                                <a:lnTo>
                                  <a:pt x="17306" y="18861"/>
                                </a:lnTo>
                                <a:lnTo>
                                  <a:pt x="17444" y="18782"/>
                                </a:lnTo>
                                <a:lnTo>
                                  <a:pt x="17750" y="18782"/>
                                </a:lnTo>
                                <a:lnTo>
                                  <a:pt x="18194" y="18600"/>
                                </a:lnTo>
                                <a:lnTo>
                                  <a:pt x="18500" y="18424"/>
                                </a:lnTo>
                                <a:lnTo>
                                  <a:pt x="18648" y="18261"/>
                                </a:lnTo>
                                <a:lnTo>
                                  <a:pt x="18648" y="18170"/>
                                </a:lnTo>
                                <a:lnTo>
                                  <a:pt x="18796" y="17915"/>
                                </a:lnTo>
                                <a:lnTo>
                                  <a:pt x="18796" y="17733"/>
                                </a:lnTo>
                                <a:lnTo>
                                  <a:pt x="18352" y="17733"/>
                                </a:lnTo>
                                <a:lnTo>
                                  <a:pt x="17898" y="17733"/>
                                </a:lnTo>
                                <a:lnTo>
                                  <a:pt x="17444" y="17648"/>
                                </a:lnTo>
                                <a:lnTo>
                                  <a:pt x="17158" y="17648"/>
                                </a:lnTo>
                                <a:lnTo>
                                  <a:pt x="16704" y="17648"/>
                                </a:lnTo>
                                <a:lnTo>
                                  <a:pt x="16408" y="17648"/>
                                </a:lnTo>
                                <a:lnTo>
                                  <a:pt x="16112" y="17558"/>
                                </a:lnTo>
                                <a:lnTo>
                                  <a:pt x="16260" y="17473"/>
                                </a:lnTo>
                                <a:lnTo>
                                  <a:pt x="16704" y="17473"/>
                                </a:lnTo>
                                <a:lnTo>
                                  <a:pt x="17010" y="17473"/>
                                </a:lnTo>
                                <a:lnTo>
                                  <a:pt x="17444" y="17388"/>
                                </a:lnTo>
                                <a:lnTo>
                                  <a:pt x="17444" y="17212"/>
                                </a:lnTo>
                                <a:lnTo>
                                  <a:pt x="17602" y="17036"/>
                                </a:lnTo>
                                <a:lnTo>
                                  <a:pt x="17898" y="17036"/>
                                </a:lnTo>
                                <a:lnTo>
                                  <a:pt x="18352" y="16776"/>
                                </a:lnTo>
                                <a:lnTo>
                                  <a:pt x="18648" y="16600"/>
                                </a:lnTo>
                                <a:lnTo>
                                  <a:pt x="19102" y="16345"/>
                                </a:lnTo>
                                <a:lnTo>
                                  <a:pt x="19240" y="16164"/>
                                </a:lnTo>
                                <a:lnTo>
                                  <a:pt x="19388" y="15733"/>
                                </a:lnTo>
                                <a:lnTo>
                                  <a:pt x="19842" y="15388"/>
                                </a:lnTo>
                                <a:lnTo>
                                  <a:pt x="19990" y="15212"/>
                                </a:lnTo>
                                <a:lnTo>
                                  <a:pt x="19842" y="15133"/>
                                </a:lnTo>
                                <a:lnTo>
                                  <a:pt x="19842" y="14861"/>
                                </a:lnTo>
                                <a:lnTo>
                                  <a:pt x="19694" y="14606"/>
                                </a:lnTo>
                                <a:lnTo>
                                  <a:pt x="19388" y="14430"/>
                                </a:lnTo>
                                <a:lnTo>
                                  <a:pt x="19102" y="14339"/>
                                </a:lnTo>
                                <a:lnTo>
                                  <a:pt x="18796" y="14255"/>
                                </a:lnTo>
                                <a:lnTo>
                                  <a:pt x="18194" y="14176"/>
                                </a:lnTo>
                                <a:lnTo>
                                  <a:pt x="17602" y="14085"/>
                                </a:lnTo>
                                <a:lnTo>
                                  <a:pt x="17306" y="13994"/>
                                </a:lnTo>
                                <a:lnTo>
                                  <a:pt x="17010" y="14085"/>
                                </a:lnTo>
                                <a:lnTo>
                                  <a:pt x="16704" y="14176"/>
                                </a:lnTo>
                                <a:lnTo>
                                  <a:pt x="16556" y="14339"/>
                                </a:lnTo>
                                <a:lnTo>
                                  <a:pt x="16260" y="14430"/>
                                </a:lnTo>
                                <a:lnTo>
                                  <a:pt x="15955" y="14339"/>
                                </a:lnTo>
                                <a:lnTo>
                                  <a:pt x="15807" y="14255"/>
                                </a:lnTo>
                                <a:lnTo>
                                  <a:pt x="15955" y="13994"/>
                                </a:lnTo>
                                <a:lnTo>
                                  <a:pt x="16260" y="13824"/>
                                </a:lnTo>
                                <a:lnTo>
                                  <a:pt x="16556" y="13564"/>
                                </a:lnTo>
                                <a:lnTo>
                                  <a:pt x="16260" y="13388"/>
                                </a:lnTo>
                                <a:lnTo>
                                  <a:pt x="16260" y="13036"/>
                                </a:lnTo>
                                <a:lnTo>
                                  <a:pt x="16112" y="12782"/>
                                </a:lnTo>
                                <a:lnTo>
                                  <a:pt x="15668" y="12691"/>
                                </a:lnTo>
                                <a:lnTo>
                                  <a:pt x="15520" y="12430"/>
                                </a:lnTo>
                                <a:lnTo>
                                  <a:pt x="15067" y="12261"/>
                                </a:lnTo>
                                <a:lnTo>
                                  <a:pt x="14919" y="12261"/>
                                </a:lnTo>
                                <a:lnTo>
                                  <a:pt x="15067" y="12170"/>
                                </a:lnTo>
                                <a:lnTo>
                                  <a:pt x="15520" y="12170"/>
                                </a:lnTo>
                                <a:lnTo>
                                  <a:pt x="15520" y="12261"/>
                                </a:lnTo>
                                <a:lnTo>
                                  <a:pt x="15807" y="11733"/>
                                </a:lnTo>
                                <a:lnTo>
                                  <a:pt x="15668" y="11564"/>
                                </a:lnTo>
                                <a:lnTo>
                                  <a:pt x="15668" y="11382"/>
                                </a:lnTo>
                                <a:lnTo>
                                  <a:pt x="15807" y="11303"/>
                                </a:lnTo>
                                <a:lnTo>
                                  <a:pt x="15807" y="11127"/>
                                </a:lnTo>
                                <a:lnTo>
                                  <a:pt x="15520" y="10952"/>
                                </a:lnTo>
                                <a:lnTo>
                                  <a:pt x="15215" y="10606"/>
                                </a:lnTo>
                                <a:lnTo>
                                  <a:pt x="14919" y="10345"/>
                                </a:lnTo>
                                <a:lnTo>
                                  <a:pt x="14465" y="10255"/>
                                </a:lnTo>
                                <a:lnTo>
                                  <a:pt x="14179" y="10085"/>
                                </a:lnTo>
                                <a:lnTo>
                                  <a:pt x="13873" y="9909"/>
                                </a:lnTo>
                                <a:lnTo>
                                  <a:pt x="13577" y="10000"/>
                                </a:lnTo>
                                <a:lnTo>
                                  <a:pt x="13429" y="9909"/>
                                </a:lnTo>
                                <a:lnTo>
                                  <a:pt x="13281" y="9558"/>
                                </a:lnTo>
                                <a:lnTo>
                                  <a:pt x="13281" y="9212"/>
                                </a:lnTo>
                                <a:lnTo>
                                  <a:pt x="13123" y="8867"/>
                                </a:lnTo>
                                <a:lnTo>
                                  <a:pt x="12975" y="8521"/>
                                </a:lnTo>
                                <a:lnTo>
                                  <a:pt x="12975" y="8170"/>
                                </a:lnTo>
                                <a:lnTo>
                                  <a:pt x="12975" y="7824"/>
                                </a:lnTo>
                                <a:lnTo>
                                  <a:pt x="12827" y="7564"/>
                                </a:lnTo>
                                <a:lnTo>
                                  <a:pt x="12679" y="7388"/>
                                </a:lnTo>
                                <a:lnTo>
                                  <a:pt x="12235" y="7127"/>
                                </a:lnTo>
                                <a:lnTo>
                                  <a:pt x="11939" y="6776"/>
                                </a:lnTo>
                                <a:lnTo>
                                  <a:pt x="11633" y="6606"/>
                                </a:lnTo>
                                <a:lnTo>
                                  <a:pt x="11337" y="6430"/>
                                </a:lnTo>
                                <a:lnTo>
                                  <a:pt x="10745" y="6339"/>
                                </a:lnTo>
                                <a:lnTo>
                                  <a:pt x="10449" y="6261"/>
                                </a:lnTo>
                                <a:lnTo>
                                  <a:pt x="9995" y="6430"/>
                                </a:lnTo>
                                <a:lnTo>
                                  <a:pt x="9541" y="6521"/>
                                </a:lnTo>
                                <a:lnTo>
                                  <a:pt x="9245" y="6430"/>
                                </a:lnTo>
                                <a:lnTo>
                                  <a:pt x="9245" y="6339"/>
                                </a:lnTo>
                                <a:lnTo>
                                  <a:pt x="9541" y="6339"/>
                                </a:lnTo>
                                <a:lnTo>
                                  <a:pt x="9541" y="6261"/>
                                </a:lnTo>
                                <a:lnTo>
                                  <a:pt x="9847" y="6170"/>
                                </a:lnTo>
                                <a:lnTo>
                                  <a:pt x="10449" y="6000"/>
                                </a:lnTo>
                                <a:lnTo>
                                  <a:pt x="10597" y="6085"/>
                                </a:lnTo>
                                <a:lnTo>
                                  <a:pt x="10597" y="6000"/>
                                </a:lnTo>
                                <a:lnTo>
                                  <a:pt x="11031" y="5909"/>
                                </a:lnTo>
                                <a:lnTo>
                                  <a:pt x="10745" y="5733"/>
                                </a:lnTo>
                                <a:lnTo>
                                  <a:pt x="10449" y="5655"/>
                                </a:lnTo>
                                <a:lnTo>
                                  <a:pt x="10597" y="5473"/>
                                </a:lnTo>
                                <a:lnTo>
                                  <a:pt x="10291" y="5473"/>
                                </a:lnTo>
                                <a:lnTo>
                                  <a:pt x="9699" y="5564"/>
                                </a:lnTo>
                                <a:lnTo>
                                  <a:pt x="9541" y="5564"/>
                                </a:lnTo>
                                <a:lnTo>
                                  <a:pt x="9699" y="5473"/>
                                </a:lnTo>
                                <a:lnTo>
                                  <a:pt x="9995" y="5388"/>
                                </a:lnTo>
                                <a:lnTo>
                                  <a:pt x="10449" y="5388"/>
                                </a:lnTo>
                                <a:lnTo>
                                  <a:pt x="11031" y="5388"/>
                                </a:lnTo>
                                <a:lnTo>
                                  <a:pt x="11485" y="5218"/>
                                </a:lnTo>
                                <a:lnTo>
                                  <a:pt x="11485" y="5042"/>
                                </a:lnTo>
                                <a:lnTo>
                                  <a:pt x="11791" y="4861"/>
                                </a:lnTo>
                                <a:lnTo>
                                  <a:pt x="11939" y="4697"/>
                                </a:lnTo>
                                <a:lnTo>
                                  <a:pt x="12235" y="4515"/>
                                </a:lnTo>
                                <a:lnTo>
                                  <a:pt x="12541" y="4345"/>
                                </a:lnTo>
                                <a:lnTo>
                                  <a:pt x="12679" y="4170"/>
                                </a:lnTo>
                                <a:lnTo>
                                  <a:pt x="12827" y="3903"/>
                                </a:lnTo>
                                <a:lnTo>
                                  <a:pt x="13123" y="3648"/>
                                </a:lnTo>
                                <a:lnTo>
                                  <a:pt x="13429" y="3473"/>
                                </a:lnTo>
                                <a:lnTo>
                                  <a:pt x="13577" y="3212"/>
                                </a:lnTo>
                                <a:lnTo>
                                  <a:pt x="13577" y="3036"/>
                                </a:lnTo>
                                <a:lnTo>
                                  <a:pt x="13429" y="2782"/>
                                </a:lnTo>
                                <a:lnTo>
                                  <a:pt x="13123" y="2600"/>
                                </a:lnTo>
                                <a:lnTo>
                                  <a:pt x="12827" y="2521"/>
                                </a:lnTo>
                                <a:lnTo>
                                  <a:pt x="12541" y="2521"/>
                                </a:lnTo>
                                <a:lnTo>
                                  <a:pt x="11791" y="2436"/>
                                </a:lnTo>
                                <a:lnTo>
                                  <a:pt x="11189" y="2345"/>
                                </a:lnTo>
                                <a:lnTo>
                                  <a:pt x="10883" y="2345"/>
                                </a:lnTo>
                                <a:lnTo>
                                  <a:pt x="10291" y="2255"/>
                                </a:lnTo>
                                <a:lnTo>
                                  <a:pt x="9847" y="2255"/>
                                </a:lnTo>
                                <a:lnTo>
                                  <a:pt x="9393" y="2345"/>
                                </a:lnTo>
                                <a:lnTo>
                                  <a:pt x="8959" y="2521"/>
                                </a:lnTo>
                                <a:lnTo>
                                  <a:pt x="8653" y="2600"/>
                                </a:lnTo>
                                <a:lnTo>
                                  <a:pt x="8199" y="2691"/>
                                </a:lnTo>
                                <a:lnTo>
                                  <a:pt x="8199" y="2600"/>
                                </a:lnTo>
                                <a:lnTo>
                                  <a:pt x="8505" y="2436"/>
                                </a:lnTo>
                                <a:lnTo>
                                  <a:pt x="8653" y="2345"/>
                                </a:lnTo>
                                <a:lnTo>
                                  <a:pt x="8959" y="2255"/>
                                </a:lnTo>
                                <a:lnTo>
                                  <a:pt x="9245" y="2079"/>
                                </a:lnTo>
                                <a:lnTo>
                                  <a:pt x="9393" y="1915"/>
                                </a:lnTo>
                                <a:lnTo>
                                  <a:pt x="8959" y="1915"/>
                                </a:lnTo>
                                <a:lnTo>
                                  <a:pt x="8801" y="1915"/>
                                </a:lnTo>
                                <a:lnTo>
                                  <a:pt x="8801" y="1733"/>
                                </a:lnTo>
                                <a:lnTo>
                                  <a:pt x="9245" y="1642"/>
                                </a:lnTo>
                                <a:lnTo>
                                  <a:pt x="9699" y="1479"/>
                                </a:lnTo>
                                <a:lnTo>
                                  <a:pt x="9995" y="1388"/>
                                </a:lnTo>
                                <a:lnTo>
                                  <a:pt x="10291" y="1303"/>
                                </a:lnTo>
                                <a:lnTo>
                                  <a:pt x="10745" y="1133"/>
                                </a:lnTo>
                                <a:lnTo>
                                  <a:pt x="11031" y="958"/>
                                </a:lnTo>
                                <a:lnTo>
                                  <a:pt x="11189" y="867"/>
                                </a:lnTo>
                                <a:lnTo>
                                  <a:pt x="11337" y="691"/>
                                </a:lnTo>
                                <a:lnTo>
                                  <a:pt x="11485" y="430"/>
                                </a:lnTo>
                                <a:lnTo>
                                  <a:pt x="11485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1290240"/>
                            <a:ext cx="3351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082" y="1768"/>
                                </a:moveTo>
                                <a:lnTo>
                                  <a:pt x="7138" y="2400"/>
                                </a:lnTo>
                                <a:lnTo>
                                  <a:pt x="6667" y="3032"/>
                                </a:lnTo>
                                <a:lnTo>
                                  <a:pt x="6195" y="4253"/>
                                </a:lnTo>
                                <a:lnTo>
                                  <a:pt x="5220" y="6021"/>
                                </a:lnTo>
                                <a:lnTo>
                                  <a:pt x="3333" y="6021"/>
                                </a:lnTo>
                                <a:lnTo>
                                  <a:pt x="2390" y="6653"/>
                                </a:lnTo>
                                <a:lnTo>
                                  <a:pt x="3805" y="8421"/>
                                </a:lnTo>
                                <a:lnTo>
                                  <a:pt x="1447" y="9053"/>
                                </a:lnTo>
                                <a:lnTo>
                                  <a:pt x="0" y="10274"/>
                                </a:lnTo>
                                <a:lnTo>
                                  <a:pt x="943" y="11537"/>
                                </a:lnTo>
                                <a:lnTo>
                                  <a:pt x="1918" y="13937"/>
                                </a:lnTo>
                                <a:lnTo>
                                  <a:pt x="3805" y="16295"/>
                                </a:lnTo>
                                <a:lnTo>
                                  <a:pt x="6667" y="15074"/>
                                </a:lnTo>
                                <a:lnTo>
                                  <a:pt x="8082" y="12674"/>
                                </a:lnTo>
                                <a:lnTo>
                                  <a:pt x="9025" y="13305"/>
                                </a:lnTo>
                                <a:lnTo>
                                  <a:pt x="10000" y="16295"/>
                                </a:lnTo>
                                <a:lnTo>
                                  <a:pt x="10472" y="18695"/>
                                </a:lnTo>
                                <a:lnTo>
                                  <a:pt x="12390" y="18695"/>
                                </a:lnTo>
                                <a:lnTo>
                                  <a:pt x="13302" y="19326"/>
                                </a:lnTo>
                                <a:lnTo>
                                  <a:pt x="14245" y="19326"/>
                                </a:lnTo>
                                <a:lnTo>
                                  <a:pt x="15220" y="19958"/>
                                </a:lnTo>
                                <a:lnTo>
                                  <a:pt x="16164" y="19326"/>
                                </a:lnTo>
                                <a:lnTo>
                                  <a:pt x="16164" y="18189"/>
                                </a:lnTo>
                                <a:lnTo>
                                  <a:pt x="16667" y="17558"/>
                                </a:lnTo>
                                <a:lnTo>
                                  <a:pt x="18050" y="17558"/>
                                </a:lnTo>
                                <a:lnTo>
                                  <a:pt x="19025" y="17558"/>
                                </a:lnTo>
                                <a:lnTo>
                                  <a:pt x="19025" y="16926"/>
                                </a:lnTo>
                                <a:lnTo>
                                  <a:pt x="19025" y="16295"/>
                                </a:lnTo>
                                <a:lnTo>
                                  <a:pt x="19025" y="15705"/>
                                </a:lnTo>
                                <a:lnTo>
                                  <a:pt x="18522" y="15705"/>
                                </a:lnTo>
                                <a:lnTo>
                                  <a:pt x="18050" y="15074"/>
                                </a:lnTo>
                                <a:lnTo>
                                  <a:pt x="18522" y="13937"/>
                                </a:lnTo>
                                <a:lnTo>
                                  <a:pt x="18050" y="12674"/>
                                </a:lnTo>
                                <a:lnTo>
                                  <a:pt x="18522" y="12674"/>
                                </a:lnTo>
                                <a:lnTo>
                                  <a:pt x="19497" y="13305"/>
                                </a:lnTo>
                                <a:lnTo>
                                  <a:pt x="19497" y="14526"/>
                                </a:lnTo>
                                <a:lnTo>
                                  <a:pt x="19025" y="14526"/>
                                </a:lnTo>
                                <a:lnTo>
                                  <a:pt x="19025" y="15074"/>
                                </a:lnTo>
                                <a:lnTo>
                                  <a:pt x="19497" y="15705"/>
                                </a:lnTo>
                                <a:lnTo>
                                  <a:pt x="19969" y="15074"/>
                                </a:lnTo>
                                <a:lnTo>
                                  <a:pt x="19969" y="13305"/>
                                </a:lnTo>
                                <a:lnTo>
                                  <a:pt x="19969" y="12042"/>
                                </a:lnTo>
                                <a:lnTo>
                                  <a:pt x="19497" y="10274"/>
                                </a:lnTo>
                                <a:lnTo>
                                  <a:pt x="19025" y="10274"/>
                                </a:lnTo>
                                <a:lnTo>
                                  <a:pt x="18522" y="10274"/>
                                </a:lnTo>
                                <a:lnTo>
                                  <a:pt x="18050" y="10274"/>
                                </a:lnTo>
                                <a:lnTo>
                                  <a:pt x="17579" y="10905"/>
                                </a:lnTo>
                                <a:lnTo>
                                  <a:pt x="18050" y="9642"/>
                                </a:lnTo>
                                <a:lnTo>
                                  <a:pt x="19025" y="9053"/>
                                </a:lnTo>
                                <a:lnTo>
                                  <a:pt x="19025" y="8421"/>
                                </a:lnTo>
                                <a:lnTo>
                                  <a:pt x="18522" y="6653"/>
                                </a:lnTo>
                                <a:lnTo>
                                  <a:pt x="18050" y="6021"/>
                                </a:lnTo>
                                <a:lnTo>
                                  <a:pt x="17579" y="4253"/>
                                </a:lnTo>
                                <a:lnTo>
                                  <a:pt x="17579" y="3032"/>
                                </a:lnTo>
                                <a:lnTo>
                                  <a:pt x="17138" y="2400"/>
                                </a:lnTo>
                                <a:lnTo>
                                  <a:pt x="16667" y="632"/>
                                </a:lnTo>
                                <a:lnTo>
                                  <a:pt x="15692" y="632"/>
                                </a:lnTo>
                                <a:lnTo>
                                  <a:pt x="14748" y="0"/>
                                </a:lnTo>
                                <a:lnTo>
                                  <a:pt x="13774" y="0"/>
                                </a:lnTo>
                                <a:lnTo>
                                  <a:pt x="12830" y="0"/>
                                </a:lnTo>
                                <a:lnTo>
                                  <a:pt x="11887" y="0"/>
                                </a:lnTo>
                                <a:lnTo>
                                  <a:pt x="10943" y="632"/>
                                </a:lnTo>
                                <a:lnTo>
                                  <a:pt x="10472" y="1221"/>
                                </a:lnTo>
                                <a:lnTo>
                                  <a:pt x="9497" y="1768"/>
                                </a:lnTo>
                                <a:lnTo>
                                  <a:pt x="9025" y="1768"/>
                                </a:lnTo>
                                <a:lnTo>
                                  <a:pt x="8082" y="2400"/>
                                </a:lnTo>
                                <a:lnTo>
                                  <a:pt x="7579" y="3032"/>
                                </a:lnTo>
                                <a:lnTo>
                                  <a:pt x="8082" y="1768"/>
                                </a:lnTo>
                                <a:lnTo>
                                  <a:pt x="8082" y="17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602640"/>
                            <a:ext cx="1281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8689" y="0"/>
                                </a:moveTo>
                                <a:lnTo>
                                  <a:pt x="16148" y="1099"/>
                                </a:lnTo>
                                <a:lnTo>
                                  <a:pt x="12459" y="3077"/>
                                </a:lnTo>
                                <a:lnTo>
                                  <a:pt x="10000" y="4176"/>
                                </a:lnTo>
                                <a:lnTo>
                                  <a:pt x="7541" y="5275"/>
                                </a:lnTo>
                                <a:lnTo>
                                  <a:pt x="8770" y="7399"/>
                                </a:lnTo>
                                <a:lnTo>
                                  <a:pt x="6230" y="7399"/>
                                </a:lnTo>
                                <a:lnTo>
                                  <a:pt x="3770" y="5275"/>
                                </a:lnTo>
                                <a:lnTo>
                                  <a:pt x="2541" y="7399"/>
                                </a:lnTo>
                                <a:lnTo>
                                  <a:pt x="1230" y="9377"/>
                                </a:lnTo>
                                <a:lnTo>
                                  <a:pt x="2541" y="12527"/>
                                </a:lnTo>
                                <a:lnTo>
                                  <a:pt x="1230" y="12527"/>
                                </a:lnTo>
                                <a:lnTo>
                                  <a:pt x="5000" y="14652"/>
                                </a:lnTo>
                                <a:lnTo>
                                  <a:pt x="2541" y="14652"/>
                                </a:lnTo>
                                <a:lnTo>
                                  <a:pt x="0" y="17802"/>
                                </a:lnTo>
                                <a:lnTo>
                                  <a:pt x="0" y="19927"/>
                                </a:lnTo>
                                <a:lnTo>
                                  <a:pt x="3770" y="18828"/>
                                </a:lnTo>
                                <a:lnTo>
                                  <a:pt x="5000" y="17802"/>
                                </a:lnTo>
                                <a:lnTo>
                                  <a:pt x="6230" y="16850"/>
                                </a:lnTo>
                                <a:lnTo>
                                  <a:pt x="10000" y="16850"/>
                                </a:lnTo>
                                <a:lnTo>
                                  <a:pt x="10000" y="15751"/>
                                </a:lnTo>
                                <a:lnTo>
                                  <a:pt x="12459" y="14652"/>
                                </a:lnTo>
                                <a:lnTo>
                                  <a:pt x="13689" y="12527"/>
                                </a:lnTo>
                                <a:lnTo>
                                  <a:pt x="11148" y="11575"/>
                                </a:lnTo>
                                <a:lnTo>
                                  <a:pt x="10000" y="11575"/>
                                </a:lnTo>
                                <a:lnTo>
                                  <a:pt x="11148" y="10476"/>
                                </a:lnTo>
                                <a:lnTo>
                                  <a:pt x="13689" y="9377"/>
                                </a:lnTo>
                                <a:lnTo>
                                  <a:pt x="14918" y="9377"/>
                                </a:lnTo>
                                <a:lnTo>
                                  <a:pt x="17459" y="10476"/>
                                </a:lnTo>
                                <a:lnTo>
                                  <a:pt x="19918" y="7399"/>
                                </a:lnTo>
                                <a:lnTo>
                                  <a:pt x="16148" y="7399"/>
                                </a:lnTo>
                                <a:lnTo>
                                  <a:pt x="18689" y="4176"/>
                                </a:lnTo>
                                <a:lnTo>
                                  <a:pt x="19918" y="3077"/>
                                </a:lnTo>
                                <a:lnTo>
                                  <a:pt x="18689" y="0"/>
                                </a:lnTo>
                                <a:lnTo>
                                  <a:pt x="1868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9480" y="775800"/>
                            <a:ext cx="10404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2222" y="1091"/>
                                </a:moveTo>
                                <a:lnTo>
                                  <a:pt x="13737" y="2109"/>
                                </a:lnTo>
                                <a:lnTo>
                                  <a:pt x="13737" y="3200"/>
                                </a:lnTo>
                                <a:lnTo>
                                  <a:pt x="13737" y="6255"/>
                                </a:lnTo>
                                <a:lnTo>
                                  <a:pt x="12222" y="8436"/>
                                </a:lnTo>
                                <a:lnTo>
                                  <a:pt x="12222" y="9455"/>
                                </a:lnTo>
                                <a:lnTo>
                                  <a:pt x="13737" y="10400"/>
                                </a:lnTo>
                                <a:lnTo>
                                  <a:pt x="16869" y="12582"/>
                                </a:lnTo>
                                <a:lnTo>
                                  <a:pt x="19899" y="12582"/>
                                </a:lnTo>
                                <a:lnTo>
                                  <a:pt x="19899" y="13600"/>
                                </a:lnTo>
                                <a:lnTo>
                                  <a:pt x="19899" y="14691"/>
                                </a:lnTo>
                                <a:lnTo>
                                  <a:pt x="18384" y="14691"/>
                                </a:lnTo>
                                <a:lnTo>
                                  <a:pt x="16869" y="16727"/>
                                </a:lnTo>
                                <a:lnTo>
                                  <a:pt x="15253" y="17745"/>
                                </a:lnTo>
                                <a:lnTo>
                                  <a:pt x="12222" y="19927"/>
                                </a:lnTo>
                                <a:lnTo>
                                  <a:pt x="13737" y="17745"/>
                                </a:lnTo>
                                <a:lnTo>
                                  <a:pt x="15253" y="15782"/>
                                </a:lnTo>
                                <a:lnTo>
                                  <a:pt x="16869" y="14691"/>
                                </a:lnTo>
                                <a:lnTo>
                                  <a:pt x="15253" y="14691"/>
                                </a:lnTo>
                                <a:lnTo>
                                  <a:pt x="13737" y="14691"/>
                                </a:lnTo>
                                <a:lnTo>
                                  <a:pt x="10808" y="15782"/>
                                </a:lnTo>
                                <a:lnTo>
                                  <a:pt x="9091" y="14691"/>
                                </a:lnTo>
                                <a:lnTo>
                                  <a:pt x="7677" y="13600"/>
                                </a:lnTo>
                                <a:lnTo>
                                  <a:pt x="4646" y="11491"/>
                                </a:lnTo>
                                <a:lnTo>
                                  <a:pt x="6162" y="9455"/>
                                </a:lnTo>
                                <a:lnTo>
                                  <a:pt x="3030" y="8436"/>
                                </a:lnTo>
                                <a:lnTo>
                                  <a:pt x="0" y="8436"/>
                                </a:lnTo>
                                <a:lnTo>
                                  <a:pt x="0" y="5164"/>
                                </a:lnTo>
                                <a:lnTo>
                                  <a:pt x="1515" y="5164"/>
                                </a:lnTo>
                                <a:lnTo>
                                  <a:pt x="3030" y="4145"/>
                                </a:lnTo>
                                <a:lnTo>
                                  <a:pt x="3030" y="3200"/>
                                </a:lnTo>
                                <a:lnTo>
                                  <a:pt x="4646" y="3200"/>
                                </a:lnTo>
                                <a:lnTo>
                                  <a:pt x="6162" y="5164"/>
                                </a:lnTo>
                                <a:lnTo>
                                  <a:pt x="7677" y="6255"/>
                                </a:lnTo>
                                <a:lnTo>
                                  <a:pt x="9091" y="5164"/>
                                </a:lnTo>
                                <a:lnTo>
                                  <a:pt x="9091" y="2109"/>
                                </a:lnTo>
                                <a:lnTo>
                                  <a:pt x="7677" y="1091"/>
                                </a:lnTo>
                                <a:lnTo>
                                  <a:pt x="10808" y="0"/>
                                </a:lnTo>
                                <a:lnTo>
                                  <a:pt x="12222" y="1091"/>
                                </a:lnTo>
                                <a:lnTo>
                                  <a:pt x="12222" y="10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07000"/>
                            <a:ext cx="799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3816" y="4971"/>
                                </a:moveTo>
                                <a:lnTo>
                                  <a:pt x="13816" y="4971"/>
                                </a:lnTo>
                                <a:lnTo>
                                  <a:pt x="17895" y="4971"/>
                                </a:lnTo>
                                <a:lnTo>
                                  <a:pt x="19868" y="6705"/>
                                </a:lnTo>
                                <a:lnTo>
                                  <a:pt x="15921" y="8266"/>
                                </a:lnTo>
                                <a:lnTo>
                                  <a:pt x="15921" y="9942"/>
                                </a:lnTo>
                                <a:lnTo>
                                  <a:pt x="13816" y="10809"/>
                                </a:lnTo>
                                <a:lnTo>
                                  <a:pt x="15921" y="11676"/>
                                </a:lnTo>
                                <a:lnTo>
                                  <a:pt x="13816" y="13237"/>
                                </a:lnTo>
                                <a:lnTo>
                                  <a:pt x="13816" y="14104"/>
                                </a:lnTo>
                                <a:lnTo>
                                  <a:pt x="11842" y="14971"/>
                                </a:lnTo>
                                <a:lnTo>
                                  <a:pt x="11842" y="17399"/>
                                </a:lnTo>
                                <a:lnTo>
                                  <a:pt x="10000" y="19075"/>
                                </a:lnTo>
                                <a:lnTo>
                                  <a:pt x="8026" y="19942"/>
                                </a:lnTo>
                                <a:lnTo>
                                  <a:pt x="8026" y="18266"/>
                                </a:lnTo>
                                <a:lnTo>
                                  <a:pt x="8026" y="16647"/>
                                </a:lnTo>
                                <a:lnTo>
                                  <a:pt x="10000" y="14971"/>
                                </a:lnTo>
                                <a:lnTo>
                                  <a:pt x="11842" y="13237"/>
                                </a:lnTo>
                                <a:lnTo>
                                  <a:pt x="11842" y="11676"/>
                                </a:lnTo>
                                <a:lnTo>
                                  <a:pt x="11842" y="10809"/>
                                </a:lnTo>
                                <a:lnTo>
                                  <a:pt x="8026" y="10809"/>
                                </a:lnTo>
                                <a:lnTo>
                                  <a:pt x="8026" y="11676"/>
                                </a:lnTo>
                                <a:lnTo>
                                  <a:pt x="3947" y="11676"/>
                                </a:lnTo>
                                <a:lnTo>
                                  <a:pt x="6053" y="10809"/>
                                </a:lnTo>
                                <a:lnTo>
                                  <a:pt x="3947" y="10809"/>
                                </a:lnTo>
                                <a:lnTo>
                                  <a:pt x="0" y="9942"/>
                                </a:lnTo>
                                <a:lnTo>
                                  <a:pt x="3947" y="8266"/>
                                </a:lnTo>
                                <a:lnTo>
                                  <a:pt x="6053" y="9133"/>
                                </a:lnTo>
                                <a:lnTo>
                                  <a:pt x="11842" y="8266"/>
                                </a:lnTo>
                                <a:lnTo>
                                  <a:pt x="11842" y="6705"/>
                                </a:lnTo>
                                <a:lnTo>
                                  <a:pt x="8026" y="7514"/>
                                </a:lnTo>
                                <a:lnTo>
                                  <a:pt x="8026" y="5838"/>
                                </a:lnTo>
                                <a:lnTo>
                                  <a:pt x="8026" y="4971"/>
                                </a:lnTo>
                                <a:lnTo>
                                  <a:pt x="6053" y="3295"/>
                                </a:lnTo>
                                <a:lnTo>
                                  <a:pt x="8026" y="2543"/>
                                </a:lnTo>
                                <a:lnTo>
                                  <a:pt x="10000" y="3295"/>
                                </a:lnTo>
                                <a:lnTo>
                                  <a:pt x="10000" y="2543"/>
                                </a:lnTo>
                                <a:lnTo>
                                  <a:pt x="10000" y="1676"/>
                                </a:lnTo>
                                <a:lnTo>
                                  <a:pt x="13816" y="0"/>
                                </a:lnTo>
                                <a:lnTo>
                                  <a:pt x="13816" y="4971"/>
                                </a:lnTo>
                                <a:lnTo>
                                  <a:pt x="13816" y="4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040" y="9360"/>
                            <a:ext cx="1708200" cy="184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594" y="0"/>
                                </a:moveTo>
                                <a:lnTo>
                                  <a:pt x="19994" y="0"/>
                                </a:lnTo>
                                <a:lnTo>
                                  <a:pt x="19994" y="19994"/>
                                </a:lnTo>
                                <a:lnTo>
                                  <a:pt x="15602" y="19994"/>
                                </a:lnTo>
                                <a:lnTo>
                                  <a:pt x="10834" y="19390"/>
                                </a:lnTo>
                                <a:lnTo>
                                  <a:pt x="10834" y="18283"/>
                                </a:lnTo>
                                <a:lnTo>
                                  <a:pt x="10469" y="17505"/>
                                </a:lnTo>
                                <a:lnTo>
                                  <a:pt x="11211" y="17074"/>
                                </a:lnTo>
                                <a:lnTo>
                                  <a:pt x="11674" y="17679"/>
                                </a:lnTo>
                                <a:lnTo>
                                  <a:pt x="11495" y="16560"/>
                                </a:lnTo>
                                <a:lnTo>
                                  <a:pt x="10741" y="15447"/>
                                </a:lnTo>
                                <a:lnTo>
                                  <a:pt x="10469" y="13814"/>
                                </a:lnTo>
                                <a:lnTo>
                                  <a:pt x="9809" y="12869"/>
                                </a:lnTo>
                                <a:lnTo>
                                  <a:pt x="8320" y="12103"/>
                                </a:lnTo>
                                <a:lnTo>
                                  <a:pt x="6448" y="11409"/>
                                </a:lnTo>
                                <a:lnTo>
                                  <a:pt x="4768" y="10978"/>
                                </a:lnTo>
                                <a:lnTo>
                                  <a:pt x="4577" y="8926"/>
                                </a:lnTo>
                                <a:lnTo>
                                  <a:pt x="1686" y="7640"/>
                                </a:lnTo>
                                <a:lnTo>
                                  <a:pt x="556" y="7377"/>
                                </a:lnTo>
                                <a:lnTo>
                                  <a:pt x="284" y="6695"/>
                                </a:lnTo>
                                <a:lnTo>
                                  <a:pt x="0" y="5749"/>
                                </a:lnTo>
                                <a:lnTo>
                                  <a:pt x="93" y="4888"/>
                                </a:lnTo>
                                <a:lnTo>
                                  <a:pt x="93" y="3859"/>
                                </a:lnTo>
                                <a:lnTo>
                                  <a:pt x="469" y="3691"/>
                                </a:lnTo>
                                <a:lnTo>
                                  <a:pt x="469" y="2997"/>
                                </a:lnTo>
                                <a:lnTo>
                                  <a:pt x="747" y="2997"/>
                                </a:lnTo>
                                <a:lnTo>
                                  <a:pt x="1124" y="2920"/>
                                </a:lnTo>
                                <a:lnTo>
                                  <a:pt x="1495" y="2920"/>
                                </a:lnTo>
                                <a:lnTo>
                                  <a:pt x="1686" y="2836"/>
                                </a:lnTo>
                                <a:lnTo>
                                  <a:pt x="1686" y="2656"/>
                                </a:lnTo>
                                <a:lnTo>
                                  <a:pt x="1686" y="2489"/>
                                </a:lnTo>
                                <a:lnTo>
                                  <a:pt x="1686" y="2405"/>
                                </a:lnTo>
                                <a:lnTo>
                                  <a:pt x="1594" y="2232"/>
                                </a:lnTo>
                                <a:lnTo>
                                  <a:pt x="1495" y="2142"/>
                                </a:lnTo>
                                <a:lnTo>
                                  <a:pt x="1594" y="1974"/>
                                </a:lnTo>
                                <a:lnTo>
                                  <a:pt x="1773" y="1891"/>
                                </a:lnTo>
                                <a:lnTo>
                                  <a:pt x="1958" y="1891"/>
                                </a:lnTo>
                                <a:lnTo>
                                  <a:pt x="1958" y="2052"/>
                                </a:lnTo>
                                <a:lnTo>
                                  <a:pt x="2057" y="2052"/>
                                </a:lnTo>
                                <a:lnTo>
                                  <a:pt x="2149" y="1974"/>
                                </a:lnTo>
                                <a:lnTo>
                                  <a:pt x="2149" y="1891"/>
                                </a:lnTo>
                                <a:lnTo>
                                  <a:pt x="2057" y="1801"/>
                                </a:lnTo>
                                <a:lnTo>
                                  <a:pt x="2149" y="1621"/>
                                </a:lnTo>
                                <a:lnTo>
                                  <a:pt x="2242" y="1550"/>
                                </a:lnTo>
                                <a:lnTo>
                                  <a:pt x="2427" y="1550"/>
                                </a:lnTo>
                                <a:lnTo>
                                  <a:pt x="2526" y="1550"/>
                                </a:lnTo>
                                <a:lnTo>
                                  <a:pt x="2619" y="1460"/>
                                </a:lnTo>
                                <a:lnTo>
                                  <a:pt x="2712" y="1370"/>
                                </a:lnTo>
                                <a:lnTo>
                                  <a:pt x="2712" y="1286"/>
                                </a:lnTo>
                                <a:lnTo>
                                  <a:pt x="2798" y="1119"/>
                                </a:lnTo>
                                <a:lnTo>
                                  <a:pt x="2989" y="1029"/>
                                </a:lnTo>
                                <a:lnTo>
                                  <a:pt x="3267" y="1029"/>
                                </a:lnTo>
                                <a:lnTo>
                                  <a:pt x="3552" y="1029"/>
                                </a:lnTo>
                                <a:lnTo>
                                  <a:pt x="3737" y="1029"/>
                                </a:lnTo>
                                <a:lnTo>
                                  <a:pt x="3922" y="1029"/>
                                </a:lnTo>
                                <a:lnTo>
                                  <a:pt x="4015" y="945"/>
                                </a:lnTo>
                                <a:lnTo>
                                  <a:pt x="4015" y="856"/>
                                </a:lnTo>
                                <a:lnTo>
                                  <a:pt x="3922" y="766"/>
                                </a:lnTo>
                                <a:lnTo>
                                  <a:pt x="3836" y="766"/>
                                </a:lnTo>
                                <a:lnTo>
                                  <a:pt x="3737" y="682"/>
                                </a:lnTo>
                                <a:lnTo>
                                  <a:pt x="3644" y="604"/>
                                </a:lnTo>
                                <a:lnTo>
                                  <a:pt x="3459" y="604"/>
                                </a:lnTo>
                                <a:lnTo>
                                  <a:pt x="3175" y="604"/>
                                </a:lnTo>
                                <a:lnTo>
                                  <a:pt x="2989" y="682"/>
                                </a:lnTo>
                                <a:lnTo>
                                  <a:pt x="2798" y="766"/>
                                </a:lnTo>
                                <a:lnTo>
                                  <a:pt x="2526" y="682"/>
                                </a:lnTo>
                                <a:lnTo>
                                  <a:pt x="2427" y="604"/>
                                </a:lnTo>
                                <a:lnTo>
                                  <a:pt x="2149" y="515"/>
                                </a:lnTo>
                                <a:lnTo>
                                  <a:pt x="2057" y="425"/>
                                </a:lnTo>
                                <a:lnTo>
                                  <a:pt x="1773" y="341"/>
                                </a:lnTo>
                                <a:lnTo>
                                  <a:pt x="1594" y="0"/>
                                </a:lnTo>
                                <a:lnTo>
                                  <a:pt x="15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5240" y="3250080"/>
                            <a:ext cx="702360" cy="9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8415" y="16172"/>
                                </a:moveTo>
                                <a:lnTo>
                                  <a:pt x="8640" y="16523"/>
                                </a:lnTo>
                                <a:lnTo>
                                  <a:pt x="9076" y="17032"/>
                                </a:lnTo>
                                <a:lnTo>
                                  <a:pt x="9076" y="17396"/>
                                </a:lnTo>
                                <a:lnTo>
                                  <a:pt x="9992" y="17396"/>
                                </a:lnTo>
                                <a:lnTo>
                                  <a:pt x="10684" y="17723"/>
                                </a:lnTo>
                                <a:lnTo>
                                  <a:pt x="10909" y="18256"/>
                                </a:lnTo>
                                <a:lnTo>
                                  <a:pt x="11134" y="18764"/>
                                </a:lnTo>
                                <a:lnTo>
                                  <a:pt x="11570" y="18437"/>
                                </a:lnTo>
                                <a:lnTo>
                                  <a:pt x="12261" y="17723"/>
                                </a:lnTo>
                                <a:lnTo>
                                  <a:pt x="13403" y="17565"/>
                                </a:lnTo>
                                <a:lnTo>
                                  <a:pt x="14080" y="17904"/>
                                </a:lnTo>
                                <a:lnTo>
                                  <a:pt x="14305" y="17904"/>
                                </a:lnTo>
                                <a:lnTo>
                                  <a:pt x="14756" y="17565"/>
                                </a:lnTo>
                                <a:lnTo>
                                  <a:pt x="15898" y="17214"/>
                                </a:lnTo>
                                <a:lnTo>
                                  <a:pt x="16138" y="17214"/>
                                </a:lnTo>
                                <a:lnTo>
                                  <a:pt x="16349" y="16850"/>
                                </a:lnTo>
                                <a:lnTo>
                                  <a:pt x="17941" y="16705"/>
                                </a:lnTo>
                                <a:lnTo>
                                  <a:pt x="19294" y="16850"/>
                                </a:lnTo>
                                <a:lnTo>
                                  <a:pt x="19068" y="16342"/>
                                </a:lnTo>
                                <a:lnTo>
                                  <a:pt x="19068" y="15821"/>
                                </a:lnTo>
                                <a:lnTo>
                                  <a:pt x="19068" y="15482"/>
                                </a:lnTo>
                                <a:lnTo>
                                  <a:pt x="18633" y="14949"/>
                                </a:lnTo>
                                <a:lnTo>
                                  <a:pt x="18407" y="14791"/>
                                </a:lnTo>
                                <a:lnTo>
                                  <a:pt x="18407" y="14428"/>
                                </a:lnTo>
                                <a:lnTo>
                                  <a:pt x="18407" y="14076"/>
                                </a:lnTo>
                                <a:lnTo>
                                  <a:pt x="18633" y="13737"/>
                                </a:lnTo>
                                <a:lnTo>
                                  <a:pt x="18843" y="13568"/>
                                </a:lnTo>
                                <a:lnTo>
                                  <a:pt x="19534" y="13386"/>
                                </a:lnTo>
                                <a:lnTo>
                                  <a:pt x="19534" y="13204"/>
                                </a:lnTo>
                                <a:lnTo>
                                  <a:pt x="19760" y="12877"/>
                                </a:lnTo>
                                <a:lnTo>
                                  <a:pt x="19985" y="12344"/>
                                </a:lnTo>
                                <a:lnTo>
                                  <a:pt x="19760" y="11823"/>
                                </a:lnTo>
                                <a:lnTo>
                                  <a:pt x="19534" y="11654"/>
                                </a:lnTo>
                                <a:lnTo>
                                  <a:pt x="19068" y="11302"/>
                                </a:lnTo>
                                <a:lnTo>
                                  <a:pt x="18407" y="11133"/>
                                </a:lnTo>
                                <a:lnTo>
                                  <a:pt x="17941" y="10781"/>
                                </a:lnTo>
                                <a:lnTo>
                                  <a:pt x="17716" y="10430"/>
                                </a:lnTo>
                                <a:lnTo>
                                  <a:pt x="17265" y="10079"/>
                                </a:lnTo>
                                <a:lnTo>
                                  <a:pt x="17025" y="9740"/>
                                </a:lnTo>
                                <a:lnTo>
                                  <a:pt x="17025" y="9049"/>
                                </a:lnTo>
                                <a:lnTo>
                                  <a:pt x="16799" y="8867"/>
                                </a:lnTo>
                                <a:lnTo>
                                  <a:pt x="17025" y="8346"/>
                                </a:lnTo>
                                <a:lnTo>
                                  <a:pt x="17491" y="7656"/>
                                </a:lnTo>
                                <a:lnTo>
                                  <a:pt x="17941" y="7305"/>
                                </a:lnTo>
                                <a:lnTo>
                                  <a:pt x="17025" y="6614"/>
                                </a:lnTo>
                                <a:lnTo>
                                  <a:pt x="16574" y="6251"/>
                                </a:lnTo>
                                <a:lnTo>
                                  <a:pt x="16799" y="5912"/>
                                </a:lnTo>
                                <a:lnTo>
                                  <a:pt x="17265" y="5560"/>
                                </a:lnTo>
                                <a:lnTo>
                                  <a:pt x="16799" y="5391"/>
                                </a:lnTo>
                                <a:lnTo>
                                  <a:pt x="16349" y="5560"/>
                                </a:lnTo>
                                <a:lnTo>
                                  <a:pt x="15898" y="6093"/>
                                </a:lnTo>
                                <a:lnTo>
                                  <a:pt x="15672" y="6251"/>
                                </a:lnTo>
                                <a:lnTo>
                                  <a:pt x="15222" y="6432"/>
                                </a:lnTo>
                                <a:lnTo>
                                  <a:pt x="14530" y="6251"/>
                                </a:lnTo>
                                <a:lnTo>
                                  <a:pt x="14080" y="5912"/>
                                </a:lnTo>
                                <a:lnTo>
                                  <a:pt x="13629" y="5912"/>
                                </a:lnTo>
                                <a:lnTo>
                                  <a:pt x="13178" y="5912"/>
                                </a:lnTo>
                                <a:lnTo>
                                  <a:pt x="12261" y="5742"/>
                                </a:lnTo>
                                <a:lnTo>
                                  <a:pt x="11570" y="5221"/>
                                </a:lnTo>
                                <a:lnTo>
                                  <a:pt x="12036" y="5039"/>
                                </a:lnTo>
                                <a:lnTo>
                                  <a:pt x="12487" y="5039"/>
                                </a:lnTo>
                                <a:lnTo>
                                  <a:pt x="11811" y="4700"/>
                                </a:lnTo>
                                <a:lnTo>
                                  <a:pt x="11811" y="4337"/>
                                </a:lnTo>
                                <a:lnTo>
                                  <a:pt x="11811" y="4010"/>
                                </a:lnTo>
                                <a:lnTo>
                                  <a:pt x="11570" y="3646"/>
                                </a:lnTo>
                                <a:lnTo>
                                  <a:pt x="10909" y="3477"/>
                                </a:lnTo>
                                <a:lnTo>
                                  <a:pt x="10443" y="3307"/>
                                </a:lnTo>
                                <a:lnTo>
                                  <a:pt x="9767" y="3137"/>
                                </a:lnTo>
                                <a:lnTo>
                                  <a:pt x="9301" y="2968"/>
                                </a:lnTo>
                                <a:lnTo>
                                  <a:pt x="9076" y="2968"/>
                                </a:lnTo>
                                <a:lnTo>
                                  <a:pt x="8850" y="2786"/>
                                </a:lnTo>
                                <a:lnTo>
                                  <a:pt x="8415" y="2423"/>
                                </a:lnTo>
                                <a:lnTo>
                                  <a:pt x="8174" y="2096"/>
                                </a:lnTo>
                                <a:lnTo>
                                  <a:pt x="8174" y="1732"/>
                                </a:lnTo>
                                <a:lnTo>
                                  <a:pt x="7949" y="1224"/>
                                </a:lnTo>
                                <a:lnTo>
                                  <a:pt x="7498" y="1054"/>
                                </a:lnTo>
                                <a:lnTo>
                                  <a:pt x="6807" y="690"/>
                                </a:lnTo>
                                <a:lnTo>
                                  <a:pt x="6356" y="363"/>
                                </a:lnTo>
                                <a:lnTo>
                                  <a:pt x="5680" y="0"/>
                                </a:lnTo>
                                <a:lnTo>
                                  <a:pt x="5455" y="0"/>
                                </a:lnTo>
                                <a:lnTo>
                                  <a:pt x="4763" y="0"/>
                                </a:lnTo>
                                <a:lnTo>
                                  <a:pt x="4313" y="0"/>
                                </a:lnTo>
                                <a:lnTo>
                                  <a:pt x="3636" y="0"/>
                                </a:lnTo>
                                <a:lnTo>
                                  <a:pt x="3186" y="0"/>
                                </a:lnTo>
                                <a:lnTo>
                                  <a:pt x="2720" y="363"/>
                                </a:lnTo>
                                <a:lnTo>
                                  <a:pt x="2044" y="1054"/>
                                </a:lnTo>
                                <a:lnTo>
                                  <a:pt x="1578" y="1224"/>
                                </a:lnTo>
                                <a:lnTo>
                                  <a:pt x="917" y="1224"/>
                                </a:lnTo>
                                <a:lnTo>
                                  <a:pt x="451" y="1393"/>
                                </a:lnTo>
                                <a:lnTo>
                                  <a:pt x="691" y="2968"/>
                                </a:lnTo>
                                <a:lnTo>
                                  <a:pt x="225" y="3477"/>
                                </a:lnTo>
                                <a:lnTo>
                                  <a:pt x="451" y="3646"/>
                                </a:lnTo>
                                <a:lnTo>
                                  <a:pt x="691" y="4010"/>
                                </a:lnTo>
                                <a:lnTo>
                                  <a:pt x="1818" y="4337"/>
                                </a:lnTo>
                                <a:lnTo>
                                  <a:pt x="917" y="4518"/>
                                </a:lnTo>
                                <a:lnTo>
                                  <a:pt x="0" y="5221"/>
                                </a:lnTo>
                                <a:lnTo>
                                  <a:pt x="0" y="5560"/>
                                </a:lnTo>
                                <a:lnTo>
                                  <a:pt x="225" y="6093"/>
                                </a:lnTo>
                                <a:lnTo>
                                  <a:pt x="917" y="6093"/>
                                </a:lnTo>
                                <a:lnTo>
                                  <a:pt x="1578" y="5912"/>
                                </a:lnTo>
                                <a:lnTo>
                                  <a:pt x="2044" y="6093"/>
                                </a:lnTo>
                                <a:lnTo>
                                  <a:pt x="1818" y="6953"/>
                                </a:lnTo>
                                <a:lnTo>
                                  <a:pt x="1142" y="7474"/>
                                </a:lnTo>
                                <a:lnTo>
                                  <a:pt x="917" y="8346"/>
                                </a:lnTo>
                                <a:lnTo>
                                  <a:pt x="1352" y="8528"/>
                                </a:lnTo>
                                <a:lnTo>
                                  <a:pt x="1818" y="9388"/>
                                </a:lnTo>
                                <a:lnTo>
                                  <a:pt x="2494" y="9740"/>
                                </a:lnTo>
                                <a:lnTo>
                                  <a:pt x="3186" y="10600"/>
                                </a:lnTo>
                                <a:lnTo>
                                  <a:pt x="2960" y="11472"/>
                                </a:lnTo>
                                <a:lnTo>
                                  <a:pt x="2494" y="11654"/>
                                </a:lnTo>
                                <a:lnTo>
                                  <a:pt x="2494" y="11993"/>
                                </a:lnTo>
                                <a:lnTo>
                                  <a:pt x="2044" y="12514"/>
                                </a:lnTo>
                                <a:lnTo>
                                  <a:pt x="2044" y="12695"/>
                                </a:lnTo>
                                <a:lnTo>
                                  <a:pt x="1352" y="13568"/>
                                </a:lnTo>
                                <a:lnTo>
                                  <a:pt x="1142" y="14609"/>
                                </a:lnTo>
                                <a:lnTo>
                                  <a:pt x="917" y="15821"/>
                                </a:lnTo>
                                <a:lnTo>
                                  <a:pt x="1352" y="16342"/>
                                </a:lnTo>
                                <a:lnTo>
                                  <a:pt x="2044" y="16705"/>
                                </a:lnTo>
                                <a:lnTo>
                                  <a:pt x="1818" y="17214"/>
                                </a:lnTo>
                                <a:lnTo>
                                  <a:pt x="1352" y="18074"/>
                                </a:lnTo>
                                <a:lnTo>
                                  <a:pt x="1578" y="17723"/>
                                </a:lnTo>
                                <a:lnTo>
                                  <a:pt x="2044" y="17565"/>
                                </a:lnTo>
                                <a:lnTo>
                                  <a:pt x="2269" y="17565"/>
                                </a:lnTo>
                                <a:lnTo>
                                  <a:pt x="2044" y="17723"/>
                                </a:lnTo>
                                <a:lnTo>
                                  <a:pt x="1818" y="17904"/>
                                </a:lnTo>
                                <a:lnTo>
                                  <a:pt x="2269" y="18074"/>
                                </a:lnTo>
                                <a:lnTo>
                                  <a:pt x="2494" y="18256"/>
                                </a:lnTo>
                                <a:lnTo>
                                  <a:pt x="2960" y="18595"/>
                                </a:lnTo>
                                <a:lnTo>
                                  <a:pt x="3636" y="18764"/>
                                </a:lnTo>
                                <a:lnTo>
                                  <a:pt x="3847" y="18946"/>
                                </a:lnTo>
                                <a:lnTo>
                                  <a:pt x="4538" y="19637"/>
                                </a:lnTo>
                                <a:lnTo>
                                  <a:pt x="5229" y="19818"/>
                                </a:lnTo>
                                <a:lnTo>
                                  <a:pt x="5455" y="19988"/>
                                </a:lnTo>
                                <a:lnTo>
                                  <a:pt x="5455" y="19818"/>
                                </a:lnTo>
                                <a:lnTo>
                                  <a:pt x="5680" y="19310"/>
                                </a:lnTo>
                                <a:lnTo>
                                  <a:pt x="5680" y="18946"/>
                                </a:lnTo>
                                <a:lnTo>
                                  <a:pt x="5229" y="18256"/>
                                </a:lnTo>
                                <a:lnTo>
                                  <a:pt x="5455" y="17904"/>
                                </a:lnTo>
                                <a:lnTo>
                                  <a:pt x="5905" y="17032"/>
                                </a:lnTo>
                                <a:lnTo>
                                  <a:pt x="6146" y="16523"/>
                                </a:lnTo>
                                <a:lnTo>
                                  <a:pt x="6582" y="15990"/>
                                </a:lnTo>
                                <a:lnTo>
                                  <a:pt x="6807" y="16172"/>
                                </a:lnTo>
                                <a:lnTo>
                                  <a:pt x="6807" y="16705"/>
                                </a:lnTo>
                                <a:lnTo>
                                  <a:pt x="7273" y="17032"/>
                                </a:lnTo>
                                <a:lnTo>
                                  <a:pt x="7498" y="16523"/>
                                </a:lnTo>
                                <a:lnTo>
                                  <a:pt x="8415" y="16172"/>
                                </a:lnTo>
                                <a:lnTo>
                                  <a:pt x="8415" y="16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3520" y="2531160"/>
                            <a:ext cx="78300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7143" y="3052"/>
                                </a:moveTo>
                                <a:lnTo>
                                  <a:pt x="7547" y="2731"/>
                                </a:lnTo>
                                <a:lnTo>
                                  <a:pt x="7951" y="2329"/>
                                </a:lnTo>
                                <a:lnTo>
                                  <a:pt x="7951" y="1526"/>
                                </a:lnTo>
                                <a:lnTo>
                                  <a:pt x="8369" y="803"/>
                                </a:lnTo>
                                <a:lnTo>
                                  <a:pt x="8962" y="1151"/>
                                </a:lnTo>
                                <a:lnTo>
                                  <a:pt x="9178" y="2329"/>
                                </a:lnTo>
                                <a:lnTo>
                                  <a:pt x="9582" y="2329"/>
                                </a:lnTo>
                                <a:lnTo>
                                  <a:pt x="9582" y="3052"/>
                                </a:lnTo>
                                <a:lnTo>
                                  <a:pt x="10606" y="3855"/>
                                </a:lnTo>
                                <a:lnTo>
                                  <a:pt x="11024" y="3454"/>
                                </a:lnTo>
                                <a:lnTo>
                                  <a:pt x="11226" y="2329"/>
                                </a:lnTo>
                                <a:lnTo>
                                  <a:pt x="11819" y="1928"/>
                                </a:lnTo>
                                <a:lnTo>
                                  <a:pt x="12439" y="1526"/>
                                </a:lnTo>
                                <a:lnTo>
                                  <a:pt x="12857" y="1151"/>
                                </a:lnTo>
                                <a:lnTo>
                                  <a:pt x="13261" y="1526"/>
                                </a:lnTo>
                                <a:lnTo>
                                  <a:pt x="13652" y="1928"/>
                                </a:lnTo>
                                <a:lnTo>
                                  <a:pt x="14272" y="1526"/>
                                </a:lnTo>
                                <a:lnTo>
                                  <a:pt x="14474" y="402"/>
                                </a:lnTo>
                                <a:lnTo>
                                  <a:pt x="14677" y="402"/>
                                </a:lnTo>
                                <a:lnTo>
                                  <a:pt x="15296" y="0"/>
                                </a:lnTo>
                                <a:lnTo>
                                  <a:pt x="15916" y="0"/>
                                </a:lnTo>
                                <a:lnTo>
                                  <a:pt x="16509" y="0"/>
                                </a:lnTo>
                                <a:lnTo>
                                  <a:pt x="16927" y="402"/>
                                </a:lnTo>
                                <a:lnTo>
                                  <a:pt x="17332" y="803"/>
                                </a:lnTo>
                                <a:lnTo>
                                  <a:pt x="17749" y="1526"/>
                                </a:lnTo>
                                <a:lnTo>
                                  <a:pt x="18356" y="1928"/>
                                </a:lnTo>
                                <a:lnTo>
                                  <a:pt x="18774" y="1928"/>
                                </a:lnTo>
                                <a:lnTo>
                                  <a:pt x="19164" y="2329"/>
                                </a:lnTo>
                                <a:lnTo>
                                  <a:pt x="19987" y="2329"/>
                                </a:lnTo>
                                <a:lnTo>
                                  <a:pt x="19582" y="3052"/>
                                </a:lnTo>
                                <a:lnTo>
                                  <a:pt x="19367" y="4632"/>
                                </a:lnTo>
                                <a:lnTo>
                                  <a:pt x="19164" y="5007"/>
                                </a:lnTo>
                                <a:lnTo>
                                  <a:pt x="19164" y="6158"/>
                                </a:lnTo>
                                <a:lnTo>
                                  <a:pt x="18962" y="6934"/>
                                </a:lnTo>
                                <a:lnTo>
                                  <a:pt x="18962" y="7684"/>
                                </a:lnTo>
                                <a:lnTo>
                                  <a:pt x="18962" y="8461"/>
                                </a:lnTo>
                                <a:lnTo>
                                  <a:pt x="18962" y="9612"/>
                                </a:lnTo>
                                <a:lnTo>
                                  <a:pt x="18571" y="9612"/>
                                </a:lnTo>
                                <a:lnTo>
                                  <a:pt x="18356" y="9987"/>
                                </a:lnTo>
                                <a:lnTo>
                                  <a:pt x="17749" y="10388"/>
                                </a:lnTo>
                                <a:lnTo>
                                  <a:pt x="17534" y="10388"/>
                                </a:lnTo>
                                <a:lnTo>
                                  <a:pt x="17129" y="9612"/>
                                </a:lnTo>
                                <a:lnTo>
                                  <a:pt x="16509" y="9210"/>
                                </a:lnTo>
                                <a:lnTo>
                                  <a:pt x="15916" y="9210"/>
                                </a:lnTo>
                                <a:lnTo>
                                  <a:pt x="15499" y="9210"/>
                                </a:lnTo>
                                <a:lnTo>
                                  <a:pt x="15094" y="9612"/>
                                </a:lnTo>
                                <a:lnTo>
                                  <a:pt x="14677" y="9612"/>
                                </a:lnTo>
                                <a:lnTo>
                                  <a:pt x="14070" y="9612"/>
                                </a:lnTo>
                                <a:lnTo>
                                  <a:pt x="13464" y="9612"/>
                                </a:lnTo>
                                <a:lnTo>
                                  <a:pt x="13059" y="9987"/>
                                </a:lnTo>
                                <a:lnTo>
                                  <a:pt x="12642" y="11111"/>
                                </a:lnTo>
                                <a:lnTo>
                                  <a:pt x="12642" y="12316"/>
                                </a:lnTo>
                                <a:lnTo>
                                  <a:pt x="12439" y="12691"/>
                                </a:lnTo>
                                <a:lnTo>
                                  <a:pt x="11819" y="13440"/>
                                </a:lnTo>
                                <a:lnTo>
                                  <a:pt x="11617" y="13815"/>
                                </a:lnTo>
                                <a:lnTo>
                                  <a:pt x="11226" y="14217"/>
                                </a:lnTo>
                                <a:lnTo>
                                  <a:pt x="10809" y="13815"/>
                                </a:lnTo>
                                <a:lnTo>
                                  <a:pt x="10202" y="13815"/>
                                </a:lnTo>
                                <a:lnTo>
                                  <a:pt x="9784" y="14217"/>
                                </a:lnTo>
                                <a:lnTo>
                                  <a:pt x="9582" y="14993"/>
                                </a:lnTo>
                                <a:lnTo>
                                  <a:pt x="8760" y="15341"/>
                                </a:lnTo>
                                <a:lnTo>
                                  <a:pt x="8369" y="15743"/>
                                </a:lnTo>
                                <a:lnTo>
                                  <a:pt x="7951" y="16145"/>
                                </a:lnTo>
                                <a:lnTo>
                                  <a:pt x="7547" y="16546"/>
                                </a:lnTo>
                                <a:lnTo>
                                  <a:pt x="6927" y="17269"/>
                                </a:lnTo>
                                <a:lnTo>
                                  <a:pt x="6927" y="18046"/>
                                </a:lnTo>
                                <a:lnTo>
                                  <a:pt x="6927" y="18447"/>
                                </a:lnTo>
                                <a:lnTo>
                                  <a:pt x="6105" y="19572"/>
                                </a:lnTo>
                                <a:lnTo>
                                  <a:pt x="5512" y="19973"/>
                                </a:lnTo>
                                <a:lnTo>
                                  <a:pt x="4690" y="19973"/>
                                </a:lnTo>
                                <a:lnTo>
                                  <a:pt x="3868" y="19973"/>
                                </a:lnTo>
                                <a:lnTo>
                                  <a:pt x="3261" y="19197"/>
                                </a:lnTo>
                                <a:lnTo>
                                  <a:pt x="2655" y="18849"/>
                                </a:lnTo>
                                <a:lnTo>
                                  <a:pt x="2237" y="18447"/>
                                </a:lnTo>
                                <a:lnTo>
                                  <a:pt x="1213" y="18046"/>
                                </a:lnTo>
                                <a:lnTo>
                                  <a:pt x="1024" y="17269"/>
                                </a:lnTo>
                                <a:lnTo>
                                  <a:pt x="822" y="16921"/>
                                </a:lnTo>
                                <a:lnTo>
                                  <a:pt x="620" y="16546"/>
                                </a:lnTo>
                                <a:lnTo>
                                  <a:pt x="0" y="15341"/>
                                </a:lnTo>
                                <a:lnTo>
                                  <a:pt x="202" y="14618"/>
                                </a:lnTo>
                                <a:lnTo>
                                  <a:pt x="202" y="13815"/>
                                </a:lnTo>
                                <a:lnTo>
                                  <a:pt x="202" y="12316"/>
                                </a:lnTo>
                                <a:lnTo>
                                  <a:pt x="0" y="11513"/>
                                </a:lnTo>
                                <a:lnTo>
                                  <a:pt x="0" y="11111"/>
                                </a:lnTo>
                                <a:lnTo>
                                  <a:pt x="7143" y="3052"/>
                                </a:lnTo>
                                <a:lnTo>
                                  <a:pt x="7143" y="305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8840" y="3163680"/>
                            <a:ext cx="47952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80" y="6850"/>
                                </a:moveTo>
                                <a:lnTo>
                                  <a:pt x="4004" y="7326"/>
                                </a:lnTo>
                                <a:lnTo>
                                  <a:pt x="6007" y="8425"/>
                                </a:lnTo>
                                <a:lnTo>
                                  <a:pt x="7657" y="7326"/>
                                </a:lnTo>
                                <a:lnTo>
                                  <a:pt x="7987" y="6850"/>
                                </a:lnTo>
                                <a:lnTo>
                                  <a:pt x="8669" y="5275"/>
                                </a:lnTo>
                                <a:lnTo>
                                  <a:pt x="9659" y="4725"/>
                                </a:lnTo>
                                <a:lnTo>
                                  <a:pt x="10649" y="4725"/>
                                </a:lnTo>
                                <a:lnTo>
                                  <a:pt x="11991" y="4176"/>
                                </a:lnTo>
                                <a:lnTo>
                                  <a:pt x="12651" y="4176"/>
                                </a:lnTo>
                                <a:lnTo>
                                  <a:pt x="13663" y="3187"/>
                                </a:lnTo>
                                <a:lnTo>
                                  <a:pt x="14653" y="3187"/>
                                </a:lnTo>
                                <a:lnTo>
                                  <a:pt x="15314" y="3700"/>
                                </a:lnTo>
                                <a:lnTo>
                                  <a:pt x="15974" y="3700"/>
                                </a:lnTo>
                                <a:lnTo>
                                  <a:pt x="15974" y="2637"/>
                                </a:lnTo>
                                <a:lnTo>
                                  <a:pt x="15314" y="1538"/>
                                </a:lnTo>
                                <a:lnTo>
                                  <a:pt x="15314" y="1099"/>
                                </a:lnTo>
                                <a:lnTo>
                                  <a:pt x="15974" y="549"/>
                                </a:lnTo>
                                <a:lnTo>
                                  <a:pt x="16656" y="0"/>
                                </a:lnTo>
                                <a:lnTo>
                                  <a:pt x="17316" y="549"/>
                                </a:lnTo>
                                <a:lnTo>
                                  <a:pt x="16986" y="1538"/>
                                </a:lnTo>
                                <a:lnTo>
                                  <a:pt x="17316" y="2088"/>
                                </a:lnTo>
                                <a:lnTo>
                                  <a:pt x="17998" y="3700"/>
                                </a:lnTo>
                                <a:lnTo>
                                  <a:pt x="18636" y="4725"/>
                                </a:lnTo>
                                <a:lnTo>
                                  <a:pt x="18966" y="5275"/>
                                </a:lnTo>
                                <a:lnTo>
                                  <a:pt x="19978" y="6300"/>
                                </a:lnTo>
                                <a:lnTo>
                                  <a:pt x="18966" y="6300"/>
                                </a:lnTo>
                                <a:lnTo>
                                  <a:pt x="17998" y="5788"/>
                                </a:lnTo>
                                <a:lnTo>
                                  <a:pt x="16656" y="6300"/>
                                </a:lnTo>
                                <a:lnTo>
                                  <a:pt x="16656" y="7326"/>
                                </a:lnTo>
                                <a:lnTo>
                                  <a:pt x="16326" y="7875"/>
                                </a:lnTo>
                                <a:lnTo>
                                  <a:pt x="13971" y="9451"/>
                                </a:lnTo>
                                <a:lnTo>
                                  <a:pt x="13663" y="9451"/>
                                </a:lnTo>
                                <a:lnTo>
                                  <a:pt x="12981" y="10000"/>
                                </a:lnTo>
                                <a:lnTo>
                                  <a:pt x="12651" y="10513"/>
                                </a:lnTo>
                                <a:lnTo>
                                  <a:pt x="12651" y="13114"/>
                                </a:lnTo>
                                <a:lnTo>
                                  <a:pt x="12651" y="13663"/>
                                </a:lnTo>
                                <a:lnTo>
                                  <a:pt x="10649" y="14725"/>
                                </a:lnTo>
                                <a:lnTo>
                                  <a:pt x="10649" y="15788"/>
                                </a:lnTo>
                                <a:lnTo>
                                  <a:pt x="10649" y="16777"/>
                                </a:lnTo>
                                <a:lnTo>
                                  <a:pt x="10011" y="17875"/>
                                </a:lnTo>
                                <a:lnTo>
                                  <a:pt x="8999" y="17326"/>
                                </a:lnTo>
                                <a:lnTo>
                                  <a:pt x="8999" y="17875"/>
                                </a:lnTo>
                                <a:lnTo>
                                  <a:pt x="7657" y="16777"/>
                                </a:lnTo>
                                <a:lnTo>
                                  <a:pt x="6007" y="18425"/>
                                </a:lnTo>
                                <a:lnTo>
                                  <a:pt x="5677" y="18425"/>
                                </a:lnTo>
                                <a:lnTo>
                                  <a:pt x="4334" y="18901"/>
                                </a:lnTo>
                                <a:lnTo>
                                  <a:pt x="3322" y="19963"/>
                                </a:lnTo>
                                <a:lnTo>
                                  <a:pt x="3652" y="18901"/>
                                </a:lnTo>
                                <a:lnTo>
                                  <a:pt x="3322" y="18425"/>
                                </a:lnTo>
                                <a:lnTo>
                                  <a:pt x="2662" y="17326"/>
                                </a:lnTo>
                                <a:lnTo>
                                  <a:pt x="2332" y="16777"/>
                                </a:lnTo>
                                <a:lnTo>
                                  <a:pt x="1672" y="16264"/>
                                </a:lnTo>
                                <a:lnTo>
                                  <a:pt x="1672" y="15238"/>
                                </a:lnTo>
                                <a:lnTo>
                                  <a:pt x="660" y="14725"/>
                                </a:lnTo>
                                <a:lnTo>
                                  <a:pt x="330" y="13663"/>
                                </a:lnTo>
                                <a:lnTo>
                                  <a:pt x="1342" y="12088"/>
                                </a:lnTo>
                                <a:lnTo>
                                  <a:pt x="660" y="11538"/>
                                </a:lnTo>
                                <a:lnTo>
                                  <a:pt x="330" y="11538"/>
                                </a:lnTo>
                                <a:lnTo>
                                  <a:pt x="0" y="10513"/>
                                </a:lnTo>
                                <a:lnTo>
                                  <a:pt x="330" y="9451"/>
                                </a:lnTo>
                                <a:lnTo>
                                  <a:pt x="660" y="8938"/>
                                </a:lnTo>
                                <a:lnTo>
                                  <a:pt x="1342" y="8425"/>
                                </a:lnTo>
                                <a:lnTo>
                                  <a:pt x="1980" y="6850"/>
                                </a:lnTo>
                                <a:lnTo>
                                  <a:pt x="1980" y="685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1720" y="9360"/>
                            <a:ext cx="887040" cy="139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3438" y="0"/>
                                </a:moveTo>
                                <a:lnTo>
                                  <a:pt x="14230" y="0"/>
                                </a:lnTo>
                                <a:lnTo>
                                  <a:pt x="14420" y="1575"/>
                                </a:lnTo>
                                <a:lnTo>
                                  <a:pt x="14598" y="2039"/>
                                </a:lnTo>
                                <a:lnTo>
                                  <a:pt x="14943" y="2370"/>
                                </a:lnTo>
                                <a:lnTo>
                                  <a:pt x="14943" y="2701"/>
                                </a:lnTo>
                                <a:lnTo>
                                  <a:pt x="15312" y="2819"/>
                                </a:lnTo>
                                <a:lnTo>
                                  <a:pt x="15669" y="2701"/>
                                </a:lnTo>
                                <a:lnTo>
                                  <a:pt x="15669" y="3047"/>
                                </a:lnTo>
                                <a:lnTo>
                                  <a:pt x="16026" y="3276"/>
                                </a:lnTo>
                                <a:lnTo>
                                  <a:pt x="16395" y="2819"/>
                                </a:lnTo>
                                <a:lnTo>
                                  <a:pt x="16573" y="2819"/>
                                </a:lnTo>
                                <a:lnTo>
                                  <a:pt x="16919" y="3276"/>
                                </a:lnTo>
                                <a:lnTo>
                                  <a:pt x="17466" y="3496"/>
                                </a:lnTo>
                                <a:lnTo>
                                  <a:pt x="18370" y="3843"/>
                                </a:lnTo>
                                <a:lnTo>
                                  <a:pt x="18917" y="4173"/>
                                </a:lnTo>
                                <a:lnTo>
                                  <a:pt x="19631" y="4740"/>
                                </a:lnTo>
                                <a:lnTo>
                                  <a:pt x="19988" y="5189"/>
                                </a:lnTo>
                                <a:lnTo>
                                  <a:pt x="19810" y="5646"/>
                                </a:lnTo>
                                <a:lnTo>
                                  <a:pt x="18917" y="6102"/>
                                </a:lnTo>
                                <a:lnTo>
                                  <a:pt x="18548" y="6433"/>
                                </a:lnTo>
                                <a:lnTo>
                                  <a:pt x="18548" y="7000"/>
                                </a:lnTo>
                                <a:lnTo>
                                  <a:pt x="18548" y="7449"/>
                                </a:lnTo>
                                <a:lnTo>
                                  <a:pt x="18192" y="7795"/>
                                </a:lnTo>
                                <a:lnTo>
                                  <a:pt x="17644" y="8693"/>
                                </a:lnTo>
                                <a:lnTo>
                                  <a:pt x="17287" y="8472"/>
                                </a:lnTo>
                                <a:lnTo>
                                  <a:pt x="16740" y="8016"/>
                                </a:lnTo>
                                <a:lnTo>
                                  <a:pt x="16573" y="8472"/>
                                </a:lnTo>
                                <a:lnTo>
                                  <a:pt x="16217" y="8921"/>
                                </a:lnTo>
                                <a:lnTo>
                                  <a:pt x="15122" y="9378"/>
                                </a:lnTo>
                                <a:lnTo>
                                  <a:pt x="14420" y="9378"/>
                                </a:lnTo>
                                <a:lnTo>
                                  <a:pt x="13516" y="9260"/>
                                </a:lnTo>
                                <a:lnTo>
                                  <a:pt x="13694" y="9480"/>
                                </a:lnTo>
                                <a:lnTo>
                                  <a:pt x="14420" y="9480"/>
                                </a:lnTo>
                                <a:lnTo>
                                  <a:pt x="14943" y="9480"/>
                                </a:lnTo>
                                <a:lnTo>
                                  <a:pt x="15122" y="9827"/>
                                </a:lnTo>
                                <a:lnTo>
                                  <a:pt x="14420" y="9929"/>
                                </a:lnTo>
                                <a:lnTo>
                                  <a:pt x="14051" y="9827"/>
                                </a:lnTo>
                                <a:lnTo>
                                  <a:pt x="13873" y="9827"/>
                                </a:lnTo>
                                <a:lnTo>
                                  <a:pt x="14943" y="10165"/>
                                </a:lnTo>
                                <a:lnTo>
                                  <a:pt x="14943" y="10386"/>
                                </a:lnTo>
                                <a:lnTo>
                                  <a:pt x="14943" y="10953"/>
                                </a:lnTo>
                                <a:lnTo>
                                  <a:pt x="15122" y="11291"/>
                                </a:lnTo>
                                <a:lnTo>
                                  <a:pt x="15122" y="11520"/>
                                </a:lnTo>
                                <a:lnTo>
                                  <a:pt x="14420" y="11409"/>
                                </a:lnTo>
                                <a:lnTo>
                                  <a:pt x="14598" y="11748"/>
                                </a:lnTo>
                                <a:lnTo>
                                  <a:pt x="14943" y="11969"/>
                                </a:lnTo>
                                <a:lnTo>
                                  <a:pt x="15122" y="12197"/>
                                </a:lnTo>
                                <a:lnTo>
                                  <a:pt x="14943" y="12315"/>
                                </a:lnTo>
                                <a:lnTo>
                                  <a:pt x="15122" y="12646"/>
                                </a:lnTo>
                                <a:lnTo>
                                  <a:pt x="15122" y="12874"/>
                                </a:lnTo>
                                <a:lnTo>
                                  <a:pt x="15122" y="13323"/>
                                </a:lnTo>
                                <a:lnTo>
                                  <a:pt x="14765" y="13661"/>
                                </a:lnTo>
                                <a:lnTo>
                                  <a:pt x="14943" y="14000"/>
                                </a:lnTo>
                                <a:lnTo>
                                  <a:pt x="14943" y="14236"/>
                                </a:lnTo>
                                <a:lnTo>
                                  <a:pt x="14765" y="14685"/>
                                </a:lnTo>
                                <a:lnTo>
                                  <a:pt x="14598" y="15472"/>
                                </a:lnTo>
                                <a:lnTo>
                                  <a:pt x="14051" y="16378"/>
                                </a:lnTo>
                                <a:lnTo>
                                  <a:pt x="14051" y="16937"/>
                                </a:lnTo>
                                <a:lnTo>
                                  <a:pt x="13516" y="17386"/>
                                </a:lnTo>
                                <a:lnTo>
                                  <a:pt x="13147" y="17276"/>
                                </a:lnTo>
                                <a:lnTo>
                                  <a:pt x="12255" y="17276"/>
                                </a:lnTo>
                                <a:lnTo>
                                  <a:pt x="12076" y="17276"/>
                                </a:lnTo>
                                <a:lnTo>
                                  <a:pt x="11707" y="17386"/>
                                </a:lnTo>
                                <a:lnTo>
                                  <a:pt x="10993" y="17276"/>
                                </a:lnTo>
                                <a:lnTo>
                                  <a:pt x="10625" y="17386"/>
                                </a:lnTo>
                                <a:lnTo>
                                  <a:pt x="10625" y="17622"/>
                                </a:lnTo>
                                <a:lnTo>
                                  <a:pt x="10625" y="17850"/>
                                </a:lnTo>
                                <a:lnTo>
                                  <a:pt x="10101" y="17732"/>
                                </a:lnTo>
                                <a:lnTo>
                                  <a:pt x="9732" y="17732"/>
                                </a:lnTo>
                                <a:lnTo>
                                  <a:pt x="9554" y="17953"/>
                                </a:lnTo>
                                <a:lnTo>
                                  <a:pt x="9375" y="18299"/>
                                </a:lnTo>
                                <a:lnTo>
                                  <a:pt x="9375" y="18520"/>
                                </a:lnTo>
                                <a:lnTo>
                                  <a:pt x="9554" y="18866"/>
                                </a:lnTo>
                                <a:lnTo>
                                  <a:pt x="9732" y="18976"/>
                                </a:lnTo>
                                <a:lnTo>
                                  <a:pt x="9732" y="19197"/>
                                </a:lnTo>
                                <a:lnTo>
                                  <a:pt x="9554" y="19425"/>
                                </a:lnTo>
                                <a:lnTo>
                                  <a:pt x="9375" y="19661"/>
                                </a:lnTo>
                                <a:lnTo>
                                  <a:pt x="9007" y="19756"/>
                                </a:lnTo>
                                <a:lnTo>
                                  <a:pt x="8650" y="19661"/>
                                </a:lnTo>
                                <a:lnTo>
                                  <a:pt x="8281" y="19661"/>
                                </a:lnTo>
                                <a:lnTo>
                                  <a:pt x="7936" y="19756"/>
                                </a:lnTo>
                                <a:lnTo>
                                  <a:pt x="7388" y="19874"/>
                                </a:lnTo>
                                <a:lnTo>
                                  <a:pt x="6853" y="19992"/>
                                </a:lnTo>
                                <a:lnTo>
                                  <a:pt x="6484" y="19992"/>
                                </a:lnTo>
                                <a:lnTo>
                                  <a:pt x="5782" y="19992"/>
                                </a:lnTo>
                                <a:lnTo>
                                  <a:pt x="5413" y="19874"/>
                                </a:lnTo>
                                <a:lnTo>
                                  <a:pt x="5413" y="19756"/>
                                </a:lnTo>
                                <a:lnTo>
                                  <a:pt x="5592" y="19661"/>
                                </a:lnTo>
                                <a:lnTo>
                                  <a:pt x="5592" y="19425"/>
                                </a:lnTo>
                                <a:lnTo>
                                  <a:pt x="5782" y="19094"/>
                                </a:lnTo>
                                <a:lnTo>
                                  <a:pt x="5782" y="18866"/>
                                </a:lnTo>
                                <a:lnTo>
                                  <a:pt x="5592" y="18630"/>
                                </a:lnTo>
                                <a:lnTo>
                                  <a:pt x="5235" y="18417"/>
                                </a:lnTo>
                                <a:lnTo>
                                  <a:pt x="5057" y="18181"/>
                                </a:lnTo>
                                <a:lnTo>
                                  <a:pt x="4688" y="17850"/>
                                </a:lnTo>
                                <a:lnTo>
                                  <a:pt x="4688" y="17622"/>
                                </a:lnTo>
                                <a:lnTo>
                                  <a:pt x="4331" y="17504"/>
                                </a:lnTo>
                                <a:lnTo>
                                  <a:pt x="4331" y="17386"/>
                                </a:lnTo>
                                <a:lnTo>
                                  <a:pt x="4331" y="17173"/>
                                </a:lnTo>
                                <a:lnTo>
                                  <a:pt x="4688" y="17276"/>
                                </a:lnTo>
                                <a:lnTo>
                                  <a:pt x="4878" y="17276"/>
                                </a:lnTo>
                                <a:lnTo>
                                  <a:pt x="5057" y="17173"/>
                                </a:lnTo>
                                <a:lnTo>
                                  <a:pt x="4878" y="17055"/>
                                </a:lnTo>
                                <a:lnTo>
                                  <a:pt x="4688" y="16937"/>
                                </a:lnTo>
                                <a:lnTo>
                                  <a:pt x="4509" y="16819"/>
                                </a:lnTo>
                                <a:lnTo>
                                  <a:pt x="4688" y="16606"/>
                                </a:lnTo>
                                <a:lnTo>
                                  <a:pt x="4878" y="16606"/>
                                </a:lnTo>
                                <a:lnTo>
                                  <a:pt x="4878" y="16488"/>
                                </a:lnTo>
                                <a:lnTo>
                                  <a:pt x="5057" y="16488"/>
                                </a:lnTo>
                                <a:lnTo>
                                  <a:pt x="5057" y="16378"/>
                                </a:lnTo>
                                <a:lnTo>
                                  <a:pt x="5057" y="16260"/>
                                </a:lnTo>
                                <a:lnTo>
                                  <a:pt x="5057" y="16150"/>
                                </a:lnTo>
                                <a:lnTo>
                                  <a:pt x="4878" y="16031"/>
                                </a:lnTo>
                                <a:lnTo>
                                  <a:pt x="4688" y="15929"/>
                                </a:lnTo>
                                <a:lnTo>
                                  <a:pt x="4331" y="15693"/>
                                </a:lnTo>
                                <a:lnTo>
                                  <a:pt x="4152" y="15583"/>
                                </a:lnTo>
                                <a:lnTo>
                                  <a:pt x="3783" y="15362"/>
                                </a:lnTo>
                                <a:lnTo>
                                  <a:pt x="3438" y="15134"/>
                                </a:lnTo>
                                <a:lnTo>
                                  <a:pt x="3260" y="14906"/>
                                </a:lnTo>
                                <a:lnTo>
                                  <a:pt x="3070" y="14685"/>
                                </a:lnTo>
                                <a:lnTo>
                                  <a:pt x="2891" y="14346"/>
                                </a:lnTo>
                                <a:lnTo>
                                  <a:pt x="2534" y="14118"/>
                                </a:lnTo>
                                <a:lnTo>
                                  <a:pt x="2356" y="13890"/>
                                </a:lnTo>
                                <a:lnTo>
                                  <a:pt x="2165" y="13661"/>
                                </a:lnTo>
                                <a:lnTo>
                                  <a:pt x="2165" y="13323"/>
                                </a:lnTo>
                                <a:lnTo>
                                  <a:pt x="1975" y="13102"/>
                                </a:lnTo>
                                <a:lnTo>
                                  <a:pt x="1618" y="12756"/>
                                </a:lnTo>
                                <a:lnTo>
                                  <a:pt x="1440" y="12535"/>
                                </a:lnTo>
                                <a:lnTo>
                                  <a:pt x="1249" y="12315"/>
                                </a:lnTo>
                                <a:lnTo>
                                  <a:pt x="1249" y="11969"/>
                                </a:lnTo>
                                <a:lnTo>
                                  <a:pt x="1071" y="11630"/>
                                </a:lnTo>
                                <a:lnTo>
                                  <a:pt x="904" y="11520"/>
                                </a:lnTo>
                                <a:lnTo>
                                  <a:pt x="904" y="11291"/>
                                </a:lnTo>
                                <a:lnTo>
                                  <a:pt x="904" y="11173"/>
                                </a:lnTo>
                                <a:lnTo>
                                  <a:pt x="904" y="10953"/>
                                </a:lnTo>
                                <a:lnTo>
                                  <a:pt x="547" y="10843"/>
                                </a:lnTo>
                                <a:lnTo>
                                  <a:pt x="547" y="10724"/>
                                </a:lnTo>
                                <a:lnTo>
                                  <a:pt x="357" y="10504"/>
                                </a:lnTo>
                                <a:lnTo>
                                  <a:pt x="178" y="10165"/>
                                </a:lnTo>
                                <a:lnTo>
                                  <a:pt x="178" y="9827"/>
                                </a:lnTo>
                                <a:lnTo>
                                  <a:pt x="178" y="9480"/>
                                </a:lnTo>
                                <a:lnTo>
                                  <a:pt x="0" y="9378"/>
                                </a:lnTo>
                                <a:lnTo>
                                  <a:pt x="0" y="8921"/>
                                </a:lnTo>
                                <a:lnTo>
                                  <a:pt x="178" y="8583"/>
                                </a:lnTo>
                                <a:lnTo>
                                  <a:pt x="547" y="8472"/>
                                </a:lnTo>
                                <a:lnTo>
                                  <a:pt x="726" y="8693"/>
                                </a:lnTo>
                                <a:lnTo>
                                  <a:pt x="904" y="8921"/>
                                </a:lnTo>
                                <a:lnTo>
                                  <a:pt x="904" y="9039"/>
                                </a:lnTo>
                                <a:lnTo>
                                  <a:pt x="1249" y="8921"/>
                                </a:lnTo>
                                <a:lnTo>
                                  <a:pt x="1618" y="8472"/>
                                </a:lnTo>
                                <a:lnTo>
                                  <a:pt x="1797" y="8016"/>
                                </a:lnTo>
                                <a:lnTo>
                                  <a:pt x="1618" y="7677"/>
                                </a:lnTo>
                                <a:lnTo>
                                  <a:pt x="1618" y="7449"/>
                                </a:lnTo>
                                <a:lnTo>
                                  <a:pt x="1440" y="7110"/>
                                </a:lnTo>
                                <a:lnTo>
                                  <a:pt x="1249" y="6890"/>
                                </a:lnTo>
                                <a:lnTo>
                                  <a:pt x="1440" y="6780"/>
                                </a:lnTo>
                                <a:lnTo>
                                  <a:pt x="1797" y="6780"/>
                                </a:lnTo>
                                <a:lnTo>
                                  <a:pt x="1797" y="6551"/>
                                </a:lnTo>
                                <a:lnTo>
                                  <a:pt x="1797" y="6213"/>
                                </a:lnTo>
                                <a:lnTo>
                                  <a:pt x="1618" y="6102"/>
                                </a:lnTo>
                                <a:lnTo>
                                  <a:pt x="1797" y="6102"/>
                                </a:lnTo>
                                <a:lnTo>
                                  <a:pt x="2356" y="5984"/>
                                </a:lnTo>
                                <a:lnTo>
                                  <a:pt x="2534" y="5866"/>
                                </a:lnTo>
                                <a:lnTo>
                                  <a:pt x="2891" y="5646"/>
                                </a:lnTo>
                                <a:lnTo>
                                  <a:pt x="3260" y="5189"/>
                                </a:lnTo>
                                <a:lnTo>
                                  <a:pt x="3260" y="4976"/>
                                </a:lnTo>
                                <a:lnTo>
                                  <a:pt x="3070" y="4740"/>
                                </a:lnTo>
                                <a:lnTo>
                                  <a:pt x="3260" y="4520"/>
                                </a:lnTo>
                                <a:lnTo>
                                  <a:pt x="3260" y="4173"/>
                                </a:lnTo>
                                <a:lnTo>
                                  <a:pt x="2891" y="3732"/>
                                </a:lnTo>
                                <a:lnTo>
                                  <a:pt x="2713" y="3378"/>
                                </a:lnTo>
                                <a:lnTo>
                                  <a:pt x="2534" y="3047"/>
                                </a:lnTo>
                                <a:lnTo>
                                  <a:pt x="2534" y="2701"/>
                                </a:lnTo>
                                <a:lnTo>
                                  <a:pt x="2356" y="2370"/>
                                </a:lnTo>
                                <a:lnTo>
                                  <a:pt x="2356" y="2252"/>
                                </a:lnTo>
                                <a:lnTo>
                                  <a:pt x="2534" y="2252"/>
                                </a:lnTo>
                                <a:lnTo>
                                  <a:pt x="2891" y="2252"/>
                                </a:lnTo>
                                <a:lnTo>
                                  <a:pt x="3260" y="2039"/>
                                </a:lnTo>
                                <a:lnTo>
                                  <a:pt x="3438" y="1803"/>
                                </a:lnTo>
                                <a:lnTo>
                                  <a:pt x="3438" y="1693"/>
                                </a:lnTo>
                                <a:lnTo>
                                  <a:pt x="3605" y="1472"/>
                                </a:lnTo>
                                <a:lnTo>
                                  <a:pt x="3605" y="1354"/>
                                </a:lnTo>
                                <a:lnTo>
                                  <a:pt x="3438" y="0"/>
                                </a:lnTo>
                                <a:lnTo>
                                  <a:pt x="34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1520" y="768240"/>
                            <a:ext cx="128880" cy="24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18" y="0"/>
                                </a:moveTo>
                                <a:lnTo>
                                  <a:pt x="18689" y="1345"/>
                                </a:lnTo>
                                <a:lnTo>
                                  <a:pt x="16148" y="1883"/>
                                </a:lnTo>
                                <a:lnTo>
                                  <a:pt x="16148" y="3229"/>
                                </a:lnTo>
                                <a:lnTo>
                                  <a:pt x="14918" y="3229"/>
                                </a:lnTo>
                                <a:lnTo>
                                  <a:pt x="14918" y="4529"/>
                                </a:lnTo>
                                <a:lnTo>
                                  <a:pt x="12459" y="4529"/>
                                </a:lnTo>
                                <a:lnTo>
                                  <a:pt x="12459" y="5785"/>
                                </a:lnTo>
                                <a:lnTo>
                                  <a:pt x="13689" y="7758"/>
                                </a:lnTo>
                                <a:lnTo>
                                  <a:pt x="13689" y="9641"/>
                                </a:lnTo>
                                <a:lnTo>
                                  <a:pt x="16148" y="10314"/>
                                </a:lnTo>
                                <a:lnTo>
                                  <a:pt x="16148" y="10942"/>
                                </a:lnTo>
                                <a:lnTo>
                                  <a:pt x="13689" y="11614"/>
                                </a:lnTo>
                                <a:lnTo>
                                  <a:pt x="11148" y="12197"/>
                                </a:lnTo>
                                <a:lnTo>
                                  <a:pt x="12459" y="12870"/>
                                </a:lnTo>
                                <a:lnTo>
                                  <a:pt x="10000" y="14170"/>
                                </a:lnTo>
                                <a:lnTo>
                                  <a:pt x="8770" y="16054"/>
                                </a:lnTo>
                                <a:lnTo>
                                  <a:pt x="7541" y="18027"/>
                                </a:lnTo>
                                <a:lnTo>
                                  <a:pt x="7541" y="19283"/>
                                </a:lnTo>
                                <a:lnTo>
                                  <a:pt x="3770" y="19955"/>
                                </a:lnTo>
                                <a:lnTo>
                                  <a:pt x="2541" y="19283"/>
                                </a:lnTo>
                                <a:lnTo>
                                  <a:pt x="5000" y="17399"/>
                                </a:lnTo>
                                <a:lnTo>
                                  <a:pt x="5000" y="16726"/>
                                </a:lnTo>
                                <a:lnTo>
                                  <a:pt x="2541" y="16726"/>
                                </a:lnTo>
                                <a:lnTo>
                                  <a:pt x="2541" y="15426"/>
                                </a:lnTo>
                                <a:lnTo>
                                  <a:pt x="0" y="14170"/>
                                </a:lnTo>
                                <a:lnTo>
                                  <a:pt x="1230" y="12870"/>
                                </a:lnTo>
                                <a:lnTo>
                                  <a:pt x="1230" y="11614"/>
                                </a:lnTo>
                                <a:lnTo>
                                  <a:pt x="0" y="10314"/>
                                </a:lnTo>
                                <a:lnTo>
                                  <a:pt x="0" y="8341"/>
                                </a:lnTo>
                                <a:lnTo>
                                  <a:pt x="1230" y="6413"/>
                                </a:lnTo>
                                <a:lnTo>
                                  <a:pt x="3770" y="5112"/>
                                </a:lnTo>
                                <a:lnTo>
                                  <a:pt x="6230" y="2556"/>
                                </a:lnTo>
                                <a:lnTo>
                                  <a:pt x="8770" y="1345"/>
                                </a:lnTo>
                                <a:lnTo>
                                  <a:pt x="10000" y="1883"/>
                                </a:lnTo>
                                <a:lnTo>
                                  <a:pt x="12459" y="1883"/>
                                </a:lnTo>
                                <a:lnTo>
                                  <a:pt x="14918" y="1345"/>
                                </a:lnTo>
                                <a:lnTo>
                                  <a:pt x="16148" y="673"/>
                                </a:lnTo>
                                <a:lnTo>
                                  <a:pt x="17459" y="0"/>
                                </a:lnTo>
                                <a:lnTo>
                                  <a:pt x="19918" y="0"/>
                                </a:lnTo>
                                <a:lnTo>
                                  <a:pt x="199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927000"/>
                            <a:ext cx="723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4380" y="19959"/>
                                </a:moveTo>
                                <a:lnTo>
                                  <a:pt x="0" y="19959"/>
                                </a:lnTo>
                                <a:lnTo>
                                  <a:pt x="0" y="18770"/>
                                </a:lnTo>
                                <a:lnTo>
                                  <a:pt x="0" y="16434"/>
                                </a:lnTo>
                                <a:lnTo>
                                  <a:pt x="0" y="14713"/>
                                </a:lnTo>
                                <a:lnTo>
                                  <a:pt x="0" y="12910"/>
                                </a:lnTo>
                                <a:lnTo>
                                  <a:pt x="2190" y="11148"/>
                                </a:lnTo>
                                <a:lnTo>
                                  <a:pt x="4380" y="8770"/>
                                </a:lnTo>
                                <a:lnTo>
                                  <a:pt x="6715" y="7623"/>
                                </a:lnTo>
                                <a:lnTo>
                                  <a:pt x="10949" y="5246"/>
                                </a:lnTo>
                                <a:lnTo>
                                  <a:pt x="10949" y="4139"/>
                                </a:lnTo>
                                <a:lnTo>
                                  <a:pt x="17664" y="0"/>
                                </a:lnTo>
                                <a:lnTo>
                                  <a:pt x="19854" y="1189"/>
                                </a:lnTo>
                                <a:lnTo>
                                  <a:pt x="19854" y="2910"/>
                                </a:lnTo>
                                <a:lnTo>
                                  <a:pt x="17664" y="4139"/>
                                </a:lnTo>
                                <a:lnTo>
                                  <a:pt x="15474" y="5861"/>
                                </a:lnTo>
                                <a:lnTo>
                                  <a:pt x="13139" y="7623"/>
                                </a:lnTo>
                                <a:lnTo>
                                  <a:pt x="13139" y="9385"/>
                                </a:lnTo>
                                <a:lnTo>
                                  <a:pt x="10949" y="11148"/>
                                </a:lnTo>
                                <a:lnTo>
                                  <a:pt x="8905" y="12910"/>
                                </a:lnTo>
                                <a:lnTo>
                                  <a:pt x="8905" y="14713"/>
                                </a:lnTo>
                                <a:lnTo>
                                  <a:pt x="6715" y="17049"/>
                                </a:lnTo>
                                <a:lnTo>
                                  <a:pt x="6715" y="18770"/>
                                </a:lnTo>
                                <a:lnTo>
                                  <a:pt x="4380" y="19959"/>
                                </a:lnTo>
                                <a:lnTo>
                                  <a:pt x="4380" y="199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1400040"/>
                            <a:ext cx="558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5660" y="0"/>
                                </a:moveTo>
                                <a:lnTo>
                                  <a:pt x="11321" y="4957"/>
                                </a:lnTo>
                                <a:lnTo>
                                  <a:pt x="16981" y="4957"/>
                                </a:lnTo>
                                <a:lnTo>
                                  <a:pt x="19811" y="12308"/>
                                </a:lnTo>
                                <a:lnTo>
                                  <a:pt x="19811" y="14701"/>
                                </a:lnTo>
                                <a:lnTo>
                                  <a:pt x="19811" y="19829"/>
                                </a:lnTo>
                                <a:lnTo>
                                  <a:pt x="14151" y="19829"/>
                                </a:lnTo>
                                <a:lnTo>
                                  <a:pt x="8491" y="17265"/>
                                </a:lnTo>
                                <a:lnTo>
                                  <a:pt x="2830" y="17265"/>
                                </a:lnTo>
                                <a:lnTo>
                                  <a:pt x="0" y="12308"/>
                                </a:lnTo>
                                <a:lnTo>
                                  <a:pt x="0" y="7521"/>
                                </a:lnTo>
                                <a:lnTo>
                                  <a:pt x="0" y="4957"/>
                                </a:lnTo>
                                <a:lnTo>
                                  <a:pt x="5660" y="0"/>
                                </a:lnTo>
                                <a:lnTo>
                                  <a:pt x="56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029040"/>
                            <a:ext cx="686520" cy="41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974" y="2303"/>
                                </a:moveTo>
                                <a:lnTo>
                                  <a:pt x="7896" y="2303"/>
                                </a:lnTo>
                                <a:lnTo>
                                  <a:pt x="8126" y="2303"/>
                                </a:lnTo>
                                <a:lnTo>
                                  <a:pt x="8833" y="2303"/>
                                </a:lnTo>
                                <a:lnTo>
                                  <a:pt x="9293" y="1928"/>
                                </a:lnTo>
                                <a:lnTo>
                                  <a:pt x="10000" y="1928"/>
                                </a:lnTo>
                                <a:lnTo>
                                  <a:pt x="10691" y="1928"/>
                                </a:lnTo>
                                <a:lnTo>
                                  <a:pt x="11382" y="1928"/>
                                </a:lnTo>
                                <a:lnTo>
                                  <a:pt x="11613" y="1928"/>
                                </a:lnTo>
                                <a:lnTo>
                                  <a:pt x="11859" y="1526"/>
                                </a:lnTo>
                                <a:lnTo>
                                  <a:pt x="11382" y="1526"/>
                                </a:lnTo>
                                <a:lnTo>
                                  <a:pt x="10922" y="1124"/>
                                </a:lnTo>
                                <a:lnTo>
                                  <a:pt x="10691" y="776"/>
                                </a:lnTo>
                                <a:lnTo>
                                  <a:pt x="11382" y="0"/>
                                </a:lnTo>
                                <a:lnTo>
                                  <a:pt x="12089" y="0"/>
                                </a:lnTo>
                                <a:lnTo>
                                  <a:pt x="12320" y="776"/>
                                </a:lnTo>
                                <a:lnTo>
                                  <a:pt x="12796" y="1124"/>
                                </a:lnTo>
                                <a:lnTo>
                                  <a:pt x="13241" y="1124"/>
                                </a:lnTo>
                                <a:lnTo>
                                  <a:pt x="13948" y="1124"/>
                                </a:lnTo>
                                <a:lnTo>
                                  <a:pt x="14178" y="1526"/>
                                </a:lnTo>
                                <a:lnTo>
                                  <a:pt x="14869" y="1928"/>
                                </a:lnTo>
                                <a:lnTo>
                                  <a:pt x="15576" y="2303"/>
                                </a:lnTo>
                                <a:lnTo>
                                  <a:pt x="16728" y="2704"/>
                                </a:lnTo>
                                <a:lnTo>
                                  <a:pt x="16267" y="4230"/>
                                </a:lnTo>
                                <a:lnTo>
                                  <a:pt x="16022" y="5355"/>
                                </a:lnTo>
                                <a:lnTo>
                                  <a:pt x="15791" y="6934"/>
                                </a:lnTo>
                                <a:lnTo>
                                  <a:pt x="16498" y="7282"/>
                                </a:lnTo>
                                <a:lnTo>
                                  <a:pt x="17189" y="8862"/>
                                </a:lnTo>
                                <a:lnTo>
                                  <a:pt x="18817" y="9585"/>
                                </a:lnTo>
                                <a:lnTo>
                                  <a:pt x="19278" y="8862"/>
                                </a:lnTo>
                                <a:lnTo>
                                  <a:pt x="19754" y="8059"/>
                                </a:lnTo>
                                <a:lnTo>
                                  <a:pt x="19754" y="9183"/>
                                </a:lnTo>
                                <a:lnTo>
                                  <a:pt x="19754" y="10388"/>
                                </a:lnTo>
                                <a:lnTo>
                                  <a:pt x="19524" y="11513"/>
                                </a:lnTo>
                                <a:lnTo>
                                  <a:pt x="19985" y="12289"/>
                                </a:lnTo>
                                <a:lnTo>
                                  <a:pt x="19754" y="12691"/>
                                </a:lnTo>
                                <a:lnTo>
                                  <a:pt x="19278" y="12289"/>
                                </a:lnTo>
                                <a:lnTo>
                                  <a:pt x="19048" y="11888"/>
                                </a:lnTo>
                                <a:lnTo>
                                  <a:pt x="18372" y="11888"/>
                                </a:lnTo>
                                <a:lnTo>
                                  <a:pt x="17896" y="12691"/>
                                </a:lnTo>
                                <a:lnTo>
                                  <a:pt x="18126" y="13815"/>
                                </a:lnTo>
                                <a:lnTo>
                                  <a:pt x="18372" y="13815"/>
                                </a:lnTo>
                                <a:lnTo>
                                  <a:pt x="18602" y="13815"/>
                                </a:lnTo>
                                <a:lnTo>
                                  <a:pt x="18602" y="14592"/>
                                </a:lnTo>
                                <a:lnTo>
                                  <a:pt x="18817" y="15341"/>
                                </a:lnTo>
                                <a:lnTo>
                                  <a:pt x="18372" y="15743"/>
                                </a:lnTo>
                                <a:lnTo>
                                  <a:pt x="18126" y="15341"/>
                                </a:lnTo>
                                <a:lnTo>
                                  <a:pt x="17896" y="14592"/>
                                </a:lnTo>
                                <a:lnTo>
                                  <a:pt x="17435" y="14217"/>
                                </a:lnTo>
                                <a:lnTo>
                                  <a:pt x="16959" y="14592"/>
                                </a:lnTo>
                                <a:lnTo>
                                  <a:pt x="16728" y="14592"/>
                                </a:lnTo>
                                <a:lnTo>
                                  <a:pt x="16728" y="15341"/>
                                </a:lnTo>
                                <a:lnTo>
                                  <a:pt x="15791" y="14993"/>
                                </a:lnTo>
                                <a:lnTo>
                                  <a:pt x="15576" y="14217"/>
                                </a:lnTo>
                                <a:lnTo>
                                  <a:pt x="15346" y="13039"/>
                                </a:lnTo>
                                <a:lnTo>
                                  <a:pt x="14639" y="13414"/>
                                </a:lnTo>
                                <a:lnTo>
                                  <a:pt x="14639" y="14217"/>
                                </a:lnTo>
                                <a:lnTo>
                                  <a:pt x="14639" y="15341"/>
                                </a:lnTo>
                                <a:lnTo>
                                  <a:pt x="14409" y="16118"/>
                                </a:lnTo>
                                <a:lnTo>
                                  <a:pt x="14178" y="16519"/>
                                </a:lnTo>
                                <a:lnTo>
                                  <a:pt x="13702" y="17644"/>
                                </a:lnTo>
                                <a:lnTo>
                                  <a:pt x="13702" y="18447"/>
                                </a:lnTo>
                                <a:lnTo>
                                  <a:pt x="13702" y="19170"/>
                                </a:lnTo>
                                <a:lnTo>
                                  <a:pt x="13702" y="19572"/>
                                </a:lnTo>
                                <a:lnTo>
                                  <a:pt x="13472" y="19973"/>
                                </a:lnTo>
                                <a:lnTo>
                                  <a:pt x="13241" y="19973"/>
                                </a:lnTo>
                                <a:lnTo>
                                  <a:pt x="13011" y="18447"/>
                                </a:lnTo>
                                <a:lnTo>
                                  <a:pt x="12796" y="17644"/>
                                </a:lnTo>
                                <a:lnTo>
                                  <a:pt x="11859" y="17269"/>
                                </a:lnTo>
                                <a:lnTo>
                                  <a:pt x="11613" y="16519"/>
                                </a:lnTo>
                                <a:lnTo>
                                  <a:pt x="11152" y="16118"/>
                                </a:lnTo>
                                <a:lnTo>
                                  <a:pt x="11152" y="14993"/>
                                </a:lnTo>
                                <a:lnTo>
                                  <a:pt x="11382" y="13815"/>
                                </a:lnTo>
                                <a:lnTo>
                                  <a:pt x="10922" y="13414"/>
                                </a:lnTo>
                                <a:lnTo>
                                  <a:pt x="10691" y="13815"/>
                                </a:lnTo>
                                <a:lnTo>
                                  <a:pt x="10215" y="14993"/>
                                </a:lnTo>
                                <a:lnTo>
                                  <a:pt x="9770" y="15743"/>
                                </a:lnTo>
                                <a:lnTo>
                                  <a:pt x="9770" y="16118"/>
                                </a:lnTo>
                                <a:lnTo>
                                  <a:pt x="9770" y="17269"/>
                                </a:lnTo>
                                <a:lnTo>
                                  <a:pt x="9293" y="18046"/>
                                </a:lnTo>
                                <a:lnTo>
                                  <a:pt x="8833" y="18822"/>
                                </a:lnTo>
                                <a:lnTo>
                                  <a:pt x="8602" y="19170"/>
                                </a:lnTo>
                                <a:lnTo>
                                  <a:pt x="8126" y="19170"/>
                                </a:lnTo>
                                <a:lnTo>
                                  <a:pt x="7435" y="19170"/>
                                </a:lnTo>
                                <a:lnTo>
                                  <a:pt x="6974" y="18822"/>
                                </a:lnTo>
                                <a:lnTo>
                                  <a:pt x="6743" y="19170"/>
                                </a:lnTo>
                                <a:lnTo>
                                  <a:pt x="6283" y="19170"/>
                                </a:lnTo>
                                <a:lnTo>
                                  <a:pt x="5576" y="19572"/>
                                </a:lnTo>
                                <a:lnTo>
                                  <a:pt x="5346" y="19170"/>
                                </a:lnTo>
                                <a:lnTo>
                                  <a:pt x="4869" y="18046"/>
                                </a:lnTo>
                                <a:lnTo>
                                  <a:pt x="4409" y="17644"/>
                                </a:lnTo>
                                <a:lnTo>
                                  <a:pt x="4409" y="16921"/>
                                </a:lnTo>
                                <a:lnTo>
                                  <a:pt x="4194" y="16921"/>
                                </a:lnTo>
                                <a:lnTo>
                                  <a:pt x="4194" y="15341"/>
                                </a:lnTo>
                                <a:lnTo>
                                  <a:pt x="4194" y="14217"/>
                                </a:lnTo>
                                <a:lnTo>
                                  <a:pt x="3026" y="13815"/>
                                </a:lnTo>
                                <a:lnTo>
                                  <a:pt x="2320" y="14217"/>
                                </a:lnTo>
                                <a:lnTo>
                                  <a:pt x="937" y="16519"/>
                                </a:lnTo>
                                <a:lnTo>
                                  <a:pt x="707" y="16519"/>
                                </a:lnTo>
                                <a:lnTo>
                                  <a:pt x="0" y="16519"/>
                                </a:lnTo>
                                <a:lnTo>
                                  <a:pt x="461" y="15743"/>
                                </a:lnTo>
                                <a:lnTo>
                                  <a:pt x="461" y="15341"/>
                                </a:lnTo>
                                <a:lnTo>
                                  <a:pt x="707" y="14217"/>
                                </a:lnTo>
                                <a:lnTo>
                                  <a:pt x="707" y="13815"/>
                                </a:lnTo>
                                <a:lnTo>
                                  <a:pt x="937" y="13039"/>
                                </a:lnTo>
                                <a:lnTo>
                                  <a:pt x="1167" y="12289"/>
                                </a:lnTo>
                                <a:lnTo>
                                  <a:pt x="1613" y="11513"/>
                                </a:lnTo>
                                <a:lnTo>
                                  <a:pt x="2089" y="10763"/>
                                </a:lnTo>
                                <a:lnTo>
                                  <a:pt x="2320" y="9585"/>
                                </a:lnTo>
                                <a:lnTo>
                                  <a:pt x="2796" y="8862"/>
                                </a:lnTo>
                                <a:lnTo>
                                  <a:pt x="3026" y="8461"/>
                                </a:lnTo>
                                <a:lnTo>
                                  <a:pt x="3717" y="7282"/>
                                </a:lnTo>
                                <a:lnTo>
                                  <a:pt x="3963" y="6533"/>
                                </a:lnTo>
                                <a:lnTo>
                                  <a:pt x="4409" y="6158"/>
                                </a:lnTo>
                                <a:lnTo>
                                  <a:pt x="4869" y="5007"/>
                                </a:lnTo>
                                <a:lnTo>
                                  <a:pt x="4639" y="5007"/>
                                </a:lnTo>
                                <a:lnTo>
                                  <a:pt x="4409" y="4632"/>
                                </a:lnTo>
                                <a:lnTo>
                                  <a:pt x="4639" y="4230"/>
                                </a:lnTo>
                                <a:lnTo>
                                  <a:pt x="4869" y="3454"/>
                                </a:lnTo>
                                <a:lnTo>
                                  <a:pt x="5115" y="3052"/>
                                </a:lnTo>
                                <a:lnTo>
                                  <a:pt x="5346" y="2704"/>
                                </a:lnTo>
                                <a:lnTo>
                                  <a:pt x="5806" y="3052"/>
                                </a:lnTo>
                                <a:lnTo>
                                  <a:pt x="6283" y="3052"/>
                                </a:lnTo>
                                <a:lnTo>
                                  <a:pt x="6743" y="3052"/>
                                </a:lnTo>
                                <a:lnTo>
                                  <a:pt x="6974" y="2704"/>
                                </a:lnTo>
                                <a:lnTo>
                                  <a:pt x="6974" y="2303"/>
                                </a:lnTo>
                                <a:lnTo>
                                  <a:pt x="6974" y="2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7320" y="3867120"/>
                            <a:ext cx="49536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79" y="4416"/>
                                </a:moveTo>
                                <a:lnTo>
                                  <a:pt x="19979" y="5077"/>
                                </a:lnTo>
                                <a:lnTo>
                                  <a:pt x="19659" y="6116"/>
                                </a:lnTo>
                                <a:lnTo>
                                  <a:pt x="19659" y="7107"/>
                                </a:lnTo>
                                <a:lnTo>
                                  <a:pt x="19659" y="7462"/>
                                </a:lnTo>
                                <a:lnTo>
                                  <a:pt x="18360" y="8146"/>
                                </a:lnTo>
                                <a:lnTo>
                                  <a:pt x="17082" y="8146"/>
                                </a:lnTo>
                                <a:lnTo>
                                  <a:pt x="15783" y="7792"/>
                                </a:lnTo>
                                <a:lnTo>
                                  <a:pt x="15144" y="8146"/>
                                </a:lnTo>
                                <a:lnTo>
                                  <a:pt x="14164" y="8453"/>
                                </a:lnTo>
                                <a:lnTo>
                                  <a:pt x="13546" y="9138"/>
                                </a:lnTo>
                                <a:lnTo>
                                  <a:pt x="12886" y="9138"/>
                                </a:lnTo>
                                <a:lnTo>
                                  <a:pt x="11928" y="9138"/>
                                </a:lnTo>
                                <a:lnTo>
                                  <a:pt x="10628" y="9847"/>
                                </a:lnTo>
                                <a:lnTo>
                                  <a:pt x="10628" y="10484"/>
                                </a:lnTo>
                                <a:lnTo>
                                  <a:pt x="10309" y="11830"/>
                                </a:lnTo>
                                <a:lnTo>
                                  <a:pt x="9670" y="12869"/>
                                </a:lnTo>
                                <a:lnTo>
                                  <a:pt x="9031" y="13554"/>
                                </a:lnTo>
                                <a:lnTo>
                                  <a:pt x="7732" y="14569"/>
                                </a:lnTo>
                                <a:lnTo>
                                  <a:pt x="6752" y="15561"/>
                                </a:lnTo>
                                <a:lnTo>
                                  <a:pt x="6113" y="16954"/>
                                </a:lnTo>
                                <a:lnTo>
                                  <a:pt x="5154" y="17946"/>
                                </a:lnTo>
                                <a:lnTo>
                                  <a:pt x="4835" y="18985"/>
                                </a:lnTo>
                                <a:lnTo>
                                  <a:pt x="4835" y="19292"/>
                                </a:lnTo>
                                <a:lnTo>
                                  <a:pt x="4835" y="19646"/>
                                </a:lnTo>
                                <a:lnTo>
                                  <a:pt x="4515" y="19976"/>
                                </a:lnTo>
                                <a:lnTo>
                                  <a:pt x="3536" y="19976"/>
                                </a:lnTo>
                                <a:lnTo>
                                  <a:pt x="3536" y="19292"/>
                                </a:lnTo>
                                <a:lnTo>
                                  <a:pt x="3536" y="18630"/>
                                </a:lnTo>
                                <a:lnTo>
                                  <a:pt x="3216" y="17591"/>
                                </a:lnTo>
                                <a:lnTo>
                                  <a:pt x="3536" y="16954"/>
                                </a:lnTo>
                                <a:lnTo>
                                  <a:pt x="4515" y="15915"/>
                                </a:lnTo>
                                <a:lnTo>
                                  <a:pt x="5815" y="14900"/>
                                </a:lnTo>
                                <a:lnTo>
                                  <a:pt x="7093" y="14215"/>
                                </a:lnTo>
                                <a:lnTo>
                                  <a:pt x="6432" y="13861"/>
                                </a:lnTo>
                                <a:lnTo>
                                  <a:pt x="5495" y="14215"/>
                                </a:lnTo>
                                <a:lnTo>
                                  <a:pt x="4515" y="14569"/>
                                </a:lnTo>
                                <a:lnTo>
                                  <a:pt x="3876" y="14900"/>
                                </a:lnTo>
                                <a:lnTo>
                                  <a:pt x="3216" y="15254"/>
                                </a:lnTo>
                                <a:lnTo>
                                  <a:pt x="2236" y="15254"/>
                                </a:lnTo>
                                <a:lnTo>
                                  <a:pt x="1619" y="14569"/>
                                </a:lnTo>
                                <a:lnTo>
                                  <a:pt x="1619" y="14215"/>
                                </a:lnTo>
                                <a:lnTo>
                                  <a:pt x="2236" y="13861"/>
                                </a:lnTo>
                                <a:lnTo>
                                  <a:pt x="2236" y="13223"/>
                                </a:lnTo>
                                <a:lnTo>
                                  <a:pt x="2577" y="12515"/>
                                </a:lnTo>
                                <a:lnTo>
                                  <a:pt x="2897" y="12184"/>
                                </a:lnTo>
                                <a:lnTo>
                                  <a:pt x="3216" y="11523"/>
                                </a:lnTo>
                                <a:lnTo>
                                  <a:pt x="3216" y="10484"/>
                                </a:lnTo>
                                <a:lnTo>
                                  <a:pt x="3216" y="9847"/>
                                </a:lnTo>
                                <a:lnTo>
                                  <a:pt x="3216" y="8784"/>
                                </a:lnTo>
                                <a:lnTo>
                                  <a:pt x="3536" y="8146"/>
                                </a:lnTo>
                                <a:lnTo>
                                  <a:pt x="4196" y="7462"/>
                                </a:lnTo>
                                <a:lnTo>
                                  <a:pt x="3876" y="7107"/>
                                </a:lnTo>
                                <a:lnTo>
                                  <a:pt x="3536" y="6116"/>
                                </a:lnTo>
                                <a:lnTo>
                                  <a:pt x="3216" y="5762"/>
                                </a:lnTo>
                                <a:lnTo>
                                  <a:pt x="2236" y="5407"/>
                                </a:lnTo>
                                <a:lnTo>
                                  <a:pt x="0" y="5407"/>
                                </a:lnTo>
                                <a:lnTo>
                                  <a:pt x="639" y="4723"/>
                                </a:lnTo>
                                <a:lnTo>
                                  <a:pt x="1299" y="4061"/>
                                </a:lnTo>
                                <a:lnTo>
                                  <a:pt x="2236" y="3731"/>
                                </a:lnTo>
                                <a:lnTo>
                                  <a:pt x="2577" y="3022"/>
                                </a:lnTo>
                                <a:lnTo>
                                  <a:pt x="2897" y="2385"/>
                                </a:lnTo>
                                <a:lnTo>
                                  <a:pt x="3876" y="2031"/>
                                </a:lnTo>
                                <a:lnTo>
                                  <a:pt x="4835" y="1346"/>
                                </a:lnTo>
                                <a:lnTo>
                                  <a:pt x="5154" y="685"/>
                                </a:lnTo>
                                <a:lnTo>
                                  <a:pt x="6432" y="331"/>
                                </a:lnTo>
                                <a:lnTo>
                                  <a:pt x="7412" y="331"/>
                                </a:lnTo>
                                <a:lnTo>
                                  <a:pt x="8051" y="992"/>
                                </a:lnTo>
                                <a:lnTo>
                                  <a:pt x="8711" y="992"/>
                                </a:lnTo>
                                <a:lnTo>
                                  <a:pt x="9670" y="992"/>
                                </a:lnTo>
                                <a:lnTo>
                                  <a:pt x="10628" y="685"/>
                                </a:lnTo>
                                <a:lnTo>
                                  <a:pt x="11267" y="0"/>
                                </a:lnTo>
                                <a:lnTo>
                                  <a:pt x="11608" y="992"/>
                                </a:lnTo>
                                <a:lnTo>
                                  <a:pt x="12247" y="2031"/>
                                </a:lnTo>
                                <a:lnTo>
                                  <a:pt x="12886" y="2692"/>
                                </a:lnTo>
                                <a:lnTo>
                                  <a:pt x="13866" y="3731"/>
                                </a:lnTo>
                                <a:lnTo>
                                  <a:pt x="14483" y="4061"/>
                                </a:lnTo>
                                <a:lnTo>
                                  <a:pt x="16443" y="4061"/>
                                </a:lnTo>
                                <a:lnTo>
                                  <a:pt x="18062" y="4416"/>
                                </a:lnTo>
                                <a:lnTo>
                                  <a:pt x="19340" y="4416"/>
                                </a:lnTo>
                                <a:lnTo>
                                  <a:pt x="19979" y="4416"/>
                                </a:lnTo>
                                <a:lnTo>
                                  <a:pt x="19979" y="4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99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5840" y="1795680"/>
                            <a:ext cx="1787400" cy="136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9994" y="818"/>
                                </a:moveTo>
                                <a:lnTo>
                                  <a:pt x="19994" y="17894"/>
                                </a:lnTo>
                                <a:lnTo>
                                  <a:pt x="19817" y="17789"/>
                                </a:lnTo>
                                <a:lnTo>
                                  <a:pt x="19634" y="17789"/>
                                </a:lnTo>
                                <a:lnTo>
                                  <a:pt x="19463" y="17667"/>
                                </a:lnTo>
                                <a:lnTo>
                                  <a:pt x="19192" y="17667"/>
                                </a:lnTo>
                                <a:lnTo>
                                  <a:pt x="18920" y="17546"/>
                                </a:lnTo>
                                <a:lnTo>
                                  <a:pt x="18743" y="17546"/>
                                </a:lnTo>
                                <a:lnTo>
                                  <a:pt x="18383" y="17789"/>
                                </a:lnTo>
                                <a:lnTo>
                                  <a:pt x="18123" y="17667"/>
                                </a:lnTo>
                                <a:lnTo>
                                  <a:pt x="18029" y="17311"/>
                                </a:lnTo>
                                <a:lnTo>
                                  <a:pt x="18212" y="17084"/>
                                </a:lnTo>
                                <a:lnTo>
                                  <a:pt x="18472" y="16622"/>
                                </a:lnTo>
                                <a:lnTo>
                                  <a:pt x="18654" y="16266"/>
                                </a:lnTo>
                                <a:lnTo>
                                  <a:pt x="18920" y="15917"/>
                                </a:lnTo>
                                <a:lnTo>
                                  <a:pt x="19280" y="15569"/>
                                </a:lnTo>
                                <a:lnTo>
                                  <a:pt x="19634" y="15456"/>
                                </a:lnTo>
                                <a:lnTo>
                                  <a:pt x="19634" y="15107"/>
                                </a:lnTo>
                                <a:lnTo>
                                  <a:pt x="19546" y="15107"/>
                                </a:lnTo>
                                <a:lnTo>
                                  <a:pt x="19374" y="14986"/>
                                </a:lnTo>
                                <a:lnTo>
                                  <a:pt x="19280" y="14759"/>
                                </a:lnTo>
                                <a:lnTo>
                                  <a:pt x="19014" y="14872"/>
                                </a:lnTo>
                                <a:lnTo>
                                  <a:pt x="18743" y="14872"/>
                                </a:lnTo>
                                <a:lnTo>
                                  <a:pt x="18566" y="14872"/>
                                </a:lnTo>
                                <a:lnTo>
                                  <a:pt x="18212" y="15107"/>
                                </a:lnTo>
                                <a:lnTo>
                                  <a:pt x="18029" y="15229"/>
                                </a:lnTo>
                                <a:lnTo>
                                  <a:pt x="17763" y="15456"/>
                                </a:lnTo>
                                <a:lnTo>
                                  <a:pt x="17580" y="15456"/>
                                </a:lnTo>
                                <a:lnTo>
                                  <a:pt x="17226" y="15456"/>
                                </a:lnTo>
                                <a:lnTo>
                                  <a:pt x="17049" y="15342"/>
                                </a:lnTo>
                                <a:lnTo>
                                  <a:pt x="16689" y="15342"/>
                                </a:lnTo>
                                <a:lnTo>
                                  <a:pt x="16424" y="15342"/>
                                </a:lnTo>
                                <a:lnTo>
                                  <a:pt x="16512" y="15107"/>
                                </a:lnTo>
                                <a:lnTo>
                                  <a:pt x="16689" y="14872"/>
                                </a:lnTo>
                                <a:lnTo>
                                  <a:pt x="16512" y="14872"/>
                                </a:lnTo>
                                <a:lnTo>
                                  <a:pt x="16329" y="14986"/>
                                </a:lnTo>
                                <a:lnTo>
                                  <a:pt x="15981" y="14872"/>
                                </a:lnTo>
                                <a:lnTo>
                                  <a:pt x="15981" y="14759"/>
                                </a:lnTo>
                                <a:lnTo>
                                  <a:pt x="16158" y="14646"/>
                                </a:lnTo>
                                <a:lnTo>
                                  <a:pt x="16329" y="14646"/>
                                </a:lnTo>
                                <a:lnTo>
                                  <a:pt x="16601" y="14646"/>
                                </a:lnTo>
                                <a:lnTo>
                                  <a:pt x="16778" y="14532"/>
                                </a:lnTo>
                                <a:lnTo>
                                  <a:pt x="16961" y="14532"/>
                                </a:lnTo>
                                <a:lnTo>
                                  <a:pt x="17138" y="14411"/>
                                </a:lnTo>
                                <a:lnTo>
                                  <a:pt x="17049" y="14289"/>
                                </a:lnTo>
                                <a:lnTo>
                                  <a:pt x="16961" y="14176"/>
                                </a:lnTo>
                                <a:lnTo>
                                  <a:pt x="16872" y="14176"/>
                                </a:lnTo>
                                <a:lnTo>
                                  <a:pt x="16778" y="14176"/>
                                </a:lnTo>
                                <a:lnTo>
                                  <a:pt x="16601" y="14176"/>
                                </a:lnTo>
                                <a:lnTo>
                                  <a:pt x="16512" y="14176"/>
                                </a:lnTo>
                                <a:lnTo>
                                  <a:pt x="16424" y="14070"/>
                                </a:lnTo>
                                <a:lnTo>
                                  <a:pt x="16247" y="13714"/>
                                </a:lnTo>
                                <a:lnTo>
                                  <a:pt x="16158" y="13827"/>
                                </a:lnTo>
                                <a:lnTo>
                                  <a:pt x="16158" y="13949"/>
                                </a:lnTo>
                                <a:lnTo>
                                  <a:pt x="16158" y="14289"/>
                                </a:lnTo>
                                <a:lnTo>
                                  <a:pt x="16070" y="14411"/>
                                </a:lnTo>
                                <a:lnTo>
                                  <a:pt x="15710" y="14532"/>
                                </a:lnTo>
                                <a:lnTo>
                                  <a:pt x="15533" y="14646"/>
                                </a:lnTo>
                                <a:lnTo>
                                  <a:pt x="15179" y="14759"/>
                                </a:lnTo>
                                <a:lnTo>
                                  <a:pt x="14907" y="14986"/>
                                </a:lnTo>
                                <a:lnTo>
                                  <a:pt x="14636" y="15107"/>
                                </a:lnTo>
                                <a:lnTo>
                                  <a:pt x="14547" y="15342"/>
                                </a:lnTo>
                                <a:lnTo>
                                  <a:pt x="14636" y="15456"/>
                                </a:lnTo>
                                <a:lnTo>
                                  <a:pt x="14636" y="15812"/>
                                </a:lnTo>
                                <a:lnTo>
                                  <a:pt x="14547" y="15917"/>
                                </a:lnTo>
                                <a:lnTo>
                                  <a:pt x="14459" y="16152"/>
                                </a:lnTo>
                                <a:lnTo>
                                  <a:pt x="14370" y="16509"/>
                                </a:lnTo>
                                <a:lnTo>
                                  <a:pt x="14281" y="16509"/>
                                </a:lnTo>
                                <a:lnTo>
                                  <a:pt x="14016" y="16152"/>
                                </a:lnTo>
                                <a:lnTo>
                                  <a:pt x="13839" y="16039"/>
                                </a:lnTo>
                                <a:lnTo>
                                  <a:pt x="13839" y="16266"/>
                                </a:lnTo>
                                <a:lnTo>
                                  <a:pt x="14016" y="16387"/>
                                </a:lnTo>
                                <a:lnTo>
                                  <a:pt x="14187" y="16622"/>
                                </a:lnTo>
                                <a:lnTo>
                                  <a:pt x="14370" y="16849"/>
                                </a:lnTo>
                                <a:lnTo>
                                  <a:pt x="14281" y="16970"/>
                                </a:lnTo>
                                <a:lnTo>
                                  <a:pt x="14104" y="17546"/>
                                </a:lnTo>
                                <a:lnTo>
                                  <a:pt x="13839" y="18129"/>
                                </a:lnTo>
                                <a:lnTo>
                                  <a:pt x="13744" y="18364"/>
                                </a:lnTo>
                                <a:lnTo>
                                  <a:pt x="13567" y="18591"/>
                                </a:lnTo>
                                <a:lnTo>
                                  <a:pt x="13479" y="18477"/>
                                </a:lnTo>
                                <a:lnTo>
                                  <a:pt x="13384" y="18250"/>
                                </a:lnTo>
                                <a:lnTo>
                                  <a:pt x="13207" y="18129"/>
                                </a:lnTo>
                                <a:lnTo>
                                  <a:pt x="13207" y="18364"/>
                                </a:lnTo>
                                <a:lnTo>
                                  <a:pt x="13384" y="18712"/>
                                </a:lnTo>
                                <a:lnTo>
                                  <a:pt x="13384" y="19068"/>
                                </a:lnTo>
                                <a:lnTo>
                                  <a:pt x="13656" y="19068"/>
                                </a:lnTo>
                                <a:lnTo>
                                  <a:pt x="13656" y="19287"/>
                                </a:lnTo>
                                <a:lnTo>
                                  <a:pt x="13656" y="19749"/>
                                </a:lnTo>
                                <a:lnTo>
                                  <a:pt x="13384" y="19409"/>
                                </a:lnTo>
                                <a:lnTo>
                                  <a:pt x="12942" y="19174"/>
                                </a:lnTo>
                                <a:lnTo>
                                  <a:pt x="12765" y="19409"/>
                                </a:lnTo>
                                <a:lnTo>
                                  <a:pt x="12493" y="19644"/>
                                </a:lnTo>
                                <a:lnTo>
                                  <a:pt x="12145" y="19992"/>
                                </a:lnTo>
                                <a:lnTo>
                                  <a:pt x="11065" y="19068"/>
                                </a:lnTo>
                                <a:lnTo>
                                  <a:pt x="11962" y="16970"/>
                                </a:lnTo>
                                <a:lnTo>
                                  <a:pt x="13479" y="16266"/>
                                </a:lnTo>
                                <a:lnTo>
                                  <a:pt x="11514" y="14646"/>
                                </a:lnTo>
                                <a:lnTo>
                                  <a:pt x="10800" y="12791"/>
                                </a:lnTo>
                                <a:lnTo>
                                  <a:pt x="8657" y="12321"/>
                                </a:lnTo>
                                <a:lnTo>
                                  <a:pt x="7141" y="12199"/>
                                </a:lnTo>
                                <a:lnTo>
                                  <a:pt x="7052" y="12199"/>
                                </a:lnTo>
                                <a:lnTo>
                                  <a:pt x="6698" y="12434"/>
                                </a:lnTo>
                                <a:lnTo>
                                  <a:pt x="6515" y="12669"/>
                                </a:lnTo>
                                <a:lnTo>
                                  <a:pt x="6427" y="13017"/>
                                </a:lnTo>
                                <a:lnTo>
                                  <a:pt x="6427" y="13252"/>
                                </a:lnTo>
                                <a:lnTo>
                                  <a:pt x="6250" y="13601"/>
                                </a:lnTo>
                                <a:lnTo>
                                  <a:pt x="6067" y="13479"/>
                                </a:lnTo>
                                <a:lnTo>
                                  <a:pt x="5624" y="13714"/>
                                </a:lnTo>
                                <a:lnTo>
                                  <a:pt x="5264" y="13827"/>
                                </a:lnTo>
                                <a:lnTo>
                                  <a:pt x="5087" y="14070"/>
                                </a:lnTo>
                                <a:lnTo>
                                  <a:pt x="4999" y="14176"/>
                                </a:lnTo>
                                <a:lnTo>
                                  <a:pt x="4816" y="14411"/>
                                </a:lnTo>
                                <a:lnTo>
                                  <a:pt x="4556" y="14532"/>
                                </a:lnTo>
                                <a:lnTo>
                                  <a:pt x="4461" y="14411"/>
                                </a:lnTo>
                                <a:lnTo>
                                  <a:pt x="4284" y="14176"/>
                                </a:lnTo>
                                <a:lnTo>
                                  <a:pt x="4107" y="14070"/>
                                </a:lnTo>
                                <a:lnTo>
                                  <a:pt x="3924" y="14070"/>
                                </a:lnTo>
                                <a:lnTo>
                                  <a:pt x="3665" y="14176"/>
                                </a:lnTo>
                                <a:lnTo>
                                  <a:pt x="3482" y="14411"/>
                                </a:lnTo>
                                <a:lnTo>
                                  <a:pt x="3216" y="14411"/>
                                </a:lnTo>
                                <a:lnTo>
                                  <a:pt x="2945" y="14289"/>
                                </a:lnTo>
                                <a:lnTo>
                                  <a:pt x="2673" y="14289"/>
                                </a:lnTo>
                                <a:lnTo>
                                  <a:pt x="2414" y="14411"/>
                                </a:lnTo>
                                <a:lnTo>
                                  <a:pt x="2231" y="14411"/>
                                </a:lnTo>
                                <a:lnTo>
                                  <a:pt x="2054" y="14289"/>
                                </a:lnTo>
                                <a:lnTo>
                                  <a:pt x="1871" y="14176"/>
                                </a:lnTo>
                                <a:lnTo>
                                  <a:pt x="1694" y="14176"/>
                                </a:lnTo>
                                <a:lnTo>
                                  <a:pt x="1611" y="14411"/>
                                </a:lnTo>
                                <a:lnTo>
                                  <a:pt x="1523" y="14646"/>
                                </a:lnTo>
                                <a:lnTo>
                                  <a:pt x="1428" y="14646"/>
                                </a:lnTo>
                                <a:lnTo>
                                  <a:pt x="1428" y="14759"/>
                                </a:lnTo>
                                <a:lnTo>
                                  <a:pt x="1340" y="14646"/>
                                </a:lnTo>
                                <a:lnTo>
                                  <a:pt x="1251" y="14411"/>
                                </a:lnTo>
                                <a:lnTo>
                                  <a:pt x="1074" y="14411"/>
                                </a:lnTo>
                                <a:lnTo>
                                  <a:pt x="803" y="14411"/>
                                </a:lnTo>
                                <a:lnTo>
                                  <a:pt x="714" y="14176"/>
                                </a:lnTo>
                                <a:lnTo>
                                  <a:pt x="531" y="14070"/>
                                </a:lnTo>
                                <a:lnTo>
                                  <a:pt x="360" y="13949"/>
                                </a:lnTo>
                                <a:lnTo>
                                  <a:pt x="177" y="13714"/>
                                </a:lnTo>
                                <a:lnTo>
                                  <a:pt x="0" y="13714"/>
                                </a:lnTo>
                                <a:lnTo>
                                  <a:pt x="0" y="13366"/>
                                </a:lnTo>
                                <a:lnTo>
                                  <a:pt x="0" y="13131"/>
                                </a:lnTo>
                                <a:lnTo>
                                  <a:pt x="0" y="12896"/>
                                </a:lnTo>
                                <a:lnTo>
                                  <a:pt x="89" y="12669"/>
                                </a:lnTo>
                                <a:lnTo>
                                  <a:pt x="89" y="12321"/>
                                </a:lnTo>
                                <a:lnTo>
                                  <a:pt x="177" y="12199"/>
                                </a:lnTo>
                                <a:lnTo>
                                  <a:pt x="271" y="11738"/>
                                </a:lnTo>
                                <a:lnTo>
                                  <a:pt x="449" y="11511"/>
                                </a:lnTo>
                                <a:lnTo>
                                  <a:pt x="531" y="11511"/>
                                </a:lnTo>
                                <a:lnTo>
                                  <a:pt x="803" y="11511"/>
                                </a:lnTo>
                                <a:lnTo>
                                  <a:pt x="980" y="11511"/>
                                </a:lnTo>
                                <a:lnTo>
                                  <a:pt x="891" y="11389"/>
                                </a:lnTo>
                                <a:lnTo>
                                  <a:pt x="714" y="10919"/>
                                </a:lnTo>
                                <a:lnTo>
                                  <a:pt x="620" y="10693"/>
                                </a:lnTo>
                                <a:lnTo>
                                  <a:pt x="531" y="10344"/>
                                </a:lnTo>
                                <a:lnTo>
                                  <a:pt x="360" y="10109"/>
                                </a:lnTo>
                                <a:lnTo>
                                  <a:pt x="1428" y="7323"/>
                                </a:lnTo>
                                <a:lnTo>
                                  <a:pt x="1523" y="7088"/>
                                </a:lnTo>
                                <a:lnTo>
                                  <a:pt x="1871" y="6974"/>
                                </a:lnTo>
                                <a:lnTo>
                                  <a:pt x="1965" y="6618"/>
                                </a:lnTo>
                                <a:lnTo>
                                  <a:pt x="1965" y="6164"/>
                                </a:lnTo>
                                <a:lnTo>
                                  <a:pt x="1871" y="5921"/>
                                </a:lnTo>
                                <a:lnTo>
                                  <a:pt x="1782" y="5703"/>
                                </a:lnTo>
                                <a:lnTo>
                                  <a:pt x="1782" y="5460"/>
                                </a:lnTo>
                                <a:lnTo>
                                  <a:pt x="1523" y="4998"/>
                                </a:lnTo>
                                <a:lnTo>
                                  <a:pt x="1251" y="4536"/>
                                </a:lnTo>
                                <a:lnTo>
                                  <a:pt x="980" y="4180"/>
                                </a:lnTo>
                                <a:lnTo>
                                  <a:pt x="803" y="3718"/>
                                </a:lnTo>
                                <a:lnTo>
                                  <a:pt x="1965" y="3143"/>
                                </a:lnTo>
                                <a:lnTo>
                                  <a:pt x="3216" y="3143"/>
                                </a:lnTo>
                                <a:lnTo>
                                  <a:pt x="6067" y="2098"/>
                                </a:lnTo>
                                <a:lnTo>
                                  <a:pt x="6338" y="2203"/>
                                </a:lnTo>
                                <a:lnTo>
                                  <a:pt x="7589" y="2203"/>
                                </a:lnTo>
                                <a:lnTo>
                                  <a:pt x="9549" y="1158"/>
                                </a:lnTo>
                                <a:lnTo>
                                  <a:pt x="9283" y="705"/>
                                </a:lnTo>
                                <a:lnTo>
                                  <a:pt x="9820" y="122"/>
                                </a:lnTo>
                                <a:lnTo>
                                  <a:pt x="11242" y="0"/>
                                </a:lnTo>
                                <a:lnTo>
                                  <a:pt x="15887" y="818"/>
                                </a:lnTo>
                                <a:lnTo>
                                  <a:pt x="19994" y="818"/>
                                </a:lnTo>
                                <a:lnTo>
                                  <a:pt x="19994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93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356480"/>
                            <a:ext cx="309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10512" y="0"/>
                                </a:moveTo>
                                <a:lnTo>
                                  <a:pt x="10239" y="0"/>
                                </a:lnTo>
                                <a:lnTo>
                                  <a:pt x="7679" y="3605"/>
                                </a:lnTo>
                                <a:lnTo>
                                  <a:pt x="5904" y="4082"/>
                                </a:lnTo>
                                <a:lnTo>
                                  <a:pt x="1809" y="6122"/>
                                </a:lnTo>
                                <a:lnTo>
                                  <a:pt x="1809" y="10748"/>
                                </a:lnTo>
                                <a:lnTo>
                                  <a:pt x="1024" y="14830"/>
                                </a:lnTo>
                                <a:lnTo>
                                  <a:pt x="273" y="15850"/>
                                </a:lnTo>
                                <a:lnTo>
                                  <a:pt x="0" y="17347"/>
                                </a:lnTo>
                                <a:lnTo>
                                  <a:pt x="512" y="18912"/>
                                </a:lnTo>
                                <a:lnTo>
                                  <a:pt x="1024" y="19388"/>
                                </a:lnTo>
                                <a:lnTo>
                                  <a:pt x="9727" y="19932"/>
                                </a:lnTo>
                                <a:lnTo>
                                  <a:pt x="14608" y="19932"/>
                                </a:lnTo>
                                <a:lnTo>
                                  <a:pt x="17679" y="18367"/>
                                </a:lnTo>
                                <a:lnTo>
                                  <a:pt x="19966" y="17347"/>
                                </a:lnTo>
                                <a:lnTo>
                                  <a:pt x="19966" y="16327"/>
                                </a:lnTo>
                                <a:lnTo>
                                  <a:pt x="16143" y="11769"/>
                                </a:lnTo>
                                <a:lnTo>
                                  <a:pt x="16143" y="6667"/>
                                </a:lnTo>
                                <a:lnTo>
                                  <a:pt x="15870" y="3605"/>
                                </a:lnTo>
                                <a:lnTo>
                                  <a:pt x="14846" y="2041"/>
                                </a:lnTo>
                                <a:lnTo>
                                  <a:pt x="1051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00"/>
                          </a:solidFill>
                          <a:ln w="3240">
                            <a:solidFill>
                              <a:srgbClr val="96969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1240" y="3938760"/>
                            <a:ext cx="74232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urqu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6320" y="2827800"/>
                            <a:ext cx="78840" cy="90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2563560"/>
                            <a:ext cx="78840" cy="90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2348280"/>
                            <a:ext cx="78840" cy="9144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9280" y="2497320"/>
                            <a:ext cx="78840" cy="907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7400" y="3613320"/>
                            <a:ext cx="189720" cy="2145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3943440"/>
                            <a:ext cx="189720" cy="2152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3840" y="5315760"/>
                            <a:ext cx="118800" cy="990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7520" y="9360"/>
                            <a:ext cx="2838600" cy="45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82" h="8340">
                                <a:moveTo>
                                  <a:pt x="3582" y="0"/>
                                </a:moveTo>
                                <a:cubicBezTo>
                                  <a:pt x="3717" y="42"/>
                                  <a:pt x="3852" y="85"/>
                                  <a:pt x="3837" y="165"/>
                                </a:cubicBezTo>
                                <a:cubicBezTo>
                                  <a:pt x="3822" y="245"/>
                                  <a:pt x="3649" y="410"/>
                                  <a:pt x="3492" y="480"/>
                                </a:cubicBezTo>
                                <a:cubicBezTo>
                                  <a:pt x="3335" y="550"/>
                                  <a:pt x="3027" y="528"/>
                                  <a:pt x="2892" y="585"/>
                                </a:cubicBezTo>
                                <a:cubicBezTo>
                                  <a:pt x="2757" y="642"/>
                                  <a:pt x="2695" y="745"/>
                                  <a:pt x="2682" y="825"/>
                                </a:cubicBezTo>
                                <a:cubicBezTo>
                                  <a:pt x="2669" y="905"/>
                                  <a:pt x="2767" y="1020"/>
                                  <a:pt x="2817" y="1065"/>
                                </a:cubicBezTo>
                                <a:cubicBezTo>
                                  <a:pt x="2867" y="1110"/>
                                  <a:pt x="2952" y="1053"/>
                                  <a:pt x="2982" y="1095"/>
                                </a:cubicBezTo>
                                <a:cubicBezTo>
                                  <a:pt x="3012" y="1137"/>
                                  <a:pt x="2995" y="1243"/>
                                  <a:pt x="2997" y="1320"/>
                                </a:cubicBezTo>
                                <a:cubicBezTo>
                                  <a:pt x="2999" y="1397"/>
                                  <a:pt x="3027" y="1513"/>
                                  <a:pt x="2997" y="1560"/>
                                </a:cubicBezTo>
                                <a:cubicBezTo>
                                  <a:pt x="2967" y="1607"/>
                                  <a:pt x="2882" y="1637"/>
                                  <a:pt x="2817" y="1605"/>
                                </a:cubicBezTo>
                                <a:cubicBezTo>
                                  <a:pt x="2752" y="1573"/>
                                  <a:pt x="2672" y="1385"/>
                                  <a:pt x="2607" y="1365"/>
                                </a:cubicBezTo>
                                <a:cubicBezTo>
                                  <a:pt x="2542" y="1345"/>
                                  <a:pt x="2477" y="1418"/>
                                  <a:pt x="2427" y="1485"/>
                                </a:cubicBezTo>
                                <a:cubicBezTo>
                                  <a:pt x="2377" y="1552"/>
                                  <a:pt x="2315" y="1680"/>
                                  <a:pt x="2307" y="1770"/>
                                </a:cubicBezTo>
                                <a:cubicBezTo>
                                  <a:pt x="2299" y="1860"/>
                                  <a:pt x="2355" y="1935"/>
                                  <a:pt x="2382" y="2025"/>
                                </a:cubicBezTo>
                                <a:cubicBezTo>
                                  <a:pt x="2409" y="2115"/>
                                  <a:pt x="2459" y="2240"/>
                                  <a:pt x="2472" y="2310"/>
                                </a:cubicBezTo>
                                <a:cubicBezTo>
                                  <a:pt x="2485" y="2380"/>
                                  <a:pt x="2494" y="2413"/>
                                  <a:pt x="2457" y="2445"/>
                                </a:cubicBezTo>
                                <a:cubicBezTo>
                                  <a:pt x="2420" y="2477"/>
                                  <a:pt x="2294" y="2488"/>
                                  <a:pt x="2247" y="2505"/>
                                </a:cubicBezTo>
                                <a:cubicBezTo>
                                  <a:pt x="2200" y="2522"/>
                                  <a:pt x="2184" y="2515"/>
                                  <a:pt x="2172" y="2550"/>
                                </a:cubicBezTo>
                                <a:cubicBezTo>
                                  <a:pt x="2160" y="2585"/>
                                  <a:pt x="2192" y="2677"/>
                                  <a:pt x="2172" y="2715"/>
                                </a:cubicBezTo>
                                <a:cubicBezTo>
                                  <a:pt x="2152" y="2753"/>
                                  <a:pt x="2097" y="2780"/>
                                  <a:pt x="2052" y="2775"/>
                                </a:cubicBezTo>
                                <a:cubicBezTo>
                                  <a:pt x="2007" y="2770"/>
                                  <a:pt x="1949" y="2717"/>
                                  <a:pt x="1902" y="2685"/>
                                </a:cubicBezTo>
                                <a:cubicBezTo>
                                  <a:pt x="1855" y="2653"/>
                                  <a:pt x="1812" y="2580"/>
                                  <a:pt x="1767" y="2580"/>
                                </a:cubicBezTo>
                                <a:cubicBezTo>
                                  <a:pt x="1722" y="2580"/>
                                  <a:pt x="1717" y="2635"/>
                                  <a:pt x="1632" y="2685"/>
                                </a:cubicBezTo>
                                <a:cubicBezTo>
                                  <a:pt x="1547" y="2735"/>
                                  <a:pt x="1379" y="2820"/>
                                  <a:pt x="1257" y="2880"/>
                                </a:cubicBezTo>
                                <a:cubicBezTo>
                                  <a:pt x="1135" y="2940"/>
                                  <a:pt x="987" y="3033"/>
                                  <a:pt x="897" y="3045"/>
                                </a:cubicBezTo>
                                <a:cubicBezTo>
                                  <a:pt x="807" y="3057"/>
                                  <a:pt x="737" y="2983"/>
                                  <a:pt x="717" y="2955"/>
                                </a:cubicBezTo>
                                <a:cubicBezTo>
                                  <a:pt x="697" y="2927"/>
                                  <a:pt x="787" y="2912"/>
                                  <a:pt x="777" y="2880"/>
                                </a:cubicBezTo>
                                <a:cubicBezTo>
                                  <a:pt x="767" y="2848"/>
                                  <a:pt x="694" y="2760"/>
                                  <a:pt x="657" y="2760"/>
                                </a:cubicBezTo>
                                <a:cubicBezTo>
                                  <a:pt x="620" y="2760"/>
                                  <a:pt x="584" y="2860"/>
                                  <a:pt x="552" y="2880"/>
                                </a:cubicBezTo>
                                <a:cubicBezTo>
                                  <a:pt x="520" y="2900"/>
                                  <a:pt x="497" y="2868"/>
                                  <a:pt x="462" y="2880"/>
                                </a:cubicBezTo>
                                <a:cubicBezTo>
                                  <a:pt x="427" y="2892"/>
                                  <a:pt x="392" y="2928"/>
                                  <a:pt x="342" y="2955"/>
                                </a:cubicBezTo>
                                <a:cubicBezTo>
                                  <a:pt x="292" y="2982"/>
                                  <a:pt x="214" y="3028"/>
                                  <a:pt x="162" y="3045"/>
                                </a:cubicBezTo>
                                <a:cubicBezTo>
                                  <a:pt x="110" y="3062"/>
                                  <a:pt x="49" y="3040"/>
                                  <a:pt x="27" y="3060"/>
                                </a:cubicBezTo>
                                <a:cubicBezTo>
                                  <a:pt x="5" y="3080"/>
                                  <a:pt x="29" y="3078"/>
                                  <a:pt x="27" y="3165"/>
                                </a:cubicBezTo>
                                <a:cubicBezTo>
                                  <a:pt x="25" y="3252"/>
                                  <a:pt x="15" y="3465"/>
                                  <a:pt x="12" y="3585"/>
                                </a:cubicBezTo>
                                <a:cubicBezTo>
                                  <a:pt x="9" y="3705"/>
                                  <a:pt x="0" y="3800"/>
                                  <a:pt x="12" y="3885"/>
                                </a:cubicBezTo>
                                <a:cubicBezTo>
                                  <a:pt x="24" y="3970"/>
                                  <a:pt x="52" y="4040"/>
                                  <a:pt x="87" y="4095"/>
                                </a:cubicBezTo>
                                <a:cubicBezTo>
                                  <a:pt x="122" y="4150"/>
                                  <a:pt x="159" y="4147"/>
                                  <a:pt x="222" y="4215"/>
                                </a:cubicBezTo>
                                <a:cubicBezTo>
                                  <a:pt x="285" y="4283"/>
                                  <a:pt x="370" y="4375"/>
                                  <a:pt x="462" y="4500"/>
                                </a:cubicBezTo>
                                <a:cubicBezTo>
                                  <a:pt x="554" y="4625"/>
                                  <a:pt x="670" y="4858"/>
                                  <a:pt x="777" y="4965"/>
                                </a:cubicBezTo>
                                <a:cubicBezTo>
                                  <a:pt x="884" y="5072"/>
                                  <a:pt x="1015" y="5147"/>
                                  <a:pt x="1107" y="5145"/>
                                </a:cubicBezTo>
                                <a:cubicBezTo>
                                  <a:pt x="1199" y="5143"/>
                                  <a:pt x="1227" y="4967"/>
                                  <a:pt x="1332" y="4950"/>
                                </a:cubicBezTo>
                                <a:cubicBezTo>
                                  <a:pt x="1437" y="4933"/>
                                  <a:pt x="1657" y="4973"/>
                                  <a:pt x="1737" y="5040"/>
                                </a:cubicBezTo>
                                <a:cubicBezTo>
                                  <a:pt x="1817" y="5107"/>
                                  <a:pt x="1832" y="5240"/>
                                  <a:pt x="1812" y="5355"/>
                                </a:cubicBezTo>
                                <a:cubicBezTo>
                                  <a:pt x="1792" y="5470"/>
                                  <a:pt x="1724" y="5640"/>
                                  <a:pt x="1617" y="5730"/>
                                </a:cubicBezTo>
                                <a:cubicBezTo>
                                  <a:pt x="1510" y="5820"/>
                                  <a:pt x="1279" y="5863"/>
                                  <a:pt x="1167" y="5895"/>
                                </a:cubicBezTo>
                                <a:cubicBezTo>
                                  <a:pt x="1055" y="5927"/>
                                  <a:pt x="962" y="5883"/>
                                  <a:pt x="942" y="5925"/>
                                </a:cubicBezTo>
                                <a:cubicBezTo>
                                  <a:pt x="922" y="5967"/>
                                  <a:pt x="1040" y="6078"/>
                                  <a:pt x="1047" y="6150"/>
                                </a:cubicBezTo>
                                <a:cubicBezTo>
                                  <a:pt x="1054" y="6222"/>
                                  <a:pt x="972" y="6280"/>
                                  <a:pt x="987" y="6360"/>
                                </a:cubicBezTo>
                                <a:cubicBezTo>
                                  <a:pt x="1002" y="6440"/>
                                  <a:pt x="1092" y="6615"/>
                                  <a:pt x="1137" y="6630"/>
                                </a:cubicBezTo>
                                <a:cubicBezTo>
                                  <a:pt x="1182" y="6645"/>
                                  <a:pt x="1187" y="6413"/>
                                  <a:pt x="1257" y="6450"/>
                                </a:cubicBezTo>
                                <a:cubicBezTo>
                                  <a:pt x="1327" y="6487"/>
                                  <a:pt x="1429" y="6747"/>
                                  <a:pt x="1557" y="6855"/>
                                </a:cubicBezTo>
                                <a:cubicBezTo>
                                  <a:pt x="1685" y="6963"/>
                                  <a:pt x="1844" y="6997"/>
                                  <a:pt x="2022" y="7095"/>
                                </a:cubicBezTo>
                                <a:cubicBezTo>
                                  <a:pt x="2200" y="7193"/>
                                  <a:pt x="2477" y="7358"/>
                                  <a:pt x="2622" y="7440"/>
                                </a:cubicBezTo>
                                <a:cubicBezTo>
                                  <a:pt x="2767" y="7522"/>
                                  <a:pt x="2852" y="7518"/>
                                  <a:pt x="2892" y="7590"/>
                                </a:cubicBezTo>
                                <a:cubicBezTo>
                                  <a:pt x="2932" y="7662"/>
                                  <a:pt x="2860" y="7793"/>
                                  <a:pt x="2862" y="7875"/>
                                </a:cubicBezTo>
                                <a:cubicBezTo>
                                  <a:pt x="2864" y="7957"/>
                                  <a:pt x="2880" y="8028"/>
                                  <a:pt x="2907" y="8085"/>
                                </a:cubicBezTo>
                                <a:cubicBezTo>
                                  <a:pt x="2934" y="8142"/>
                                  <a:pt x="2980" y="8178"/>
                                  <a:pt x="3027" y="8220"/>
                                </a:cubicBezTo>
                                <a:cubicBezTo>
                                  <a:pt x="3074" y="8262"/>
                                  <a:pt x="3152" y="8340"/>
                                  <a:pt x="3192" y="8340"/>
                                </a:cubicBezTo>
                                <a:cubicBezTo>
                                  <a:pt x="3232" y="8340"/>
                                  <a:pt x="3235" y="8267"/>
                                  <a:pt x="3267" y="8220"/>
                                </a:cubicBezTo>
                                <a:cubicBezTo>
                                  <a:pt x="3299" y="8173"/>
                                  <a:pt x="3365" y="8115"/>
                                  <a:pt x="3387" y="8055"/>
                                </a:cubicBezTo>
                                <a:cubicBezTo>
                                  <a:pt x="3409" y="7995"/>
                                  <a:pt x="3337" y="7927"/>
                                  <a:pt x="3402" y="7860"/>
                                </a:cubicBezTo>
                                <a:cubicBezTo>
                                  <a:pt x="3467" y="7793"/>
                                  <a:pt x="3672" y="7710"/>
                                  <a:pt x="3777" y="7650"/>
                                </a:cubicBezTo>
                                <a:cubicBezTo>
                                  <a:pt x="3882" y="7590"/>
                                  <a:pt x="3922" y="7545"/>
                                  <a:pt x="4032" y="7500"/>
                                </a:cubicBezTo>
                                <a:cubicBezTo>
                                  <a:pt x="4142" y="7455"/>
                                  <a:pt x="4325" y="7390"/>
                                  <a:pt x="4437" y="7380"/>
                                </a:cubicBezTo>
                                <a:cubicBezTo>
                                  <a:pt x="4549" y="7370"/>
                                  <a:pt x="4635" y="7445"/>
                                  <a:pt x="4707" y="7440"/>
                                </a:cubicBezTo>
                                <a:cubicBezTo>
                                  <a:pt x="4779" y="7435"/>
                                  <a:pt x="4847" y="7387"/>
                                  <a:pt x="4872" y="7350"/>
                                </a:cubicBezTo>
                                <a:cubicBezTo>
                                  <a:pt x="4897" y="7313"/>
                                  <a:pt x="4842" y="7227"/>
                                  <a:pt x="4857" y="7215"/>
                                </a:cubicBezTo>
                                <a:cubicBezTo>
                                  <a:pt x="4872" y="7203"/>
                                  <a:pt x="4940" y="7302"/>
                                  <a:pt x="4962" y="7275"/>
                                </a:cubicBezTo>
                                <a:cubicBezTo>
                                  <a:pt x="4984" y="7248"/>
                                  <a:pt x="4939" y="7080"/>
                                  <a:pt x="4992" y="7050"/>
                                </a:cubicBezTo>
                                <a:cubicBezTo>
                                  <a:pt x="5045" y="7020"/>
                                  <a:pt x="5212" y="7100"/>
                                  <a:pt x="5277" y="7095"/>
                                </a:cubicBezTo>
                                <a:cubicBezTo>
                                  <a:pt x="5342" y="7090"/>
                                  <a:pt x="5365" y="7032"/>
                                  <a:pt x="5382" y="702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4200">
                            <a:off x="525600" y="5034240"/>
                            <a:ext cx="755640" cy="210240"/>
                          </a:xfrm>
                          <a:prstGeom prst="rightArrow">
                            <a:avLst>
                              <a:gd name="adj1" fmla="val 50000"/>
                              <a:gd name="adj2" fmla="val 89854"/>
                            </a:avLst>
                          </a:prstGeom>
                          <a:solidFill>
                            <a:srgbClr val="00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480" y="3430800"/>
                            <a:ext cx="965160" cy="78840"/>
                          </a:xfrm>
                          <a:prstGeom prst="leftArrow">
                            <a:avLst>
                              <a:gd name="adj1" fmla="val 50000"/>
                              <a:gd name="adj2" fmla="val 30605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099800">
                            <a:off x="5754600" y="3786120"/>
                            <a:ext cx="181440" cy="702360"/>
                          </a:xfrm>
                          <a:prstGeom prst="upArrow">
                            <a:avLst>
                              <a:gd name="adj1" fmla="val 50000"/>
                              <a:gd name="adj2" fmla="val 96776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2061720"/>
                            <a:ext cx="1160280" cy="132120"/>
                          </a:xfrm>
                          <a:prstGeom prst="leftArrow">
                            <a:avLst>
                              <a:gd name="adj1" fmla="val 50000"/>
                              <a:gd name="adj2" fmla="val 21955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13200">
                            <a:off x="2517480" y="1512720"/>
                            <a:ext cx="705960" cy="274176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5120" y="2403360"/>
                            <a:ext cx="7275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rancfo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9640" y="2766600"/>
                            <a:ext cx="90540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rasbourg</w:t>
                                <w:br/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38480"/>
                            <a:ext cx="872640" cy="34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ruxe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2400" y="2502000"/>
                            <a:ext cx="4006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1000" y="4054320"/>
                            <a:ext cx="1160640" cy="132120"/>
                          </a:xfrm>
                          <a:prstGeom prst="leftArrow">
                            <a:avLst>
                              <a:gd name="adj1" fmla="val 50000"/>
                              <a:gd name="adj2" fmla="val 219619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4pt;margin-top:7.2pt;width:535pt;height:441.1pt" coordorigin="408,144" coordsize="10700,8822">
                <v:rect id="shape_0" fillcolor="white" stroked="t" o:allowincell="f" style="position:absolute;left:408;top:144;width:10699;height:882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shape id="shape_0" coordsize="20000,20000" path="m494,5643l988,4875l988,4357l0,3339l494,2821l1516,1536l2010,750l2965,0l3987,268l3987,1018l4481,1536l4975,750l6985,268l7479,750l8501,1536l8995,1804l10478,2054l11960,2286l12488,3339l12982,3839l13476,4625l13476,5375l12982,6143l13476,6393l12982,6911l13476,7429l13970,7929l13476,8464l13970,8714l13970,9482l14498,9482l14498,9732l14992,10000l15980,10250l15980,10500l16442,11018l17463,11018l17957,11018l18451,11268l18979,11786l19967,12304l19473,13071l18979,13839l18451,14089l17957,14339l17957,15107l17463,15625l17463,15893l17002,16643l16442,16911l15486,17161l14498,17429l14498,17929l14992,18446l14992,18714l14498,19232l14498,19464l13970,19714l13476,19982l12982,19982l12488,19982l11466,19982l10478,18964l10016,18446l8995,17929l7479,17429l5470,16911l4481,16411l2965,15893l2504,15357l2965,15107l3526,15625l4481,15893l4481,15107l3526,14607l2965,14089l2504,13589l2010,12804l2504,12054l3987,12054l3987,11518l2965,11268l3526,10250l2965,9482l2010,8964l2504,8196l2504,7679l2965,7179l2965,6393l2965,6143l494,5643l494,5643xe" fillcolor="#ff9900" stroked="t" o:allowincell="f" style="position:absolute;left:7901;top:6408;width:503;height:971;mso-wrap-style:none;v-text-anchor:middle">
                  <v:fill o:detectmouseclick="t" type="solid" color2="#0066ff"/>
                  <v:stroke color="gray" weight="9360" joinstyle="round" endcap="flat"/>
                  <w10:wrap type="none"/>
                </v:shape>
                <v:shape id="shape_0" coordsize="20000,20000" path="m5934,0l5934,0l6061,0l6317,0l6445,0l6709,103l7084,199l7221,199l7349,199l7869,103l8124,199l8372,288l8508,288l8636,487l8636,693l8764,693l8508,879l8372,1085l8764,879l9156,982l9540,1085l9804,1188l10315,1188l10571,1085l10699,1085l10699,879l10963,783l11219,879l11219,982l11219,1188l11219,1284l10963,1284l10963,1373l10963,1572l10827,1675l10827,1867l10571,1964l10443,2266l10443,2355l10699,2355l10827,2266l11219,2355l11347,2458l11603,2561l11731,2458l11603,2266l11466,2266l11603,2067l11867,1867l12123,1778l12515,1675l13035,1476l13282,1284l13546,982l13674,879l14194,783l14578,783l14834,879l15090,982l14962,879l14834,693l14834,590l14962,391l15217,288l15482,199l15737,288l15865,391l16002,391l16249,590l16249,693l16130,879l16249,982l16505,1188l16249,1284l16130,1373l15737,1476l15610,1572l15737,1572l16002,1675l16249,1572l16505,1572l16641,1572l16897,1675l17153,1778l17417,1964l17545,1964l17545,2760l17664,3048l17792,3440l17928,3742l17928,4133l17928,4422l17792,4731l17664,4923l17664,5115l18056,5506l18448,5712l18704,5815l18576,6104l18704,6303l18832,6591l18960,6893l19096,7188l19096,7484l19096,7779l19096,8170l19224,8369l19471,8568l19736,8568l19864,8967l19991,9255l19991,9454l19864,9653l19991,9846l19864,10141l19599,10237l19096,10340l19096,10141l18960,10045l18448,9846l18312,9846l18448,10045l18448,10141l17928,10443l17792,10539l17417,10738l17025,10738l16377,11026l16130,11226l15865,11425l15482,11617l14834,11720l14450,11823l14322,12015l14194,12310l14058,12214l13930,12111l13674,11912l13546,12015l13674,12310l13802,12606l14194,12805l14450,12997l14578,13093l14450,13388l14578,13683l14962,13986l15090,14281l15354,14576l15737,14672l16002,14974l16505,15070l16769,15366l16897,15366l17153,15558l17417,15654l17792,15853l17928,16347l17664,16347l17153,16347l16897,16739l16897,17041l16377,17226l15865,17432l15610,17624l15737,17920l16002,18215l16130,18414l16002,18620l16002,18805l16249,18805l16377,19004l16377,19210l15865,19300l15610,19004l15354,18805l15090,18908l14714,18805l14322,18908l14194,18709l14058,19004l13674,19107l13154,19107l12907,19210l12387,19499l12123,19705l11867,19705l11603,19705l11347,19499l11219,19396l10827,19396l10443,19396l10179,19396l10315,19787l10051,19890l9804,19993l9676,19890l9412,19705l9156,19602l8764,19499l8124,19396l7732,19300l7349,19210l7221,19107l6837,19107l6581,19107l6317,19004l6189,18805l5797,18805l5413,19004l5541,19107l5797,19210l6061,19210l5934,19300l5797,19300l5413,19300l5030,19300l4638,19300l4382,19396l3990,19396l3743,19396l3350,19396l3487,19300l3350,19300l3350,19210l3350,19004l3350,18908l3350,18709l3350,18517l3487,18215l3487,18023l3615,17721l3615,17432l3862,17137l3990,16739l4126,16540l4382,16244l4902,15757l4638,15654l4254,15558l3990,15462l3487,15366l3487,15160l3223,15160l3095,15366l2702,15366l2199,15263l1935,15070l1807,15263l1679,15070l1543,14871l1415,14672l895,14473l1032,14178l1032,13986l1159,13889l1159,13683l1159,13491l1032,13388l767,13299l520,13093l392,12805l392,12606l520,12310l767,12310l895,12015l767,11823l648,11720l767,11521l520,11322l392,11226l256,11026l256,10738l392,10539l256,10443l128,10340l0,10237l128,10141l392,10045l520,9949l520,9550l767,9159l520,8864l392,8568l128,8170l256,8074l520,7978l1159,7978l1679,7882l1807,7882l1935,7676l1543,7484l2199,7285l2447,7085l2575,6797l2447,6694l2063,6591l1807,6406l1807,6200l1807,6104l2063,5911l2327,6008l2702,5815l2702,5506l2839,5218l2839,4827l2839,4628l2702,4422l2967,4133l2839,4133l2575,4133l2702,3845l2702,3646l2967,3350l3350,3254l3862,3254l4382,3254l4638,3254l4638,3440l4774,3646l4902,3646l4774,3845l5030,3934l5158,3845l5158,3646l5158,3543l5413,3543l5413,3646l5541,3845l5669,3742l5797,3646l5669,3440l5669,3254l5669,3048l5797,2856l5934,2657l6189,2760l6445,2856l6581,2856l6837,2856l6957,2856l7084,2856l7221,3048l7349,3151l7477,3048l7477,2952l7349,2760l7084,2657l6957,2657l6709,2561l6445,2561l6317,2355l6445,2355l6445,2170l6317,1964l6317,1778l6581,1675l6445,1572l6317,1572l6061,1675l5934,1476l5797,1373l6189,1284l6445,1188l6581,1188l6581,1085l6317,783l6061,487l6061,288l5934,0l5934,0xe" fillcolor="#ccffff" stroked="t" o:allowincell="f" style="position:absolute;left:4634;top:2536;width:1948;height:2527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0,5825l2804,2913l5794,0l8598,0l11215,0l17009,2913l19813,8738l17009,13981l14019,13981l8598,13981l5794,16893l2804,19806l2804,13981l0,8738l0,5825l0,5825xe" fillcolor="#ccffff" stroked="t" o:allowincell="f" style="position:absolute;left:3453;top:6557;width:88;height:88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1040,2510l11345,2804l11493,2804l12085,3667l12538,3373l13130,3373l13435,2804l13721,2235l13869,1392l14174,569l14322,294l14618,0l15219,569l15525,824l16264,824l16560,1118l16865,1392l17447,1686l17753,1118l18196,1118l18650,1392l19241,1392l19241,1686l19389,2235l19389,3373l19389,3922l19241,4490l19694,5333l19842,5608l19990,5902l19842,7020l19842,7588l19842,8176l19389,9000l18650,8706l18502,9000l18354,9569l18797,9569l19241,10118l19241,10980l18955,11549l18650,12098l18650,12667l18650,13216l18955,14647l18354,14647l18048,15490l17900,16059l17605,16314l17605,16588l17900,17176l17900,17745l17605,17745l17299,17471l16865,17471l16412,18000l16116,18000l15525,18294l15071,18294l14618,18588l14322,19412l14174,19686l13435,19980l12538,19686l11641,19412l11198,19412l10596,19157l9857,19157l8802,18863l8369,18863l7767,18294l7314,17745l7166,16882l7018,16588l7166,16059l7018,15765l6427,16314l5973,16882l5372,16588l4929,16882l4485,16882l4189,17745l4032,18294l3578,18294l3125,18294l2977,17745l2691,18000l2543,17745l2543,16588l2238,17471l1942,18000l1942,16882l887,17471l453,16314l0,16059l148,14902l296,14078l601,12961l1035,13216l1341,13510l1636,14078l1794,14373l2090,14078l2385,13510l2238,12667l2543,12667l2977,12667l3430,12667l3578,12961l3874,13216l4189,13510l4485,13510l4791,12961l5372,12098l5678,11804l6279,11804l6713,11549l6870,10686l7018,11275l7462,10980l7915,11275l8201,10980l8507,11549l8802,12392l9404,12098l9404,11549l9256,10980l8950,10686l8950,10412l9108,9863l8950,9294l8655,8431l8507,7588l8802,7020l9404,6471l10005,5902l10005,5078l10291,3922l10892,3922l11198,3667l11040,2510l11040,2510xe" fillcolor="#ccffff" stroked="t" o:allowincell="f" style="position:absolute;left:5438;top:4429;width:1684;height:884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0,3052l936,2329l1546,1928l1831,1526l2767,803l3683,402l4619,0l4903,1151l5209,1928l5534,1928l5534,1526l5839,1526l6450,1928l6755,2329l7386,2704l7996,2329l8281,1928l9217,1526l9827,1151l9827,803l10458,402l10763,803l11373,402l11699,0l12289,0l12594,402l12899,1151l13530,402l13835,402l13835,1151l14140,1928l14446,2329l15361,2329l15972,2329l16297,3052l16907,3454l17213,3454l16907,4230l16602,5382l16602,5756l16297,6934l16907,7282l17518,7282l18149,7684l18433,7684l18739,8086l19044,8862l19674,9585l19369,10388l19674,10790l19980,11513l19674,12691l19044,12691l18739,13815l18149,13815l17518,14217l16907,16145l16907,16921l17213,18447l17213,19572l15972,19973l15076,19973l14446,19197l14140,18447l13530,18046l12899,17671l12289,17269l11984,16921l11984,16145l11984,15341l11984,14993l11984,14217l12289,13440l11984,13440l11373,13815l11068,14217l10763,15341l9827,15341l8281,15341l8281,14993l8281,14618l8606,13815l7996,13815l8281,13039l8606,12316l8281,11914l7691,11111l7080,11513l6450,11111l6144,11513l6144,11111l5839,10388l5534,9585l4903,9210l4313,9210l4008,8862l4008,8086l4008,6934l3377,6158l2767,6560l1831,6934l1546,6560l936,6158l610,5756l610,5007l610,4230l0,3052l0,3052xe" fillcolor="#ccffff" stroked="t" o:allowincell="f" style="position:absolute;left:3906;top:3682;width:815;height:647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874,19989l1579,19228l1436,18617l1436,17985l1436,17685l856,17374l143,17085l285,16602l580,15841l856,15391l1293,15070l1293,14459l1151,13698l999,12926l723,12304l285,11533l0,10611l2587,7846l3595,5391l3738,3837l7618,3076l9349,0l11935,772l14807,2144l17118,3548l18117,5080l18554,7996l19705,10150l19990,12004l19268,11072l18117,11844l18697,13076l18697,15230l16396,15230l15682,16002l15958,16763l12801,17985l10794,17985l10357,17846l5744,19228l3738,19228l1874,19989l1874,19989xe" fillcolor="#ff9900" stroked="t" o:allowincell="f" style="position:absolute;left:8178;top:1752;width:1746;height:1618;mso-wrap-style:none;v-text-anchor:middle">
                  <v:fill o:detectmouseclick="t" type="solid" color2="#0066ff"/>
                  <v:stroke color="gray" weight="9360" joinstyle="round" endcap="flat"/>
                  <w10:wrap type="none"/>
                </v:shape>
                <v:shape id="shape_0" coordsize="20000,20000" path="m17764,19982l16645,19457l15527,18968l14720,18425l13877,17900l13034,17665l12484,17394l11641,17140l10834,16869l9716,16597l9441,16597l9148,16362l9148,16109l9716,16362l10541,16362l11109,16597l11641,16597l10541,15837l11109,15566l10834,15077l9441,14281l7773,12977l7223,11946l5830,10896l6104,10643l4455,10118l3611,8579l3043,7276l2493,6480l2493,5973l1393,5176l843,3620l550,2588l275,1557l275,1285l0,760l843,1285l1943,1557l3043,1557l3611,525l4161,271l5536,271l6948,525l8341,525l8598,271l9716,0l11934,271l13327,525l14720,760l16095,1285l16370,2081l17214,2081l18038,1828l18588,2081l18332,3385l17489,4145l17214,5448l17764,5719l18332,7005l19138,7529l19982,8814l19707,10118l19138,10389l19138,10896l18588,11674l18588,11946l17764,13249l17489,14805l17214,16597l17764,17394l18588,17900l18332,18697l17764,19982l17764,19982xe" fillcolor="#ff9900" stroked="t" o:allowincell="f" style="position:absolute;left:6883;top:5599;width:905;height:957;mso-wrap-style:none;v-text-anchor:middle">
                  <v:fill o:detectmouseclick="t" type="solid" color2="#0066ff"/>
                  <v:stroke color="gray" weight="9360" joinstyle="round" endcap="flat"/>
                  <w10:wrap type="none"/>
                </v:shape>
                <v:shape id="shape_0" coordsize="20000,20000" path="m830,3365l830,3365l1485,3818l2151,4053l1648,4710l1648,5383l2314,5383l2980,5383l3635,5383l4127,5164l4793,5164l5284,5383l5786,5383l6441,5383l6943,4945l7434,4945l8100,4710l8592,4710l9083,4710l9913,4945l10415,4476l10906,3818l11234,3130l11397,2473l11889,2003l12555,1581l13046,1111l13712,454l14378,235l14869,235l15524,235l15862,454l16190,454l16354,235l16692,454l17009,235l17172,0l17511,657l18002,892l18504,1111l18832,1111l19487,892l19662,1111l19825,1581l19989,2003l19825,2473l19487,2926l19323,2926l19007,3130l18668,3365l18504,3818l18504,4272l18341,4710l18341,5383l18341,5837l18504,6510l18504,6948l18341,7418l18002,7856l17675,8529l17347,9202l17675,9421l17838,9202l18177,9421l18504,9656l18668,10329l19007,10563l19323,11002l19487,11455l19159,11894l18668,12128l18177,12128l17838,12128l17511,11674l17009,11674l16354,11894l16190,12347l15688,12801l15197,13036l15044,13474l14869,13928l14378,14147l14039,14382l13712,15039l13712,15509l14039,15931l14203,16401l14203,16854l13876,17058l13548,17512l13210,17512l12729,17746l12391,17981l11889,18404l11397,18404l10906,18185l10415,18185l10076,17981l9913,18404l9749,18185l9247,17981l8930,17512l8428,17746l8100,17981l7926,17512l7762,17981l7434,17981l7434,18404l7096,18638l6943,18404l6441,18873l5950,19327l5611,19327l5120,19327l4793,19750l4629,19984l3963,19984l3799,19531l3635,18873l3799,18404l3635,17277l3133,16401l2817,16401l1987,15931l1812,15712l1648,15039l1648,14382l1648,13928l1321,13239l1157,13036l1157,12567l1157,12128l1321,11674l1485,11455l1987,11221l1987,11002l2151,10563l2314,9890l2151,9202l1987,8983l1648,8529l1157,8310l830,7856l666,7418l328,6948l164,6510l164,5603l0,5383l164,4710l502,3818l830,3365l830,3365xe" fillcolor="#ccff99" stroked="t" o:allowincell="f" style="position:absolute;left:8542;top:5599;width:1521;height:1108;mso-wrap-style:none;v-text-anchor:middle">
                  <v:fill o:detectmouseclick="t" type="solid" color2="#330066"/>
                  <v:stroke color="gray" weight="9360" joinstyle="round" endcap="flat"/>
                  <w10:wrap type="none"/>
                </v:shape>
                <v:shape id="shape_0" coordsize="20000,20000" path="m4975,19947l1516,16898l0,13850l4975,6096l8501,6898l19967,0l12982,6898l14498,13102l10016,14545l6985,19947l4975,19947l4975,19947xe" stroked="t" o:allowincell="f" style="position:absolute;left:10452;top:8449;width:503;height:324;mso-wrap-style:none;v-text-anchor:middle">
                  <v:imagedata r:id="rId11" o:detectmouseclick="t"/>
                  <v:stroke color="gray" weight="9360" joinstyle="round" endcap="flat"/>
                  <w10:wrap type="none"/>
                </v:shape>
                <v:shape id="shape_0" coordsize="20000,20000" path="m11019,237l11402,665l11958,1139l12131,1377l12514,1820l13070,2041l13267,2500l13638,2959l14392,3165l14935,3402l15689,3402l16257,3402l16998,3402l17554,3165l17752,2737l18122,2263l18876,1820l19049,4098l18691,4541l18876,4763l19049,5237l19988,5665l19988,5902l19234,5902l18493,7041l18493,7263l17554,6820l16615,6582l15689,6361l14206,6139l13453,6361l13070,6582l12341,6582l11402,6361l10463,6361l10080,6582l9722,7500l8968,7500l8215,7263l7647,6820l7857,7263l7857,7500l8030,8402l8215,9320l8586,10665l9339,11345l9339,11820l9722,12484l10080,13623l10649,14984l11773,15443l11587,15665l12514,16582l12884,17484l14009,18623l14935,19320l15133,19747l14750,19984l13823,19320l13070,18623l12341,18165l11773,18165l11204,17722l10834,18165l10463,18386l10080,18165l9722,18165l9524,17722l9339,17247l8968,17025l8783,16820l8400,16582l8030,16345l7647,15886l7288,15443l6918,15222l6535,14541l6350,14082l6720,13623l6918,13402l7474,13845l7288,13402l6720,12943l6164,12722l5781,12484l5423,11820l5238,11345l5053,10902l5053,10459l5053,9541l4670,9082l4299,8639l3916,8165l3731,7959l3545,7722l2989,7959l2804,8639l2619,9320l2236,9763l2051,10000l1865,10665l1680,11345l1495,10902l1112,10222l754,9320l371,8165l185,7722l0,7263l185,6582l568,6582l939,6139l1297,6139l1495,6139l2051,5665l2804,5459l2989,5459l3916,4763l4670,5237l4670,5000l5238,5237l5596,4763l5596,4320l5596,3877l6720,3402l6918,3165l6918,2041l6918,1820l7288,1598l7474,1598l8783,902l8968,665l8968,237l9722,0l10266,237l11019,237l11019,237xe" fillcolor="#ff9900" stroked="t" o:allowincell="f" style="position:absolute;left:6369;top:5262;width:1344;height:1096;mso-wrap-style:none;v-text-anchor:middle">
                  <v:fill o:detectmouseclick="t" type="solid" color2="#0066ff"/>
                  <v:stroke color="gray" weight="9360" joinstyle="round" endcap="flat"/>
                  <w10:wrap type="none"/>
                </v:shape>
                <v:shape id="shape_0" coordsize="20000,20000" path="m4435,19484l3994,18761l3994,18503l3994,18021l3994,17780l3994,17522l3994,17263l3994,16799l3994,16282l3084,15783l2232,15318l2232,15542l2232,15783l1791,15783l1351,15318l441,15318l0,15060l441,14544l441,13821l441,13322l441,12599l881,12341l881,12599l1351,12823l1791,12823l1791,12599l1791,12083l1791,11601l1351,11601l441,11842l0,11601l441,11360l441,10861l881,10361l1351,10361l1791,10361l1351,9880l1351,9621l441,9380l441,9122l441,8141l881,7900l2232,8141l2643,8382l3554,8623l3994,8881l4875,8623l4875,8141l5316,7642l5786,7160l6226,6661l7107,6661l7107,6420l7107,6162l7518,5904l7518,5439l7107,5439l6667,5439l6226,5439l5316,5680l4435,5904l3994,6420l3554,6902l3554,7642l3994,7900l3554,8141l3084,7900l2232,7642l2232,7160l1351,7160l881,6902l881,6661l1351,6162l2232,5680l2643,4923l3554,4200l4435,4200l5786,4200l6667,3941l7988,4200l9310,3701l10220,3184l10661,2203l11982,1738l12863,1222l13744,1222l15536,499l16417,0l17327,0l17327,499l16887,723l16417,1222l16417,1738l16887,2203l16887,2719l16887,3184l16417,3701l15977,4200l15536,4923l15095,5181l13744,4923l13304,5181l13744,5439l14185,5680l15095,5680l15095,5904l15095,6420l15095,7160l14655,7160l13744,7160l13304,7160l12863,7384l13304,7642l13744,7642l14185,7384l14655,7384l15095,7642l15536,7642l15095,7900l14655,8141l14655,8623l14655,8881l15095,8881l15095,8623l15095,8141l15536,8141l16417,8382l17327,8382l18179,8382l19090,8382l19971,8623l19971,9380l19530,9880l18620,10361l17739,11102l17327,10861l16887,11102l16417,10861l16887,10361l16887,10103l15977,10361l15977,10861l15536,11360l15536,11842l15536,12341l15536,12599l15095,12823l14185,13081l13304,12599l13304,13081l13744,13322l13744,14079l13304,14303l11982,14079l10661,14079l11542,14303l11982,14544l12452,14544l12452,14802l13304,15060l14185,14802l15095,14544l15977,14544l16417,14802l17327,15318l17327,15542l17739,15318l17739,15060l17327,14802l17327,14544l18179,14544l18620,15060l18620,15542l19090,16041l19530,16282l19971,16540l19530,17022l19530,17263l19090,17522l18620,18244l17739,18503l16887,18761l16417,18761l15536,18503l14655,18021l13744,17780l13304,17522l12863,17022l12863,16799l12452,16282l12452,15783l11982,15542l11542,15542l10661,15318l10661,15542l11101,15783l11101,16041l11101,16282l11101,16799l11101,17263l11101,17522l10661,17780l10220,17780l10661,18021l10220,18503l10661,18503l11101,18761l11982,18761l11542,18503l11101,18503l11542,18021l12452,18244l13304,18503l14185,18761l14655,19484l13304,19742l12452,19484l11542,19484l11101,19742l9310,19983l8869,19983l8429,19983l7107,19742l6226,19484l5786,19484l4875,19484l4435,19484l4435,19484xe" fillcolor="#ccffff" stroked="t" o:allowincell="f" style="position:absolute;left:5087;top:1553;width:565;height:1008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2864,19967l10704,18543l7089,19470l2160,17583l1408,16623l2864,16623l2160,15695l2864,15199l4225,14735l8592,16623l9296,15695l10000,15695l10000,14735l10704,14735l12864,15199l13568,15695l14272,15199l13568,14735l12160,14238l10000,13775l10000,12848l10000,12351l9296,11854l5681,11854l4225,11391l2864,9967l3568,9007l2864,7616l704,6192l2864,5728l0,5232l3568,4768l5023,4768l5681,3775l6385,3344l6385,2384l4225,1887l4225,1391l7089,1887l10000,1887l9296,2881l9296,4272l8592,4768l10000,5728l10704,3775l11408,2384l12160,2881l12160,4768l12160,5728l13568,5232l12864,3344l12160,1887l10704,1887l14272,0l16385,0l18545,497l18545,2881l19249,5232l19953,6623l18545,7119l17089,6192l14272,8113l16385,9007l17793,9967l15728,10960l13568,12351l14930,12848l14930,14238l15728,13344l18545,14238l19249,14735l14930,15695l12864,18079l12864,19967l12864,19967xe" fillcolor="#ccffff" stroked="t" o:allowincell="f" style="position:absolute;left:5639;top:2113;width:353;height:523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63,4147l250,4062l250,3681l332,3681l571,3490l571,3306l490,3391l413,3306l490,3207l571,3115l571,3023l490,3023l413,3023l332,2826l413,2734l490,2826l490,2734l571,2642l658,2452l571,2360l413,2452l332,2452l250,2550l163,2550l250,2360l332,2175l490,1985l413,1985l332,1985l250,1985l163,1886l163,1788l163,1702l82,1512l0,1512l82,1229l163,1137l250,1038l250,946l332,946l490,946l740,848l740,749l903,664l1072,848l1561,749l1725,749l1893,848l1893,749l1893,572l1725,572l1725,473l1812,375l2057,289l2307,197l2307,99l2465,99l2552,0l2552,99l2552,197l2633,99l2797,99l2878,0l3047,289l3128,197l3210,197l3286,289l3455,473l3536,664l3700,664l3950,749l4113,749l4282,848l4527,946l4690,946l5103,946l5185,1038l5430,1038l5511,1038l5675,946l5762,946l5925,1137l6094,1229l6415,1229l6415,1413l6415,1328l6502,1328l6665,1413l7078,1702l7236,1702l7568,1886l7900,1985l8145,1985l8558,1985l8721,1886l8803,2077l9129,1886l9298,2077l9298,2175l9461,2267l9793,2360l10044,2452l9951,2452l10201,2267l10452,2360l10696,2452l10865,2550l11023,2642l11273,2642l11518,2734l11687,2642l11850,2642l12013,2642l12258,3023l12339,3023l12427,2925l12590,3115l12508,3391l12427,3490l12427,3589l12590,3589l12671,3490l12671,3391l12758,3490l12758,3681l12840,3681l12998,3681l13166,3773l13248,3865l13330,3865l13411,3963l13580,3963l13662,4147l13819,4344l13819,4430l14070,4430l14151,4344l14320,4344l14483,4430l14565,4528l14646,4719l14810,4811l14973,4719l15141,4811l15223,4903l15305,4811l15386,4719l15386,4811l15468,4903l15713,4811l15794,4811l15794,4620l15794,4528l16045,4528l16126,4719l16295,4719l16540,4719l16540,4903l16708,4903l16866,4903l16948,5094l16948,5186l16948,5284l16948,5383l17029,5567l17029,5757l17116,5659l17198,5567l17280,5567l17443,5567l17530,5383l17612,5468l17688,5659l17769,5659l17856,5849l18020,5942l18101,5757l18270,5757l18515,5849l18678,5942l18841,5942l19004,5849l19255,5849l19423,5757l19581,5757l19831,5849l19831,6126l19995,6224l19995,6323l19831,6421l19744,6421l19744,6599l19831,6888l19744,6980l19744,7164l19744,7361l19581,7545l19423,7736l19255,7736l18923,7926l18591,8110l18351,8301l18101,8400l17856,8774l17280,8866l16948,8965l16540,9050l16295,9149l15963,9241l15713,9438l15555,9714l15637,9714l15713,9813l15794,9905l15637,10003l15468,10089l15305,10089l14973,10654l14733,10943l14565,11127l14402,11318l14320,11508l14070,11791l13901,12067l13662,12448l13580,12632l13493,12921l13580,13585l13580,13953l13988,14335l14233,14427l14233,14709l13901,14992l13743,15090l13662,15281l13493,15281l13079,15564l12916,15649l12840,15938l12671,16129l12671,16503l12339,16878l12176,17167l12427,17259l11926,17443l11687,17443l11355,17443l11023,17640l10452,18107l10201,18482l9793,19244l9630,19330l9380,19054l9129,18955l8890,19054l8803,19146l8640,19244l8390,19146l8308,19054l7982,18955l7655,18955l7323,19054l7078,18856l6665,18764l6251,18764l5675,18679l5103,19244l4690,19054l4282,19146l3787,19717l3618,19717l3618,19993l3286,19993l3047,19796l2878,19520l2715,19422l2552,19422l2465,19146l2307,18764l2225,18482l2383,18383l2225,18291l2138,18107l2057,17917l2225,17818l2225,17726l2138,17542l2057,17351l1725,16878l1480,16602l1404,16503l1404,16405l1317,16313l1317,16405l1404,16602l1317,16602l1072,16405l990,16313l990,16405l740,16405l658,16405l571,15846l658,15465l658,15281l740,15090l990,14808l1153,14525l1404,14525l1561,14427l1812,14243l1643,14144l1404,13953l1317,13769l1153,13487l1317,13296l1480,13013l1561,12731l1725,12356l2057,12166l2057,11890l1812,11791l1812,11594l1812,11508l1643,11219l1643,11029l1480,10470l1725,10378l1893,10470l2138,10279l2307,10378l2465,10089l2633,9813l2633,9438l2552,9241l2552,9050l2633,9050l2878,8774l2965,8577l2965,8301l2965,8018l3047,7545l2965,7263l3128,7072l3379,6888l3618,6789l4032,6599l4200,6323l4358,6040l4282,5849l4200,5757l4032,5659l3950,5567l4032,5284l3950,5002l3787,5002l3700,4903l3536,4811l3379,4811l3210,4719l2965,4620l2878,4903l2715,4903l2383,4903l2225,4903l2057,4719l1812,4719l1561,4719l1317,4719l1317,4430l1480,4246l1480,4062l1404,4062l1317,3865l1235,3865l990,3963l822,3963l490,3963l163,4147l163,4147xe" fillcolor="#ccffff" stroked="t" o:allowincell="f" style="position:absolute;left:866;top:5885;width:3052;height:2639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3009,1099l13009,1099l14785,0l15587,1099l13868,2125l13868,3077l15587,2125l15587,4176l13868,4176l15587,6300l18223,5275l19943,6300l19083,9451l18223,9451l18223,11575l16447,12527l16447,14652l14785,17802l13868,17802l12149,19927l11289,17802l10430,16850l6934,16850l6934,14652l6934,12527l5158,10476l3496,11575l2636,13553l1719,12527l1719,11575l0,11575l0,9451l3496,6300l6934,3077l10430,1099l11289,1099l13009,1099l13009,1099xe" fillcolor="#ccffff" stroked="t" o:allowincell="f" style="position:absolute;left:3629;top:7478;width:289;height:236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6715,19804l2190,17059l0,17059l0,14118l0,11176l0,8627l4380,8627l4380,2941l6715,0l10949,0l15474,0l17664,0l19854,5882l17664,8627l15474,8627l13139,8627l13139,11176l10949,14118l8905,14118l8905,17059l6715,19804l6715,19804xe" fillcolor="#ccffff" stroked="t" o:allowincell="f" style="position:absolute;left:3315;top:7739;width:113;height:88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8140,19976l8140,18630l7358,17285l7358,15254l7736,14215l7736,13554l7358,13223l6927,13554l6523,13884l6119,14545l5310,14900l4070,14545l3666,14215l2830,13884l2426,12869l1240,12184l809,11523l1644,10838l2426,10153l2426,9823l1644,10153l809,10153l404,10153l404,9823l404,9138l0,8453l404,8146l0,7792l0,7462l0,6423l404,5762l1240,5431l2049,5077l2830,4416l3666,3731l4879,3046l5714,2692l6927,2385l7736,2054l8544,2054l9380,1700l10593,992l11429,708l12237,354l13046,354l13854,354l14663,0l15499,354l16307,0l17925,0l19164,354l19164,3046l17547,3731l17547,7792l17143,11169l18329,14900l19973,17591l15094,19976l11024,19292l8140,19976l8140,19976xe" stroked="t" o:allowincell="f" style="position:absolute;left:7826;top:582;width:615;height:734;mso-wrap-style:none;v-text-anchor:middle">
                  <v:imagedata r:id="rId12" o:detectmouseclick="t"/>
                  <v:stroke color="gray" weight="9360" joinstyle="round" endcap="flat"/>
                  <w10:wrap type="none"/>
                </v:shape>
                <v:shape id="shape_0" coordsize="20000,20000" path="m640,0l19986,0l19138,2088l18526,2088l17677,3150l16829,3150l16620,3150l15994,3700l15355,4689l14729,5238l14298,5788l13880,5788l13686,5238l13880,6300l13880,7326l13880,7875l13046,7326l12629,8388l12629,9487l11780,10000l11349,11026l10529,13114l10306,14176l9889,15275l9680,15788l9458,15275l9458,14176l9040,15275l8414,16264l7580,17363l6732,18901l6300,19963l5897,19963l5688,19414l5897,18425l5688,17363l5897,16264l5257,16264l4840,16813l4631,17363l4409,17875l3992,17363l3797,16813l3588,15788l3588,14725l3366,13663l3157,13114l2949,12637l2740,12637l2309,13114l2100,12088l1683,11026l1460,10476l1252,10476l848,10000l640,9487l417,7875l209,6300l0,4689l209,3150l640,0l640,0xe" fillcolor="#ccffff" stroked="t" o:allowincell="f" style="position:absolute;left:7348;top:159;width:1194;height:473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0262,1988l10170,1808l10170,1634l10170,1381l10262,1201l10262,949l10262,775l10262,523l10262,432l10515,252l10693,252l10951,180l11130,90l11388,90l11647,0l11819,252l11819,432l11819,607l11911,685l12084,775l12170,859l12435,775l12601,685l12780,859l12780,1123l12780,1291l12866,1381l13038,1381l13216,1465l13303,1634l13389,1808l13389,1898l13469,1808l13648,1898l13820,1808l13998,1988l14085,2072l13998,2150l13906,2414l14085,2414l13998,2583l13998,2673l14435,2757l14688,2673l14774,2505l14866,2414l15039,2330l15125,2330l15039,2505l15039,2673l15039,2757l15039,2847l15039,3099l15125,3189l15303,3279l15476,3363l15648,3447l15734,3622l15907,3796l16171,3796l16522,3706l16602,4048l17039,3880l17212,3958l17304,3958l17643,4228l17735,4396l17821,4571l17907,4745l17994,4571l18172,4745l18511,4829l18776,4829l18862,4655l19040,4655l19040,4829l19391,4907l19557,4997l19822,5087l19994,5177l19644,5604l19477,5778l19391,6036l19299,6378l19126,6637l19126,6895l19040,7069l19040,7327l18948,7586l18948,7754l18948,7928l18948,8012l18948,8186l18948,8276l19040,8276l18948,8360l18862,8535l18689,8535l18511,8535l18344,8444l18258,8444l18172,8625l18080,8793l17994,8877l18080,8961l18172,8961l17994,9225l17821,9309l17735,9483l17476,9742l17390,9826l17212,10000l17126,10252l16953,10432l16775,10601l16689,10775l16602,10943l16602,11033l16522,11291l16522,11381l16344,11550l16602,11550l16689,11550l17212,10943l17476,10943l17907,11033l17907,11201l17907,11634l17994,11634l17994,11808l18172,11892l18344,12150l18080,12240l17994,12330l17907,12583l18080,12673l18172,12925l18258,13099l18344,13189l18344,13357l18344,13616l18080,13874l18080,13958l17557,14048l17643,14228l17821,14228l17735,14480l17907,14565l18080,14565l18172,14655l18344,14907l18172,14907l18080,15087l17994,15249l17907,15429l17994,15429l17994,15598l17994,15772l18258,16036l18511,16198l18776,16288l18948,16288l19126,16198l19212,16198l19391,16288l19299,16547l19126,16721l19040,17063l18689,17327l18344,17237l18258,17411l18344,17580l18080,17844l17994,17922l17821,17922l17643,18186l17557,18360l17476,18438l17304,18360l17039,18529l17039,18613l16775,18613l16602,18793l16344,18703l16085,18613l15907,18529l15648,18438l15476,18360l15303,18276l15217,18186l15217,18006l14866,18006l14774,17922l14688,17844l14516,17754l14516,17922l14257,17922l14085,17922l14085,17754l14085,17580l14085,17495l13906,17495l13820,17580l13820,17664l13648,17664l13561,17580l13389,17495l13130,17495l13038,17495l12780,17580l12515,17754l12256,18006l11998,18006l11733,18186l11561,18438l11480,18703l11388,19135l11388,19477l11302,19652l11480,19652l11561,19904l11302,19820l11130,19820l10951,19904l10693,19904l10515,19994l10348,19994l10170,19904l9911,19820l9733,19820l9646,19994l9480,19904l9480,19742l9302,19742l9215,19562l9129,19477l9043,19309l8865,19219l8778,19219l8692,19219l8606,19309l8514,19219l8433,19045l8261,19045l8083,19045l8083,18871l7824,18871l7646,18871l7560,18703l7307,18613l7307,18793l7307,18955l7215,18955l6956,18955l6864,18955l6864,18871l6778,18955l6692,19045l6605,18955l6433,18871l6260,18955l6088,18871l5996,18703l5910,18613l5737,18529l5559,18529l5479,18613l5220,18613l5220,18529l5042,18360l5042,18276l4955,18186l4777,18186l4691,18096l4605,18006l4519,18006l4346,17922l4174,17922l4087,17844l4087,17754l4001,17664l4001,17754l3909,17844l3823,17844l3823,17754l3823,17664l3909,17327l3737,17237l3650,17327l3564,17327l3306,16985l3564,16895l3823,16547l4087,16036l4438,14907l4519,14390l4605,14306l4777,14228l4869,14228l4869,14138l4777,14048l4691,13958l4605,14048l4519,14138l4519,14048l4777,12841l4955,12330l5042,12150l5042,12330l5392,12673l5479,12925l5479,13357l5559,13532l5651,13616l5737,13532l5737,13441l5651,13357l5559,13189l5559,13009l5559,12757l5479,12498l5392,12330l5306,12240l5220,12150l5128,12066l4955,11892l4869,11808l4777,11724l4955,11634l5042,11459l5128,11381l5128,11201l5128,11033l4955,10859l4955,10775l5042,10685l5042,10511l4869,10432l4605,10252l4438,10174l4260,10084l4174,9910l4001,9652l3823,9309l3650,9051l3650,8877l3823,8703l3909,8703l3737,8444l3650,8360l3737,8186l3737,8102l4174,8102l4087,8012l3909,7928l3737,7928l3650,8012l3564,8012l3392,8012l3219,7928l3133,7754l3306,7676l3306,7502l3472,7502l3306,7411l3219,7411l2782,7411l2690,7237l2782,7237l2869,7237l2869,7153l2782,7153l2690,7153l2604,7069l2604,7153l2518,7153l2437,7153l2351,7327l2259,7327l2259,7237l2173,7069l2259,6985l1914,6805l1736,6637l1483,6553l1219,6378l1219,6204l1133,6204l954,6288l782,6204l782,6288l696,6378l517,6378l517,6204l437,6036l437,5946l0,5778l86,5688l351,5604l517,5688l696,5688l782,5604l696,5429l517,5339l437,5429l351,5429l351,5339l264,5255l351,5177l604,5255l782,5339l868,5339l868,5177l696,5087l517,4997l351,4997l86,5087l86,4829l172,4655l351,4571l517,4480l696,4480l868,4396l1046,4480l1305,4396l1391,4396l1483,4480l1564,4571l1650,4571l1650,4480l1822,4480l1914,4571l2001,4480l2173,4228l2259,4228l2351,4312l2604,4312l2869,4228l3306,4997l3650,4907l3823,4829l4001,4907l4087,4997l4260,4997l4260,5177l4346,5255l4438,5177l4438,5087l4438,4907l4605,4829l4605,4997l4869,5087l5042,5087l5128,5087l5220,4997l5128,4829l5042,4655l5128,4480l5128,4228l5128,3958l5128,3706l4869,3279l4869,3021l4869,2583l4777,2583l4869,2505l5042,2583l5220,2757l5479,2757l5651,2673l5824,2673l5824,2847l5737,2931l5824,3099l5824,3363l5910,3447l5996,3447l6174,3447l6347,3532l6433,3532l6864,3706l7128,3796l7307,3796l7560,3796l7738,3706l7910,3622l8083,3532l8261,3532l7824,3447l7738,3279l7824,3021l7910,2931l8261,2757l8514,2583l8865,2583l9215,2505l9480,2414l9646,2330l9825,2240l9911,2150l10083,1988l10170,1898l10262,1988l10262,1988xe" fillcolor="#ccffff" stroked="t" o:allowincell="f" style="position:absolute;left:2222;top:3781;width:2889;height:2888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5157,474l17044,0l18050,474l18050,2717l18050,3665l18994,4518l19937,6319l19937,9036l19937,10900l18050,12701l17044,14028l16101,16303l15157,17220l15157,18167l13333,19494l14277,19968l12327,19968l11384,19494l11384,19021l9497,19021l7610,18641l5660,17694l5660,17220l6604,16777l7610,16303l6604,16303l4780,15893l3836,15893l3836,15419l4780,14976l5660,14028l4780,13649l3836,13649l1887,13649l1887,13175l2893,12227l4780,12227l3836,11311l2893,11311l1887,10427l943,9036l2893,9510l2893,9036l943,8657l0,8183l1887,7709l2893,7235l2893,6319l3836,5908l5660,4992l8553,4518l10440,4044l12327,3665l13333,3665l15157,4044l15157,3191l15157,1801l16101,1327l15157,474l15157,474xe" fillcolor="#ccffff" stroked="t" o:allowincell="f" style="position:absolute;left:5213;top:6495;width:263;height:548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9103,3828l9264,3646l9586,3307l10070,3307l10403,3307l10887,2968l11381,2604l11542,2786l11854,2786l11854,2265l12187,2265l12348,1914l12509,2265l12843,2096l13326,1914l13659,2265l14132,2423l14304,2604l14465,2423l14788,2423l15282,2423l15766,2604l16249,2604l16744,2265l17066,2096l17550,1914l17872,1914l18205,1563l18528,1393l18528,1054l18366,690l18033,363l17872,0l19022,0l19495,182l19828,363l19989,872l19989,1054l19828,1393l19667,1732l19667,2265l19667,2604l19667,3137l19495,3477l19334,3646l19172,4010l19022,4337l18861,4518l18528,4179l17872,4179l17389,4179l16744,4179l16249,4337l15594,4179l15282,4518l14788,4700l14304,4870l13659,4700l13326,5039l13165,5391l13004,5560l12671,5912l12348,5912l12026,6093l11703,6093l11542,6251l11542,6614l11703,6784l12026,7135l12187,7135l13004,7474l13659,7826l14132,8346l13659,8346l13004,8007l12348,7656l11854,7826l11542,8007l11703,8346l12348,8686l12671,8867l12843,9388l12509,9740l12026,9219l11542,8686l10887,8528l10564,8686l10725,8867l11048,9388l11703,9558l12026,9558l12187,9909l11854,9909l11220,9909l10887,9909l10564,9740l10403,9388l10231,8867l9758,8528l9103,8346l8608,8007l8608,7656l8941,7474l8769,7135l8447,7474l8135,7826l7963,8007l8135,8686l8135,9219l8286,9909l8608,10430l8941,10781l9425,11302l9758,11823l10564,12514l11220,13035l11381,13568l11048,13737l10725,14076l10564,13907l10564,13737l10725,13568l10564,13386l10403,13035l10070,13035l9919,13204l9758,13568l9919,13907l10070,14076l10403,14428l10564,14428l10403,14791l10231,14949l9919,15118l9586,15300l9264,15300l8941,15300l9103,15482l9425,15651l10564,15482l11048,15990l11542,15990l11703,16172l11854,16342l12026,16523l12348,16342l12671,16705l13004,17032l13326,17214l13971,17214l14627,17565l14627,17723l14465,18074l14627,18256l14627,18764l14788,19310l15121,19637l14949,19988l14788,19988l14304,19818l13810,19479l13498,19310l13165,19128l13004,18764l12843,18946l12348,19128l11854,19310l11381,19479l11220,19310l10887,19128l10564,18946l11048,18764l11542,18595l11703,18437l11542,18256l10887,18256l10231,18074l9919,17904l9758,17565l9758,17904l9425,18074l9264,17904l9103,17565l9103,17723l8941,18074l8608,18074l8135,18256l7802,18074l7319,18074l7147,18256l6824,18437l6491,18595l6179,18437l5685,18595l5524,18595l5363,18256l5202,18437l4868,18595l4557,18946l4395,18764l4224,18437l4062,18256l4062,17904l3901,17565l3579,17214l3246,16850l2923,17032l2923,17214l2923,17396l2923,17565l2773,17904l2440,17904l2440,17723l2440,17214l2773,17032l2923,16705l2923,16523l2923,16342l3246,16172l3407,16172l3740,16342l4062,16172l3901,15990l3901,15821l3740,15651l3407,15651l3246,15651l2923,15482l2923,15821l2923,15990l2923,16172l2601,16172l2278,15651l1784,15300l1623,15118l1300,15118l817,14609l656,14076l494,13737l494,13386l0,13204l322,13204l494,13204l656,13204l817,13035l967,12877l967,12695l1128,12514l1128,12344l967,11823l967,11654l1300,11302l1623,11133l1784,10963l1956,10430l1956,10260l2117,9909l2117,9388l2278,9219l2440,9049l2601,8528l2773,8165l2440,7656l2278,7305l2117,7135l2601,7135l3084,7135l3246,7135l3740,6784l4224,6784l4557,6614l4707,6614l5040,6251l5202,5742l5524,5221l5857,5391l6179,5221l6663,5039l7147,5221l7319,4870l7802,4700l7963,4010l8447,3828l9103,3828l9103,3828xe" fillcolor="#ccffff" stroked="t" o:allowincell="f" style="position:absolute;left:8190;top:6432;width:1545;height:1432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761,4908l1168,4482l1168,4057l1168,3660l1548,2043l1929,2043l2665,2043l3071,2468l3832,2043l4213,1191l4619,426l5381,0l5761,0l6929,426l8046,851l8452,1191l9594,1191l10761,1191l12310,1617l13426,2468l14594,2865l14975,3291l15355,3660l16523,3660l16523,4057l16904,4908l16904,5674l18046,6099l18426,6099l18426,4908l18807,4908l19213,6099l19594,7773l18807,7773l18426,8539l17690,9390l16904,8539l16904,8142l16523,7773l15761,7773l14594,7348l13832,6922l13426,7348l14213,8142l14975,8965l15761,10582l16523,11404l16904,12624l17690,14270l18046,15064l18807,16681l19213,16681l19975,18355l19213,18752l18046,18752l17310,17929l16523,17504l16142,16681l14975,15887l14213,15489l13832,16681l13832,17504l13832,19546l13426,19972l12665,19546l12310,18355l12310,17106l11523,16312l10761,15489l10000,15064l9594,14270l8832,14638l8452,15064l8832,15887l8452,17106l7665,17504l6929,17106l6142,16681l5761,15489l5000,14638l5000,13872l5000,12624l5381,11830l5000,11007l4619,9816l3452,8965l1929,8539l1929,7773l761,6525l0,6525l0,5333l761,4908l761,4908xe" fillcolor="#ccffff" stroked="t" o:allowincell="f" style="position:absolute;left:8568;top:7739;width:653;height:611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314,12869l629,10492l0,7049l314,3443l964,7049l1279,5820l964,4672l1279,2377l1279,1148l1887,2377l2201,5820l2851,5820l3480,4672l3795,3443l4444,3443l4759,3443l4444,4672l4130,4672l4130,5820l4444,7049l4759,5820l5073,5820l5409,7049l6038,8197l6646,8197l7296,5820l8239,4672l9203,3443l9811,3443l10776,2377l11405,3443l11740,4672l12683,2377l12683,1148l13941,3443l14256,3443l14906,1148l15535,1148l15849,2377l15849,5820l16184,7049l16499,5820l17128,4672l17778,2377l18700,1148l19665,0l19979,3443l19665,8197l19015,10492l17778,10492l16499,12869l15220,12869l13333,15246l12683,16475l11405,17541l9518,19918l9811,15246l9518,14016l8239,15246l7610,14016l6981,12869l5723,14016l4759,15246l3166,15246l964,16475l314,12869l314,12869xe" fillcolor="#ccffff" stroked="t" o:allowincell="f" style="position:absolute;left:9321;top:8164;width:791;height:210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3987,0l5470,872l5997,3314l7479,4128l8501,5000l9489,5000l10016,6628l10972,6628l11960,5872l12982,5872l13476,5000l13970,5872l13970,7442l14992,8314l14992,10000l14992,10756l15486,14070l15980,14942l17463,15814l17957,15814l18451,15814l19473,14942l19967,18256l19967,19942l18979,19942l18451,19070l17957,19070l17957,19942l17002,19070l15980,18256l14992,15814l14498,14070l13476,12500l11960,11628l10972,13314l10016,12500l8995,12500l8501,10756l8007,9186l6491,8314l4975,6628l3987,5872l2965,5000l2010,4128l0,5000l3987,0l3987,0xe" fillcolor="#ccffff" stroked="t" o:allowincell="f" style="position:absolute;left:8969;top:7442;width:503;height:297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7279,255l17615,255l17951,714l18298,969l18634,1461l18813,1716l19306,1716l19653,1716l19821,2175l19989,2430l19653,3178l19306,3891l18981,3891l18634,3891l18466,4384l17951,4639l17951,5115l17615,6083l17615,6576l17447,7290l17279,8054l17100,8768l16932,9261l16932,9754l16775,10722l16607,11215l16439,11708l16260,11929l16092,12659l16092,13407l16092,13645l16092,13900l15924,14376l15577,14868l15241,14868l14737,14868l14569,15123l14401,15599l14065,15599l13886,15599l13550,15837l13214,16330l13035,16330l12542,16330l12195,16330l11691,16330l11344,16330l11019,16805l10504,17808l10168,18029l9653,18029l9317,18267l8645,18760l8298,19269l8130,19728l7626,19983l6954,19983l6439,19983l5756,19983l5252,19728l4580,19269l4233,19014l4065,18522l3550,18267l3214,17808l3057,17553l2542,17043l2206,16585l1523,16092l1355,15837l1008,15344l851,14613l515,14376l683,13900l336,13645l0,13900l168,13407l515,12659l1176,12659l851,11453l851,10960l851,10484l1176,9975l1523,9499l1523,8768l1008,8275l515,8275l851,7799l1008,7545l1691,7799l2206,7069l2206,6576l2374,6083l2374,5115l2542,5607l3382,5845l3729,6083l4233,6576l4748,6831l5420,6831l6103,6831l6607,6576l7279,5845l7279,5607l7279,5115l7794,4639l8130,4384l8477,4146l8813,3891l9485,3653l9653,3178l10000,2923l10504,3178l10851,3178l11176,2923l11344,2685l11859,2175l12027,1954l12027,1206l12363,714l12710,255l13214,255l13718,255l14065,493l14401,255l14737,0l15241,0l15756,255l16092,714l16260,969l16607,493l16932,255l17279,255l17279,255xe" stroked="t" o:allowincell="f" style="position:absolute;left:6946;top:4429;width:1483;height:1020;mso-wrap-style:none;v-text-anchor:middle">
                  <v:imagedata r:id="rId13" o:detectmouseclick="t"/>
                  <v:stroke color="gray" weight="9360" joinstyle="round" endcap="flat"/>
                  <w10:wrap type="none"/>
                </v:shape>
                <v:shape id="shape_0" coordsize="20000,20000" path="m12887,610l13406,827l13908,610l14159,827l14678,827l14929,435l15180,435l15699,435l15699,827l15933,1263l15431,1655l15180,1872l15431,1655l15933,1466l15933,1263l15933,827l15933,610l16184,435l16686,435l16686,0l17205,218l17958,435l18226,827l17958,1045l17456,1263l16954,1466l16686,1655l16184,1872l15933,2090l15699,2511l15180,3120l14159,3120l13657,3338l14427,3948l13155,4165l12402,4586l12653,5007l13406,5835l14427,6662l15933,6241l16686,5414l17205,5631l17707,6662l17707,7489l18962,7489l19481,7707l19732,7707l19732,7910l19983,8316l19732,8316l19213,8113l18962,8113l18962,8316l18962,8534l18962,9158l18962,9579l19213,10000l19481,10406l19481,10827l19213,11030l19213,11451l19481,11669l19213,11858l18962,11669l18711,11858l18962,12075l18962,12279l19213,12700l19213,12903l19213,13324l18962,13948l18962,14354l18477,14790l17958,15196l17958,15617l17958,16241l17205,16647l16954,16865l16686,17083l16954,17271l16954,17692l16954,17896l16686,17896l16184,17896l15699,17692l15180,17692l14678,18113l14678,17692l14678,17271l14427,17083l14427,17271l14427,17692l14159,17896l13908,17692l13406,17692l12887,17692l12151,17692l11900,17896l11632,17896l11632,18113l11900,18113l11632,18331l11381,18520l10879,18520l10360,18723l9874,18940l9623,18940l9105,18940l8854,18723l8854,18520l8351,18331l8084,18520l8084,18940l8351,19158l8084,19376l7331,19376l6075,19550l5824,19550l5305,19768l4803,19768l4285,19768l3799,19985l3548,19768l3029,19768l2527,19550l2025,19550l1757,19376l2025,19158l2276,18940l2778,18940l3029,18723l3029,18520l2778,18520l2527,18520l2025,18520l1757,18723l1272,18723l770,18723l770,18520l1021,18331l1272,18113l1757,18113l2025,18113l2276,17896l2778,17692l2527,17692l2276,17692l2025,17692l1757,17692l1506,17692l1272,17692l770,17692l502,17692l251,17475l0,17271l251,16865l251,16647l770,16430l1021,16430l1506,16241l2025,16241l2276,16241l2527,16038l2276,16038l2025,16038l1506,15820l1272,15820l1021,15820l502,15820l0,15399l0,15196l502,15196l770,14978l1272,14978l1757,14978l2025,14978l2527,15196l2778,15196l2778,14978l2778,14790l2778,14572l2527,14354l2778,14151l3297,14151l3799,13948l4050,13745l4803,13745l5556,13745l6577,13745l7096,13745l7096,13527l7096,13324l6828,13324l6577,13324l6326,13324l5824,13527l5305,13745l5054,13745l4552,13527l4285,13324l3799,13527l3297,13745l3297,13324l3548,13324l4050,13120l4285,12903l4803,12496l5054,12279l5305,11858l5305,11669l5824,11234l6075,10827l6577,10827l7096,10827l7331,10827l7331,10406l7096,10406l6577,10406l6326,10203l6075,10203l5556,10000l5305,10000l5305,9579l5054,9376l4803,9579l4552,9579l4285,9376l4285,8955l4050,8955l3548,8752l3297,8316l3297,7910l3799,7910l4285,7910l4803,8113l5054,8113l4803,7910l4552,7489l4803,7083l5305,7083l6075,7083l6075,6865l5824,6662l5305,6459l5054,6662l4803,6241l5054,5835l5305,5835l5305,5631l5305,5196l5054,5007l4552,5007l4552,4790l4803,4165l5054,4165l5054,4369l5054,4586l5556,4586l5824,4369l5824,4165l6577,4369l7331,4369l7833,4369l8084,4790l8084,5196l8351,5414l8603,5007l8603,4790l9105,4586l9356,4790l9874,5007l10109,5196l10628,5414l10879,5196l10879,5007l10628,4790l10360,4586l10879,4369l11130,4165l11632,4165l11900,4165l12151,3948l12402,3745l12887,3556l12402,3556l11900,3556l11632,3338l11130,3338l10628,3120l10360,2714l10628,2511l11130,2511l11632,2714l11900,2511l11381,2293l11632,2090l12151,2293l12402,2090l12151,1872l12151,1466l12402,1045l12653,827l12887,610l12887,610xe" fillcolor="#ccffff" stroked="t" o:allowincell="f" style="position:absolute;left:1280;top:2113;width:992;height:1195;mso-wrap-style:none;v-text-anchor:middle">
                  <v:fill o:detectmouseclick="t" type="solid" color2="#330000"/>
                  <v:stroke color="#969696" weight="9360" joinstyle="round" endcap="flat"/>
                  <w10:wrap type="none"/>
                </v:shape>
                <v:shape id="shape_0" coordsize="20000,20000" path="m5890,589l5972,665l6219,589l6301,752l6471,752l6718,752l6806,589l6976,332l7217,332l7469,245l7804,332l8050,175l8379,0l8467,87l8379,245l8467,332l8549,589l8796,752l9125,921l9378,921l9959,1009l10370,1009l10705,1009l10957,1090l10787,1254l10622,1429l10540,1510l10458,1673l10540,1843l10622,1843l10787,1930l10540,2175l10622,2350l10875,2426l10875,2595l11034,2676l11116,2764l11286,2933l11368,2933l11286,3096l11204,3184l11034,3184l10957,3184l10957,2933l10705,2764l10705,2845l10540,2933l10370,2845l10206,2845l10047,2845l10047,3096l9794,3184l9624,3265l9378,3429l9049,3516l8714,3854l8796,4017l8966,4099l8966,4268l9049,4519l9208,4601l9295,4851l9125,5020l8966,5102l8884,5020l8884,5271l8966,5522l8966,5854l9049,6111l9295,6531l9712,6776l9877,6776l10047,6863l10370,7114l10705,7364l10875,7452l11116,7609l11204,7697l11286,7866l11368,8029l11533,8373l11703,8706l11785,8950l11867,9294l12032,9539l12114,9708l12279,9872l12449,10041l12695,10210l12865,10373l13024,10461l13194,10706l13523,10875l13776,11050l13940,11050l14187,11120l14439,11050l14686,11050l14933,11050l15185,10962l15350,10962l15602,10962l15684,11050l15761,11207l15761,11294l15684,11464l15520,11627l15267,11796l15350,11965l15684,12128l16178,12303l16682,12466l17176,12636l17510,12805l18086,13219l18914,13469l19084,13720l19166,13808l19501,13971l19912,14309l19995,14641l19830,14974l19830,15230l19742,15312l19419,15230l19249,15055l19084,14805l18996,14641l18832,14391l18580,14309l18256,14391l17922,14309l17669,14140l17510,14058l17340,13971l17176,14140l17094,14391l17006,14729l16841,14974l16923,15312l16682,15563l16759,15813l16841,15977l17094,15977l17593,16309l17834,16397l17834,16816l17922,17149l18004,17230l17834,17569l17510,17487l17258,17569l17006,17994l17006,18152l17094,18408l17094,18741l16759,19073l16430,19493l16430,19662l16348,19907l15931,19994l15761,19994l15684,19994l15602,19907l15602,19825l15520,19749l15520,19662l15520,19580l15520,19493l15520,19405l15432,19329l15520,19248l15684,19160l15761,19073l15761,18904l15843,18904l15843,18741l15843,18571l15843,18484l15684,18408l15684,18327l15761,18327l16013,18152l16095,18152l16178,18070l16260,17907l16260,17819l16178,17738l16095,17569l16095,17487l16013,17405l16013,17318l16013,17230l15931,17073l15931,16898l15843,16816l15761,16647l15684,16484l15602,16309l15432,15895l15185,15475l15015,15312l14851,15312l14774,15475l14604,15475l14439,15394l14357,15230l14269,15143l14105,15055l14022,14974l13852,14892l13852,14805l13852,14641l13776,14472l13693,14309l13611,14058l13441,14140l13194,14222l13107,14222l13024,14309l12783,14309l12783,14222l12865,14140l12942,13971l12942,13883l12695,13808l12531,13883l12361,13883l12279,13720l12114,13469l12032,13219l11703,12886l11533,12886l11451,12962l11286,12962l11204,12962l11034,12805l10875,12805l10540,13050l10458,12886l10288,12717l10123,12636l10047,12636l9877,12548l9712,12466l9542,12303l9378,12128l9208,11965l9049,11883l8966,11714l8884,11627l8714,11464l8549,11464l8467,11382l8297,11207l8215,11120l8215,10962l8050,10793l7886,10630l7804,10630l7551,10542l7387,10542l7217,10630l7217,10373l7387,10373l7305,10210l7217,10128l7140,10041l6976,9953l6806,9872l6718,9708l6636,9621l6636,9452l6471,9452l6301,9364l6219,9364l6219,9294l6219,9120l6219,8950l6219,8787l6142,8706l6054,8531l5972,8373l5890,8286l5808,8111l5808,7953l5808,7784l5808,7609l5725,7528l5638,7364l5555,7277l5391,7195l5221,7032l5062,7032l4897,6863l4645,6776l4393,6606l4234,6531l4064,6356l3899,6356l3647,6274l3400,6192l3236,6192l3071,6356l2989,6531l2901,6606l2819,6694l2654,6863l2484,7032l2402,7195l2402,7277l2243,7364l1991,7452l1415,7528l1492,7195l1656,7032l1738,6776l1574,6694l1492,6694l1327,6776l1163,6776l910,6694l664,6531l417,6192l417,6111l417,5942l335,5942l417,5773l494,5609l576,5434l746,5434l576,5190l494,5102l335,5102l165,5020l252,4776l82,4776l0,4601l494,4519l494,4437l746,4181l746,3930l746,3767l664,3685l576,3429l494,3265l335,3184l417,2933l494,2845l746,2764l828,2845l1080,2764l1245,2764l1327,2676l1492,2676l1738,2764l1908,2764l1991,2595l2161,2507l2325,2350l2325,2087l2325,2012l2484,1843l2654,1586l2736,1510l2901,1586l2819,1843l2819,2087l2989,2175l3071,2350l3400,2426l3482,2595l3565,2933l3647,2933l3735,2845l3735,2764l3735,2595l3735,2426l3899,2175l3981,2087l4064,1930l4064,1673l4064,1510l4310,1429l4393,1673l4475,1843l4809,1930l4809,1755l4897,1755l5062,1673l5221,1755l5308,1930l5391,2012l5555,1930l5473,1755l5473,1586l5391,1586l5308,1586l5221,1341l5391,1166l5638,1090l5725,1254l5890,1254l5972,1166l5890,1090l5890,840l5890,589l5890,589xe" fillcolor="#ccffff" stroked="t" o:allowincell="f" style="position:absolute;left:4760;top:5126;width:3028;height:2975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8205,19968l17002,19968l15799,19968l14892,19968l13728,19494l13116,18165l12229,17247l11617,16772l10750,16329l9842,16329l8935,15918l8067,15443l7456,14968l6568,13639l5365,13165l4477,12247l4181,11804l3590,11329l2387,10918l1499,11329l907,10443l296,10000l0,9082l0,7722l296,6329l296,5475l592,5000l1203,5000l1499,4525l1775,3639l2071,3196l2387,4082l2978,5000l3274,5000l3886,4525l3886,3639l4181,3196l5089,2278l5661,2278l5957,2753l6252,3196l6864,3639l7160,3639l7160,4082l7751,4525l8363,5000l9231,5000l9842,4525l10434,4082l11341,4082l11913,4082l12821,4082l13728,3196l14320,2753l14615,2278l14892,1804l15503,1804l15799,1804l16391,1804l17002,1804l17298,1329l17909,475l18481,475l18777,0l19389,0l19980,0l19980,475l19980,949l19980,2278l19684,3639l19073,5000l18481,5918l18205,7278l18205,8639l17909,9525l17594,10443l17594,10918l17909,12690l18481,13165l18481,13639l18205,14494l18777,14968l19073,15443l19073,16329l18777,17247l18205,17690l18205,18639l18205,19494l18205,19968l18205,19968xe" fillcolor="#ccffff" stroked="t" o:allowincell="f" style="position:absolute;left:6256;top:7964;width:841;height:547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1728,0l13515,642l14097,642l15262,929l16466,642l17010,1261l16466,1903l17592,2235l18175,2832l18175,3496l18796,4137l19379,4757l19961,5730l19961,6327l19379,6991l17592,7920l17592,8894l18796,10155l18175,11084l18175,12058l18796,13319l18175,14580l17592,15841l17592,17146l17010,18407l15883,18075l14680,17456l13515,17456l12311,17456l10563,16814l10563,17146l11146,17456l11728,17456l11146,18407l11728,19336l10563,19978l7650,19978l6447,19668l5864,19668l5864,19049l4699,18739l3495,19336l2951,19336l2369,18407l2951,18075l3495,18407l4078,18407l3495,18075l2951,17456l3495,16814l2951,15841l2951,15243l3495,14580l4078,13650l3495,12677l4078,13009l4699,13319l5282,13319l4699,13009l4699,12389l5282,12058l4699,11416l4078,11748l2951,11748l2951,11416l2951,10796l2951,10155l3495,10155l4078,9823l4078,8894l3495,8252l2951,7588l2951,6991l1786,6327l1165,5730l583,5730l0,6018l0,5730l583,5066l0,4757l0,4137l583,3164l0,2832l583,2522l1165,2832l1165,3496l2951,3827l4699,3827l5282,3164l6447,2832l7650,2832l8816,2235l10019,1571l11146,929l11728,642l11728,0l11728,0xe" fillcolor="#ccffff" stroked="t" o:allowincell="f" style="position:absolute;left:5124;top:7080;width:426;height:783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3382,19979l11176,16403l6954,14615l3550,14033l336,14033l168,13119l0,11933l168,11331l336,10437l683,9854l683,8960l683,8358l683,7464l683,6570l1008,5364l1176,4470l1523,4158l2038,3888l2710,2973l3057,2391l3382,2391l3550,3285l3897,3888l4580,4158l5073,4761l5420,5676l5588,6258l5756,7152l6271,7464l6607,7755l7111,7152l7447,6861l7794,5946l7962,5073l7962,4158l7794,3285l7626,2100l8645,1497l10504,2100l12363,0l14401,873l19653,5364l19989,12516l17951,18503l13382,19979l13382,19979xe" stroked="t" o:allowincell="f" style="position:absolute;left:7512;top:1230;width:1482;height:833;mso-wrap-style:none;v-text-anchor:middle">
                  <v:imagedata r:id="rId14" o:detectmouseclick="t"/>
                  <v:stroke color="gray" weight="9360" joinstyle="round" endcap="flat"/>
                  <w10:wrap type="none"/>
                </v:shape>
                <v:shape id="shape_0" coordsize="20000,20000" path="m0,10000l19811,0l19811,19655l0,10000l0,10000xe" fillcolor="white" stroked="t" o:allowincell="f" style="position:absolute;left:5514;top:5175;width:87;height:49;mso-wrap-style:none;v-text-anchor:middle">
                  <v:fill o:detectmouseclick="t" type="solid" color2="black"/>
                  <v:stroke color="gray" weight="9360" joinstyle="round" endcap="flat"/>
                  <w10:wrap type="none"/>
                </v:shape>
                <v:shape id="shape_0" coordsize="20000,20000" path="m14267,19978l13832,18736l13628,17495l12961,16863l12075,16231l11408,16231l10552,16536l9216,17190l7692,17495l6357,17778l5051,17778l0,18105l218,17778l668,15948l885,15294l885,14662l668,14052l1103,13094l1538,13094l2192,12810l2642,12810l3077,12810l3948,12505l4383,12179l4833,12505l4833,11547l4833,10632l4615,9673l4615,8736l4383,7800l4165,7190l4165,6885l3745,6231l3527,4989l3295,3769l3077,2789l2859,1569l3077,0l7242,0l11640,632l17126,2484l19985,6231l19768,9368l18229,14357l14267,19978l14267,19978xe" stroked="t" o:allowincell="f" style="position:absolute;left:7361;top:1815;width:1143;height:795;mso-wrap-style:none;v-text-anchor:middle">
                  <v:imagedata r:id="rId15" o:detectmouseclick="t"/>
                  <v:stroke color="gray" weight="9360" joinstyle="round" endcap="flat"/>
                  <w10:wrap type="none"/>
                </v:shape>
                <v:shape id="shape_0" coordsize="20000,20000" path="m1639,15751l1639,12527l0,8352l0,6374l3388,1099l6667,0l10055,0l10055,2198l11585,5275l14863,7399l18251,8352l19891,9451l19891,11575l19891,13626l18251,14725l18251,16850l16612,19927l14863,18828l11585,18828l3388,19927l1639,15751l1639,15751xe" fillcolor="#ccffff" stroked="t" o:allowincell="f" style="position:absolute;left:4596;top:4130;width:151;height:235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4663,500l15094,1036l16712,2036l17925,2036l19164,4036l19569,7143l19164,8179l19569,9214l19973,10750l18733,10750l18329,12821l17143,13286l16712,14321l15499,13821l14259,14321l13450,14857l12615,14321l11833,15857l11429,17393l10593,18464l10189,18464l9380,18893l8140,18893l6927,19964l6523,19964l5310,19964l4474,19964l4070,19964l3666,19964l2830,19964l2426,18893l2426,18464l1644,17929l1240,17393l1240,16893l809,16893l809,15357l404,14857l809,13821l404,13286l0,11750l404,11250l0,10214l404,9214l404,7679l0,6143l1240,5107l2049,3071l4070,2536l5310,3607l5714,3607l6927,2536l8544,1500l8949,1500l9380,500l12237,0l14663,500l14663,500xe" fillcolor="#ff9900" stroked="t" o:allowincell="f" style="position:absolute;left:8228;top:6458;width:615;height:485;mso-wrap-style:none;v-text-anchor:middle">
                  <v:fill o:detectmouseclick="t" type="solid" color2="#0066ff"/>
                  <v:stroke color="gray" weight="9360" joinstyle="round" endcap="flat"/>
                  <w10:wrap type="none"/>
                </v:shape>
                <v:shape id="shape_0" coordsize="20000,20000" path="m16559,7945l19785,7945l19785,4110l16559,0l9892,4110l0,15616l6667,19726l9892,15616l13118,7945l16559,7945l16559,7945xe" fillcolor="#339966" stroked="t" o:allowincell="f" style="position:absolute;left:6821;top:8786;width:76;height:62;mso-wrap-style:none;v-text-anchor:middle">
                  <v:fill o:detectmouseclick="t" type="solid" color2="#cc6699"/>
                  <v:stroke color="gray" weight="9360" joinstyle="round" endcap="flat"/>
                  <w10:wrap type="none"/>
                </v:shape>
                <v:shape id="shape_0" coordsize="20000,20000" path="m11256,18985l10698,15891l10698,14215l10698,13200l10419,12184l9842,10838l9005,9469l8428,8808l7609,8099l6753,7107l5619,6092l4502,5077l3944,4085l3386,3046l2251,2031l1953,992l0,0l4800,354l11553,1700l13786,7107l19981,11830l15181,13884l12372,19976l11256,18985l11256,18985xe" fillcolor="#ff9900" stroked="t" o:allowincell="f" style="position:absolute;left:9233;top:4280;width:892;height:734;mso-wrap-style:none;v-text-anchor:middle">
                  <v:fill o:detectmouseclick="t" type="solid" color2="#0066ff"/>
                  <v:stroke color="gray" weight="9360" joinstyle="round" endcap="flat"/>
                  <w10:wrap type="none"/>
                </v:shape>
                <v:shape id="shape_0" coordsize="20000,20000" path="m19740,5172l3896,0l0,10000l3896,19655l19740,5172l19740,5172xe" fillcolor="white" stroked="t" o:allowincell="f" style="position:absolute;left:4860;top:6271;width:63;height:49;mso-wrap-style:none;v-text-anchor:middle">
                  <v:fill o:detectmouseclick="t" type="solid" color2="black"/>
                  <v:stroke color="gray" weight="9360" joinstyle="round" endcap="flat"/>
                  <w10:wrap type="none"/>
                </v:shape>
                <v:shape id="shape_0" coordsize="20000,20000" path="m1308,0l19803,0l19988,2240l19988,2435l19803,2799l19803,2982l19618,3372l19235,3724l18877,3724l18680,3724l18680,3919l18680,4492l18877,5039l19050,5781l19235,6172l19420,6901l19618,7461l19420,7839l19420,8229l19618,8581l19235,9349l18877,9701l18680,9896l18112,10091l17927,10091l17927,10286l18112,10833l18112,11211l17742,11211l17545,11406l17742,11758l17927,12331l17927,12695l18112,13268l17927,14010l17545,14753l17175,14948l17175,14753l16990,14388l16792,14010l16422,14206l15682,13815l15312,14010l15126,13633l14929,13464l14744,12891l14744,12526l14744,12148l14744,11758l14374,11953l14176,12148l14374,12526l14559,12695l14559,13073l14559,13464l14374,14010l14176,14388l13448,14753l12881,14948l12498,14753l12313,15130l11771,15677l11388,16068l11203,16445l10833,16810l10450,17188l10080,17930l9710,18320l9340,18672l8772,18867l8217,19245l7835,19440l7477,19609l6909,19792l6539,19987l5787,19792l5589,19792l5231,19792l4664,19792l4294,19609l4294,19245l4479,18867l4479,18672l4109,18672l3924,18672l3541,18503l3183,18503l2616,17930l1493,17188l1308,16615l1110,16068l1110,15677l1308,14753l1493,14557l1863,14206l2048,13815l2431,13464l2616,13073l2431,12891l2048,13073l1863,13268l1493,13464l1110,13633l938,13815l568,14010l370,13815l185,13633l370,13268l370,12695l568,12148l753,11576l938,11211l1110,10833l1308,10469l1678,10091l1863,9896l2048,9349l2048,9154l1863,8958l1678,8581l1493,8411l1493,8229l1308,8411l938,8581l753,8776l568,8581l370,8229l185,7839l0,7643l0,6901l0,6523l185,6354l370,5781l568,5586l753,5234l568,5039l370,4661l185,4115l185,3724l370,3177l568,2799l753,2604l1110,2435l1308,0l1308,0xe" fillcolor="blue" stroked="t" o:allowincell="f" style="position:absolute;left:4545;top:159;width:1346;height:1332;mso-wrap-style:none;v-text-anchor:middle">
                  <v:fill o:detectmouseclick="t" type="solid" color2="yellow"/>
                  <v:stroke color="gray" weight="9360" joinstyle="round" endcap="flat"/>
                  <w10:wrap type="none"/>
                </v:shape>
                <v:shape id="shape_0" coordsize="20000,20000" path="m1240,14509l610,13956l610,13422l1240,13155l1829,13155l2459,13155l2764,13422l3069,13422l3374,13956l3699,13956l4004,14242l4309,14242l4004,13956l4004,13670l4309,13422l4614,13155l4898,13155l4898,12869l4309,12583l4004,12050l4004,11764l3699,12050l3069,12050l2764,11764l3069,11478l3374,11478l3699,10944l3374,10677l4004,10124l4614,9857l5224,9304l5833,8465l5833,7664l6138,6826l6463,6025l6768,4938l7378,4099l7378,3813l7683,3298l8313,3565l8598,3565l9207,3298l9837,4099l9837,4652l10142,4938l10447,5205l10772,5472l10447,5739l10142,6311l9837,6311l9837,6559l9837,7112l9533,7398l9837,7398l10447,6826l11077,6559l11382,6311l11382,5739l11667,5205l11972,4938l11667,4652l11382,4652l11077,4099l11077,3298l11077,2726l10772,1926l11382,1373l11667,1087l12602,801l13516,572l14451,286l15366,286l15976,0l16606,0l17215,0l17825,0l18435,0l18740,572l19045,801l19675,1373l19675,1640l19980,2193l19980,2726l19980,3813l19675,4652l19675,5472l18740,6025l18150,5739l17825,6311l17520,6559l17520,7112l18150,7398l19045,7931l19370,8217l19045,9037l18435,9571l16911,10124l18150,10677l17520,11230l17215,11230l15976,11478l14756,11478l13841,11764l13516,12050l14146,13155l14451,13956l15081,14776l14451,15882l14451,16969l14146,16969l13516,17521l13211,17788l13516,18055l13841,18341l14146,18608l14146,19180l13841,19981l13516,19981l12907,19695l12297,19695l11972,19409l11972,18608l11972,18341l12297,17521l12602,16969l12297,16969l11667,16683l11382,16168l10772,16168l9837,16168l9533,15882l9207,15329l9207,14776l8902,14776l8313,15329l8008,14776l7683,14509l7073,14509l6768,14776l6138,15043l5833,14776l5224,15043l5224,15329l4614,15596l3699,15882l3374,16168l2764,16416l2154,16168l1829,15882l1240,15596l935,15596l935,15882l610,15882l305,15329l0,14509l610,14509l1240,14509l1829,14776l2154,15043l2764,15043l3699,15043l4004,15329l4309,15596l4614,15043l3699,14776l3374,14776l2764,14776l1829,14509l1240,14509l1240,14509xe" fillcolor="#ccffff" stroked="t" o:allowincell="f" style="position:absolute;left:4094;top:3022;width:816;height:909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0,4038l231,4038l469,4038l692,3925l1275,3642l1859,3369l2320,3247l2904,2833l3365,2296l3604,1882l4072,1487l4533,1205l4764,1082l5232,809l5816,536l6623,132l6861,0l7330,132l7783,395l8137,668l8137,951l8022,1082l7783,809l7668,809l7330,536l7330,668l7553,951l7668,1082l7783,1346l8137,1487l8367,1619l8713,1619l9066,1619l9297,1487l9412,1346l12086,1346l12785,1205l13484,1082l14176,951l14998,809l15459,536l15805,668l16274,809l16627,1082l16735,1619l16965,2155l17203,2974l17549,3642l17787,4179l17902,4725l18010,5525l18010,6080l17672,6344l17434,6758l17203,7426l17088,7831l17672,8104l18133,8235l18133,8640l18133,9186l18248,9722l18479,10400l18717,10936l19063,11341l19408,11878l19762,12424l19762,12696l19877,12960l19992,13233l19992,13769l19877,14184l19408,14315l19301,14588l17902,17826l18133,18108l18248,18504l18363,18776l18594,19313l18717,19454l18363,19454l18133,19454l18010,19454l17549,19454l17318,19313l17088,19313l16735,19172l16512,18908l16274,18776l16043,18635l15690,18635l15229,18635l14998,18776l14883,18776l14645,19172l14414,19313l14176,19172l13953,19040l13715,19172l13369,19313l13016,19454l12900,19849l12662,19991l12086,19708l12086,19454l11856,19454l11740,19040l11387,18908l11164,19172l11164,19454l10926,19595l10695,19708l10457,19454l10342,19172l10111,19040l9881,18635l9650,18362l9412,18108l9182,17967l8713,17826l8490,17685l8252,17826l7906,17553l7668,17421l7783,17016l7668,16744l7553,16744l7330,16875l7092,16875l6623,16621l6393,16621l6039,16621l6039,16744l6277,17148l6154,17289l5932,17421l5816,17553l5463,17685l5232,17289l4879,16875l4764,16744l4879,16480l4879,16066l4656,16066l4418,15934l4187,15934l4072,15934l3834,15802l3604,15671l3365,15529l2904,15256l2674,15256l2559,14852l2205,14852l2205,14447l2205,14315l2205,14042l2090,13647l1982,13101l1744,13101l1514,12828l1398,12555l1398,12019l1398,11614l1398,11209l1398,10795l1160,10400l1045,9986l1045,9722l1045,9318l814,9186l469,8913l115,8367l115,8104l231,7831l353,7426l353,7012l353,6475l231,6080l115,5525l0,5129l0,4038l0,4038xe" stroked="t" o:allowincell="f" style="position:absolute;left:6343;top:2412;width:2161;height:1843;mso-wrap-style:none;v-text-anchor:middle">
                  <v:imagedata r:id="rId16" o:detectmouseclick="t"/>
                  <v:stroke color="#969696" weight="9360" joinstyle="round" endcap="flat"/>
                  <w10:wrap type="none"/>
                </v:shape>
                <v:shape id="shape_0" coordsize="20000,20000" path="m7390,430l8385,154l9380,154l9853,154l10604,0l10848,0l11093,307l11354,307l11354,584l10848,881l10848,1322l11599,1322l12333,1322l13067,1322l13573,1619l14062,1619l15057,1619l15546,1619l16036,1168l16525,1322l17015,1465l17520,1465l18010,1619l18515,1619l18744,1773l18989,2203l18744,2654l18989,2787l19494,2941l19739,3084l19984,3391l19494,3822l18989,4262l17765,4416l17015,4703l16525,5000l15775,5287l16036,5738l16036,6322l15775,6906l15775,7346l15546,7654l14812,7941l14551,8084l14551,8371l14812,8678l14812,9273l14307,9703l13817,10143l13312,10000l12594,10297l12088,10143l11354,10297l11843,11168l11843,11465l12333,11906l12333,12049l12594,12357l13067,12510l13067,12941l12333,13238l11599,13822l11354,14252l10848,14703l10359,14990l10848,15441l11093,15727l11843,16025l12333,16025l11599,16322l11093,16609l10359,16609l9853,17059l9135,17490l8891,17797l8891,18074l8630,18678l8891,19559l8630,19693l8140,19559l7651,19693l6672,19990l5922,19990l5432,19846l4927,19559l4209,19416l3948,19416l3703,19262l3214,19262l2463,18955l1974,18955l1974,19109l1468,19109l750,19109l489,19262l245,18955l1240,18227l1240,18074l1468,17797l1713,17490l1713,17213l1974,16762l2219,16178l2463,15727l1974,15594l2708,14990l3214,14559l2969,13975l2708,13668l2969,13668l3214,13822l3703,14129l3948,14129l3703,13822l3703,13668l3458,13525l3458,13822l3214,13668l2708,13525l2463,13668l2219,13668l1713,13668l1468,13668l1240,13668l1468,13238l1240,12941l1240,12643l750,12643l0,12357l245,11906l750,11465l1240,10891l1468,10430l1713,10000l2219,9703l2463,10000l2708,9857l2463,9703l2969,9406l3214,9273l3703,8525l5171,7213l4927,7059l5171,7059l6672,5133l7390,3975l7390,3514l7390,3084l7390,2787l7145,2500l7390,2203l7390,1773l7390,1168l7390,881l7390,430l7390,430xe" fillcolor="#ccffff" stroked="t" o:allowincell="f" style="position:absolute;left:530;top:6395;width:1017;height:1693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9989,11049l19667,10471l19334,10150l19172,9529l18861,8608l18528,7987l18205,7388l17872,7088l17217,6767l16744,6445l16582,6767l16088,6445l15766,5824l15927,4925l15766,4283l15594,4283l15282,4604l14949,4604l14304,4026l13810,4026l13326,4026l13498,4604l13810,5225l13165,6146l12671,6445l12348,5546l11854,4604l11703,4283l11854,3704l11854,2762l11542,2762l11220,2441l10887,2441l10725,2441l10403,2163l10070,1863l9586,1542l9103,899l8769,899l8608,0l8135,0l7963,899l7641,1221l6985,1542l6985,899l6824,642l6179,0l6018,0l6179,642l6179,899l5524,1863l5363,2163l4868,2762l4395,2762l3579,3704l3246,4026l2923,4925l2440,5546l1623,5824l1128,6146l967,6767l817,7666l656,7388l494,7088l161,6445l0,6767l161,7666l494,8308l817,9208l1128,9829l1300,10150l1128,11049l1300,11991l1784,12912l1956,13854l2278,14754l2773,15075l3246,15974l3740,16296l4062,17238l4224,17238l4557,17816l4868,18137l5363,18758l5685,19079l5857,19358l6491,19979l6985,19657l7641,19657l7963,19079l8286,18458l8447,17537l8769,16595l8941,16296l9264,15974l9919,16595l10231,16916l11048,16916l11381,17238l11703,17537l12348,17816l12671,17238l13165,17238l13810,17537l14304,17537l19989,11049l19989,11049xe" stroked="t" o:allowincell="f" style="position:absolute;left:5954;top:3781;width:1545;height:809;mso-wrap-style:none;v-text-anchor:middle">
                  <v:imagedata r:id="rId17" o:detectmouseclick="t"/>
                  <v:stroke color="gray" weight="9360" joinstyle="round" endcap="flat"/>
                  <w10:wrap type="none"/>
                </v:shape>
                <v:shape id="shape_0" coordsize="20000,20000" path="m4493,3387l4493,3226l4612,3226l4716,2915l4827,2615l5050,2465l5280,2776l5503,2915l5733,2915l6060,2776l6402,2776l6736,2915l7078,2915l7308,2615l7635,2465l7865,2465l8088,2615l8310,2776l8429,3076l8652,2915l8986,2615l9098,2465l9320,2144l9773,2004l10330,1693l10442,1854l10784,1383l10784,1083l10895,611l11125,322l11563,0l11682,0l12469,450l12581,922l13026,1383l13257,1854l13479,2304l13932,2776l14378,3226l14712,3676l15054,3998l15277,4309l15611,4920l15834,5531l15952,6002l15952,6452l15952,7224l16175,8617l16628,9078l17965,10311l18418,9839l18760,9378l18983,9228l19540,9539l19881,10000l19993,10311l19993,10911l19993,11533l19770,11683l19428,12144l19094,12144l18871,12454l18983,12304l19094,12144l18983,12004l18760,11844l18760,11533l18648,11533l18530,11683l18530,11844l18648,12304l18530,12454l18307,12605l18530,12765l18530,13215l18530,13537l18648,13215l18871,13076l18760,13376l18760,13687l18648,13987l18530,14459l18530,14759l18648,14759l18760,15070l18760,15380l18760,15531l18760,15841l18760,16313l18760,16924l18307,17074l18076,17074l17750,16924l17408,16763l17185,16313l17074,16452l16844,16602l16628,16452l16517,16602l16287,16602l16064,16452l15611,16313l15277,16452l14824,16602l14378,17074l14036,17374l13591,17685l13257,17985l13138,18457l12915,18907l12581,19378l12247,19678l11682,19539l11341,19539l11006,19539l10561,19678l10219,19678l9885,19989l9432,19989l9098,19989l8756,19829l8310,19829l7976,19989l7523,19989l7078,19989l6625,19989l6625,19539l6966,19068l6513,18907l6060,18617l5615,17985l5392,17685l5503,17374l5733,17074l5503,16924l5280,17074l5050,17535l4939,17685l4716,17846l4382,17685l4159,17374l3929,17374l3706,17374l3260,17213l2919,16763l3149,16602l3364,16602l3038,16313l3038,15991l3149,15681l2919,15380l2584,15230l2354,15070l2027,14909l1797,14759l1686,14759l1574,14620l1344,14298l1233,13987l1344,13687l1121,13376l899,13076l564,12765l342,12454l0,12144l223,11844l453,11683l564,11683l780,11683l899,11383l1010,11233l1344,11233l1574,11233l1797,10911l1916,10611l1916,10450l1916,10311l1916,9839l2027,9378l2131,9228l2243,8917l2354,8617l2473,7996l2473,7685l2584,7385l2696,6924l2807,6452l2919,6002l2919,5691l3149,5080l3149,4770l3476,4609l3595,4309l3817,4309l4040,4159l4270,3837l4493,3387l4493,3387xe" fillcolor="#ccff99" stroked="t" o:allowincell="f" style="position:absolute;left:7926;top:4280;width:2236;height:1618;mso-wrap-style:none;v-text-anchor:middle">
                  <v:fill o:detectmouseclick="t" type="solid" color2="#330066"/>
                  <v:stroke color="gray" weight="9360" joinstyle="round" endcap="flat"/>
                  <w10:wrap type="none"/>
                </v:shape>
                <v:shape id="shape_0" coordsize="20000,20000" path="m11485,430l11031,176l10745,176l10597,176l10291,255l9995,176l9541,255l9245,255l8959,255l8653,255l8505,255l8199,430l8051,430l8199,255l8051,176l7755,176l7607,345l7449,345l7449,176l7311,85l7163,0l7015,85l6867,176l7015,345l6867,430l6709,521l6561,612l6867,691l7015,776l6709,776l6265,776l6117,867l6117,1042l6117,1133l5960,1133l5960,1303l6117,1303l6265,1479l6265,1570l6117,1570l5812,1570l5673,1642l5525,1570l5377,1388l5377,1570l5525,1733l5377,1824l5220,1733l5072,1642l4924,1733l4924,1824l5072,1915l5220,1915l5072,2000l4924,2000l5072,2079l5072,2170l5220,2170l5377,2255l5377,2345l5220,2345l5072,2345l4924,2345l4776,2255l4618,2345l4618,2436l4618,2521l4618,2600l4776,2600l4924,2691l5072,2691l5072,2782l5220,2873l5220,3036l5377,3127l5072,2958l4924,3036l4924,3212l5072,3212l5220,3303l5377,3394l5072,3394l4924,3303l4618,3303l4470,3394l4322,3648l4322,3830l4322,3994l4036,4085l3730,4085l3286,4085l3434,4170l3730,4261l4036,4261l4184,4261l4184,4430l4322,4606l4322,4697l4618,4606l4924,4515l5072,4430l5220,4345l5377,4430l5220,4606l5072,4697l5072,4782l4776,4952l4618,5042l4470,5303l4470,5564l4322,5733l4184,5818l4036,6085l4036,6170l4036,6339l3878,6606l3730,6776l3730,7042l3582,7127l3434,7297l3286,7388l3286,7564l3730,7564l3878,7388l4036,7212l4184,6958l4184,6776l4470,6606l4470,6521l4470,6430l4470,6339l4470,6085l4618,6000l4776,5818l5072,5733l5220,5655l5220,5733l5072,5909l4924,6000l4776,6170l4776,6339l4924,6430l5072,6430l5072,6261l5220,6261l5220,6430l5377,6430l5525,6261l5525,6085l5673,6085l5960,5909l5960,5818l5960,5909l5960,6000l6117,6085l6117,6261l5812,6261l5812,6339l5812,6430l5673,6685l5673,6776l5673,6958l5812,7388l5673,7388l5525,7479l5525,7564l5377,7642l5220,7824l5072,7915l5072,7994l4924,8085l4776,8170l4776,8255l4776,8345l4776,8430l4618,8430l4618,8345l4470,8430l4322,8521l4322,8691l4470,8867l4618,8952l4776,9127l4776,9212l4924,9212l4924,9127l4924,8952l4924,8867l5072,8782l5377,8867l5525,8952l5960,9127l6117,9303l6117,9127l6117,9042l6117,8952l6265,8952l6413,9042l6561,9042l6867,9127l7163,9042l7311,9127l7607,9042l7755,9042l8051,8952l8051,8867l8051,8782l8357,8782l8505,8782l8653,8782l8801,8782l9107,8867l9107,8952l8959,8867l8801,8952l8505,9127l8357,9303l7903,9558l7755,9739l7755,9909l7755,10085l7903,10255l8051,10345l8199,10515l8357,10691l8357,10776l8505,10952l8653,10867l8801,10776l8959,10691l9107,10776l9245,10952l9107,11042l9107,11127l9107,11212l8959,11303l8801,11303l8653,11382l8505,11564l8505,11648l8653,11648l8801,11733l8959,11733l9107,11733l8801,11824l8653,11909l8505,12079l8505,12261l8357,12339l8199,12339l8199,12430l8199,12606l8199,12691l8199,12867l8051,12782l7755,12515l7607,12430l7163,12515l6867,12515l6561,12430l6413,12515l5960,12606l5812,12606l5960,12430l5673,12430l5525,12261l5525,12170l5220,12079l4924,12079l4776,12170l4618,12261l4470,12430l4776,12606l4776,12691l4924,12782l5072,12782l5220,12782l5220,12867l5072,12952l4924,13036l4776,13127l4470,13218l4322,13297l4184,13297l4036,13473l4322,13473l4470,13564l4776,13473l4924,13473l5220,13388l5377,13388l5525,13388l5525,13564l5525,13733l5673,13824l5525,13903l5377,14085l5377,14255l5220,14606l5072,14776l4618,14952l4184,15042l3730,15133l3434,15297l2980,15388l2546,15473l2240,15473l2388,15564l2546,15733l2240,15818l2240,16079l2684,16255l3128,16079l3434,16079l3730,16000l4036,16000l4322,16079l4470,16164l4618,16164l4776,16255l4618,16255l4470,16430l4470,16521l4618,16600l4924,16600l5220,16600l5525,16691l5673,16867l5812,17036l6117,17121l6413,17212l6709,17121l6867,17121l7015,17121l7311,17036l7607,16958l7903,16958l8051,16867l8357,16776l8653,16600l8801,16521l9107,16430l8959,16600l8801,16691l8653,16776l8357,16958l8051,17036l7607,17121l7449,17303l7449,17388l7311,17648l7015,17648l6413,17473l6117,17473l5377,17303l5072,17473l4618,17388l4322,17388l4322,17558l4618,17558l4618,17733l4322,17824l3878,17733l3582,17648l3434,17824l3286,18079l3128,18345l2546,18424l2240,18600l1796,18861l1194,19127l888,19218l602,19303l148,19382l0,19558l0,19648l296,19648l602,19558l888,19739l1036,19994l1342,19994l1638,19818l1796,19558l2240,19558l2546,19303l2980,19303l3582,19303l4036,19303l4322,19473l4776,19739l5220,19818l5525,19558l5812,19382l5960,19127l6265,18945l6867,18861l7449,18782l7755,18861l8199,19127l8357,19218l8653,19218l8653,19036l9245,19218l9541,19303l9847,19218l9393,18945l9699,18945l10143,18945l10449,18945l10883,18945l11189,18945l11337,18861l11189,18691l11485,18782l11791,18861l12087,18945l12541,19036l12827,19127l13281,19036l13577,19036l13873,19127l14317,19127l14771,19218l15215,19303l15520,19303l15955,19218l16112,19218l16556,19127l16862,19036l17306,18945l17306,18861l17444,18782l17750,18782l18194,18600l18500,18424l18648,18261l18648,18170l18796,17915l18796,17733l18352,17733l17898,17733l17444,17648l17158,17648l16704,17648l16408,17648l16112,17558l16260,17473l16704,17473l17010,17473l17444,17388l17444,17212l17602,17036l17898,17036l18352,16776l18648,16600l19102,16345l19240,16164l19388,15733l19842,15388l19990,15212l19842,15133l19842,14861l19694,14606l19388,14430l19102,14339l18796,14255l18194,14176l17602,14085l17306,13994l17010,14085l16704,14176l16556,14339l16260,14430l15955,14339l15807,14255l15955,13994l16260,13824l16556,13564l16260,13388l16260,13036l16112,12782l15668,12691l15520,12430l15067,12261l14919,12261l15067,12170l15520,12170l15520,12261l15807,11733l15668,11564l15668,11382l15807,11303l15807,11127l15520,10952l15215,10606l14919,10345l14465,10255l14179,10085l13873,9909l13577,10000l13429,9909l13281,9558l13281,9212l13123,8867l12975,8521l12975,8170l12975,7824l12827,7564l12679,7388l12235,7127l11939,6776l11633,6606l11337,6430l10745,6339l10449,6261l9995,6430l9541,6521l9245,6430l9245,6339l9541,6339l9541,6261l9847,6170l10449,6000l10597,6085l10597,6000l11031,5909l10745,5733l10449,5655l10597,5473l10291,5473l9699,5564l9541,5564l9699,5473l9995,5388l10449,5388l11031,5388l11485,5218l11485,5042l11791,4861l11939,4697l12235,4515l12541,4345l12679,4170l12827,3903l13123,3648l13429,3473l13577,3212l13577,3036l13429,2782l13123,2600l12827,2521l12541,2521l11791,2436l11189,2345l10883,2345l10291,2255l9847,2255l9393,2345l8959,2521l8653,2600l8199,2691l8199,2600l8505,2436l8653,2345l8959,2255l9245,2079l9393,1915l8959,1915l8801,1915l8801,1733l9245,1642l9699,1479l9995,1388l10291,1303l10745,1133l11031,958l11189,867l11337,691l11485,430l11485,430xe" fillcolor="#ccffff" stroked="t" o:allowincell="f" style="position:absolute;left:2134;top:1105;width:1683;height:2862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8082,1768l7138,2400l6667,3032l6195,4253l5220,6021l3333,6021l2390,6653l3805,8421l1447,9053l0,10274l943,11537l1918,13937l3805,16295l6667,15074l8082,12674l9025,13305l10000,16295l10472,18695l12390,18695l13302,19326l14245,19326l15220,19958l16164,19326l16164,18189l16667,17558l18050,17558l19025,17558l19025,16926l19025,16295l19025,15705l18522,15705l18050,15074l18522,13937l18050,12674l18522,12674l19497,13305l19497,14526l19025,14526l19025,15074l19497,15705l19969,15074l19969,13305l19969,12042l19497,10274l19025,10274l18522,10274l18050,10274l17579,10905l18050,9642l19025,9053l19025,8421l18522,6653l18050,6021l17579,4253l17579,3032l17138,2400l16667,632l15692,632l14748,0l13774,0l12830,0l11887,0l10943,632l10472,1221l9497,1768l9025,1768l8082,2400l7579,3032l8082,1768l8082,1768xe" fillcolor="#ccffff" stroked="t" o:allowincell="f" style="position:absolute;left:1896;top:2176;width:527;height:411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8689,0l16148,1099l12459,3077l10000,4176l7541,5275l8770,7399l6230,7399l3770,5275l2541,7399l1230,9377l2541,12527l1230,12527l5000,14652l2541,14652l0,17802l0,19927l3770,18828l5000,17802l6230,16850l10000,16850l10000,15751l12459,14652l13689,12527l11148,11575l10000,11575l11148,10476l13689,9377l14918,9377l17459,10476l19918,7399l16148,7399l18689,4176l19918,3077l18689,0l18689,0xe" fillcolor="#ccffff" stroked="t" o:allowincell="f" style="position:absolute;left:2323;top:1093;width:201;height:236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2222,1091l13737,2109l13737,3200l13737,6255l12222,8436l12222,9455l13737,10400l16869,12582l19899,12582l19899,13600l19899,14691l18384,14691l16869,16727l15253,17745l12222,19927l13737,17745l15253,15782l16869,14691l15253,14691l13737,14691l10808,15782l9091,14691l7677,13600l4646,11491l6162,9455l3030,8436l0,8436l0,5164l1515,5164l3030,4145l3030,3200l4646,3200l6162,5164l7677,6255l9091,5164l9091,2109l7677,1091l10808,0l12222,1091l12222,1091xe" fillcolor="#ccffff" stroked="t" o:allowincell="f" style="position:absolute;left:2360;top:1366;width:163;height:238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3816,4971l13816,4971l17895,4971l19868,6705l15921,8266l15921,9942l13816,10809l15921,11676l13816,13237l13816,14104l11842,14971l11842,17399l10000,19075l8026,19942l8026,18266l8026,16647l10000,14971l11842,13237l11842,11676l11842,10809l8026,10809l8026,11676l3947,11676l6053,10809l3947,10809l0,9942l3947,8266l6053,9133l11842,8266l11842,6705l8026,7514l8026,5838l8026,4971l6053,3295l8026,2543l10000,3295l10000,2543l10000,1676l13816,0l13816,4971l13816,4971xe" fillcolor="#ccffff" stroked="t" o:allowincell="f" style="position:absolute;left:3390;top:470;width:125;height:299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594,0l19994,0l19994,19994l15602,19994l10834,19390l10834,18283l10469,17505l11211,17074l11674,17679l11495,16560l10741,15447l10469,13814l9809,12869l8320,12103l6448,11409l4768,10978l4577,8926l1686,7640l556,7377l284,6695l0,5749l93,4888l93,3859l469,3691l469,2997l747,2997l1124,2920l1495,2920l1686,2836l1686,2656l1686,2489l1686,2405l1594,2232l1495,2142l1594,1974l1773,1891l1958,1891l1958,2052l2057,2052l2149,1974l2149,1891l2057,1801l2149,1621l2242,1550l2427,1550l2526,1550l2619,1460l2712,1370l2712,1286l2798,1119l2989,1029l3267,1029l3552,1029l3737,1029l3922,1029l4015,945l4015,856l3922,766l3836,766l3737,682l3644,604l3459,604l3175,604l2989,682l2798,766l2526,682l2427,604l2149,515l2057,425l1773,341l1594,0l1594,0xe" fillcolor="#ff9900" stroked="t" o:allowincell="f" style="position:absolute;left:8353;top:159;width:2689;height:2900;mso-wrap-style:none;v-text-anchor:middle">
                  <v:fill o:detectmouseclick="t" type="solid" color2="#0066ff"/>
                  <v:stroke color="gray" weight="9360" joinstyle="round" endcap="flat"/>
                  <w10:wrap type="none"/>
                </v:shape>
                <v:shape id="shape_0" coordsize="20000,20000" path="m8415,16172l8640,16523l9076,17032l9076,17396l9992,17396l10684,17723l10909,18256l11134,18764l11570,18437l12261,17723l13403,17565l14080,17904l14305,17904l14756,17565l15898,17214l16138,17214l16349,16850l17941,16705l19294,16850l19068,16342l19068,15821l19068,15482l18633,14949l18407,14791l18407,14428l18407,14076l18633,13737l18843,13568l19534,13386l19534,13204l19760,12877l19985,12344l19760,11823l19534,11654l19068,11302l18407,11133l17941,10781l17716,10430l17265,10079l17025,9740l17025,9049l16799,8867l17025,8346l17491,7656l17941,7305l17025,6614l16574,6251l16799,5912l17265,5560l16799,5391l16349,5560l15898,6093l15672,6251l15222,6432l14530,6251l14080,5912l13629,5912l13178,5912l12261,5742l11570,5221l12036,5039l12487,5039l11811,4700l11811,4337l11811,4010l11570,3646l10909,3477l10443,3307l9767,3137l9301,2968l9076,2968l8850,2786l8415,2423l8174,2096l8174,1732l7949,1224l7498,1054l6807,690l6356,363l5680,0l5455,0l4763,0l4313,0l3636,0l3186,0l2720,363l2044,1054l1578,1224l917,1224l451,1393l691,2968l225,3477l451,3646l691,4010l1818,4337l917,4518l0,5221l0,5560l225,6093l917,6093l1578,5912l2044,6093l1818,6953l1142,7474l917,8346l1352,8528l1818,9388l2494,9740l3186,10600l2960,11472l2494,11654l2494,11993l2044,12514l2044,12695l1352,13568l1142,14609l917,15821l1352,16342l2044,16705l1818,17214l1352,18074l1578,17723l2044,17565l2269,17565l2044,17723l1818,17904l2269,18074l2494,18256l2960,18595l3636,18764l3847,18946l4538,19637l5229,19818l5455,19988l5455,19818l5680,19310l5680,18946l5229,18256l5455,17904l5905,17032l6146,16523l6582,15990l6807,16172l6807,16705l7273,17032l7498,16523l8415,16172l8415,16172xe" fillcolor="#ff9900" stroked="t" o:allowincell="f" style="position:absolute;left:7613;top:5262;width:1105;height:1432;mso-wrap-style:none;v-text-anchor:middle">
                  <v:fill o:detectmouseclick="t" type="solid" color2="#0066ff"/>
                  <v:stroke color="gray" weight="9360" joinstyle="round" endcap="flat"/>
                  <w10:wrap type="none"/>
                </v:shape>
                <v:shape id="shape_0" coordsize="20000,20000" path="m7143,3052l7547,2731l7951,2329l7951,1526l8369,803l8962,1151l9178,2329l9582,2329l9582,3052l10606,3855l11024,3454l11226,2329l11819,1928l12439,1526l12857,1151l13261,1526l13652,1928l14272,1526l14474,402l14677,402l15296,0l15916,0l16509,0l16927,402l17332,803l17749,1526l18356,1928l18774,1928l19164,2329l19987,2329l19582,3052l19367,4632l19164,5007l19164,6158l18962,6934l18962,7684l18962,8461l18962,9612l18571,9612l18356,9987l17749,10388l17534,10388l17129,9612l16509,9210l15916,9210l15499,9210l15094,9612l14677,9612l14070,9612l13464,9612l13059,9987l12642,11111l12642,12316l12439,12691l11819,13440l11617,13815l11226,14217l10809,13815l10202,13815l9784,14217l9582,14993l8760,15341l8369,15743l7951,16145l7547,16546l6927,17269l6927,18046l6927,18447l6105,19572l5512,19973l4690,19973l3868,19973l3261,19197l2655,18849l2237,18447l1213,18046l1024,17269l822,16921l620,16546l0,15341l202,14618l202,13815l202,12316l0,11513l0,11111l7143,3052l7143,3052xe" stroked="t" o:allowincell="f" style="position:absolute;left:7059;top:4130;width:1232;height:647;mso-wrap-style:none;v-text-anchor:middle">
                  <v:imagedata r:id="rId18" o:detectmouseclick="t"/>
                  <v:stroke color="gray" weight="9360" joinstyle="round" endcap="flat"/>
                  <w10:wrap type="none"/>
                </v:shape>
                <v:shape id="shape_0" coordsize="20000,20000" path="m1980,6850l4004,7326l6007,8425l7657,7326l7987,6850l8669,5275l9659,4725l10649,4725l11991,4176l12651,4176l13663,3187l14653,3187l15314,3700l15974,3700l15974,2637l15314,1538l15314,1099l15974,549l16656,0l17316,549l16986,1538l17316,2088l17998,3700l18636,4725l18966,5275l19978,6300l18966,6300l17998,5788l16656,6300l16656,7326l16326,7875l13971,9451l13663,9451l12981,10000l12651,10513l12651,13114l12651,13663l10649,14725l10649,15788l10649,16777l10011,17875l8999,17326l8999,17875l7657,16777l6007,18425l5677,18425l4334,18901l3322,19963l3652,18901l3322,18425l2662,17326l2332,16777l1672,16264l1672,15238l660,14725l330,13663l1342,12088l660,11538l330,11538l0,10513l330,9451l660,8938l1342,8425l1980,6850l1980,6850xe" stroked="t" o:allowincell="f" style="position:absolute;left:6343;top:5126;width:754;height:472;mso-wrap-style:none;v-text-anchor:middle">
                  <v:imagedata r:id="rId19" o:detectmouseclick="t"/>
                  <v:stroke color="gray" weight="9360" joinstyle="round" endcap="flat"/>
                  <w10:wrap type="none"/>
                </v:shape>
                <v:shape id="shape_0" coordsize="20000,20000" path="m3438,0l14230,0l14420,1575l14598,2039l14943,2370l14943,2701l15312,2819l15669,2701l15669,3047l16026,3276l16395,2819l16573,2819l16919,3276l17466,3496l18370,3843l18917,4173l19631,4740l19988,5189l19810,5646l18917,6102l18548,6433l18548,7000l18548,7449l18192,7795l17644,8693l17287,8472l16740,8016l16573,8472l16217,8921l15122,9378l14420,9378l13516,9260l13694,9480l14420,9480l14943,9480l15122,9827l14420,9929l14051,9827l13873,9827l14943,10165l14943,10386l14943,10953l15122,11291l15122,11520l14420,11409l14598,11748l14943,11969l15122,12197l14943,12315l15122,12646l15122,12874l15122,13323l14765,13661l14943,14000l14943,14236l14765,14685l14598,15472l14051,16378l14051,16937l13516,17386l13147,17276l12255,17276l12076,17276l11707,17386l10993,17276l10625,17386l10625,17622l10625,17850l10101,17732l9732,17732l9554,17953l9375,18299l9375,18520l9554,18866l9732,18976l9732,19197l9554,19425l9375,19661l9007,19756l8650,19661l8281,19661l7936,19756l7388,19874l6853,19992l6484,19992l5782,19992l5413,19874l5413,19756l5592,19661l5592,19425l5782,19094l5782,18866l5592,18630l5235,18417l5057,18181l4688,17850l4688,17622l4331,17504l4331,17386l4331,17173l4688,17276l4878,17276l5057,17173l4878,17055l4688,16937l4509,16819l4688,16606l4878,16606l4878,16488l5057,16488l5057,16378l5057,16260l5057,16150l4878,16031l4688,15929l4331,15693l4152,15583l3783,15362l3438,15134l3260,14906l3070,14685l2891,14346l2534,14118l2356,13890l2165,13661l2165,13323l1975,13102l1618,12756l1440,12535l1249,12315l1249,11969l1071,11630l904,11520l904,11291l904,11173l904,10953l547,10843l547,10724l357,10504l178,10165l178,9827l178,9480l0,9378l0,8921l178,8583l547,8472l726,8693l904,8921l904,9039l1249,8921l1618,8472l1797,8016l1618,7677l1618,7449l1440,7110l1249,6890l1440,6780l1797,6780l1797,6551l1797,6213l1618,6102l1797,6102l2356,5984l2534,5866l2891,5646l3260,5189l3260,4976l3070,4740l3260,4520l3260,4173l2891,3732l2713,3378l2534,3047l2534,2701l2356,2370l2356,2252l2534,2252l2891,2252l3260,2039l3438,1803l3438,1693l3605,1472l3605,1354l3438,0l3438,0xe" fillcolor="#ccffff" stroked="t" o:allowincell="f" style="position:absolute;left:5639;top:159;width:1396;height:2203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19918,0l18689,1345l16148,1883l16148,3229l14918,3229l14918,4529l12459,4529l12459,5785l13689,7758l13689,9641l16148,10314l16148,10942l13689,11614l11148,12197l12459,12870l10000,14170l8770,16054l7541,18027l7541,19283l3770,19955l2541,19283l5000,17399l5000,16726l2541,16726l2541,15426l0,14170l1230,12870l1230,11614l0,10314l0,8341l1230,6413l3770,5112l6230,2556l8770,1345l10000,1883l12459,1883l14918,1345l16148,673l17459,0l19918,0l19918,0xe" fillcolor="#ccffff" stroked="t" o:allowincell="f" style="position:absolute;left:6946;top:1354;width:202;height:386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4380,19959l0,19959l0,18770l0,16434l0,14713l0,12910l2190,11148l4380,8770l6715,7623l10949,5246l10949,4139l17664,0l19854,1189l19854,2910l17664,4139l15474,5861l13139,7623l13139,9385l10949,11148l8905,12910l8905,14713l6715,17049l6715,18770l4380,19959l4380,19959xe" fillcolor="#ccffff" stroked="t" o:allowincell="f" style="position:absolute;left:6670;top:1604;width:113;height:422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5660,0l11321,4957l16981,4957l19811,12308l19811,14701l19811,19829l14151,19829l8491,17265l2830,17265l0,12308l0,7521l0,4957l5660,0l5660,0xe" fillcolor="#ccffff" stroked="t" o:allowincell="f" style="position:absolute;left:6381;top:2349;width:87;height:101;mso-wrap-style:none;v-text-anchor:middle">
                  <v:fill o:detectmouseclick="t" type="solid" color2="#330000"/>
                  <v:stroke color="gray" weight="9360" joinstyle="round" endcap="flat"/>
                  <w10:wrap type="none"/>
                </v:shape>
                <v:shape id="shape_0" coordsize="20000,20000" path="m6974,2303l7896,2303l8126,2303l8833,2303l9293,1928l10000,1928l10691,1928l11382,1928l11613,1928l11859,1526l11382,1526l10922,1124l10691,776l11382,0l12089,0l12320,776l12796,1124l13241,1124l13948,1124l14178,1526l14869,1928l15576,2303l16728,2704l16267,4230l16022,5355l15791,6934l16498,7282l17189,8862l18817,9585l19278,8862l19754,8059l19754,9183l19754,10388l19524,11513l19985,12289l19754,12691l19278,12289l19048,11888l18372,11888l17896,12691l18126,13815l18372,13815l18602,13815l18602,14592l18817,15341l18372,15743l18126,15341l17896,14592l17435,14217l16959,14592l16728,14592l16728,15341l15791,14993l15576,14217l15346,13039l14639,13414l14639,14217l14639,15341l14409,16118l14178,16519l13702,17644l13702,18447l13702,19170l13702,19572l13472,19973l13241,19973l13011,18447l12796,17644l11859,17269l11613,16519l11152,16118l11152,14993l11382,13815l10922,13414l10691,13815l10215,14993l9770,15743l9770,16118l9770,17269l9293,18046l8833,18822l8602,19170l8126,19170l7435,19170l6974,18822l6743,19170l6283,19170l5576,19572l5346,19170l4869,18046l4409,17644l4409,16921l4194,16921l4194,15341l4194,14217l3026,13815l2320,14217l937,16519l707,16519l0,16519l461,15743l461,15341l707,14217l707,13815l937,13039l1167,12289l1613,11513l2089,10763l2320,9585l2796,8862l3026,8461l3717,7282l3963,6533l4409,6158l4869,5007l4639,5007l4409,4632l4639,4230l4869,3454l5115,3052l5346,2704l5806,3052l6283,3052l6743,3052l6974,2704l6974,2303l6974,2303xe" fillcolor="blue" stroked="t" o:allowincell="f" style="position:absolute;left:4584;top:4914;width:1080;height:647;mso-wrap-style:none;v-text-anchor:middle">
                  <v:fill o:detectmouseclick="t" type="solid" color2="yellow"/>
                  <v:stroke color="gray" weight="9360" joinstyle="round" endcap="flat"/>
                  <w10:wrap type="none"/>
                </v:shape>
                <v:shape id="shape_0" coordsize="20000,20000" path="m19979,4416l19979,5077l19659,6116l19659,7107l19659,7462l18360,8146l17082,8146l15783,7792l15144,8146l14164,8453l13546,9138l12886,9138l11928,9138l10628,9847l10628,10484l10309,11830l9670,12869l9031,13554l7732,14569l6752,15561l6113,16954l5154,17946l4835,18985l4835,19292l4835,19646l4515,19976l3536,19976l3536,19292l3536,18630l3216,17591l3536,16954l4515,15915l5815,14900l7093,14215l6432,13861l5495,14215l4515,14569l3876,14900l3216,15254l2236,15254l1619,14569l1619,14215l2236,13861l2236,13223l2577,12515l2897,12184l3216,11523l3216,10484l3216,9847l3216,8784l3536,8146l4196,7462l3876,7107l3536,6116l3216,5762l2236,5407l0,5407l639,4723l1299,4061l2236,3731l2577,3022l2897,2385l3876,2031l4835,1346l5154,685l6432,331l7412,331l8051,992l8711,992l9670,992l10628,685l11267,0l11608,992l12247,2031l12886,2692l13866,3731l14483,4061l16443,4061l18062,4416l19340,4416l19979,4416l19979,4416xe" fillcolor="#ccff99" stroked="t" o:allowincell="f" style="position:absolute;left:9585;top:6234;width:779;height:734;mso-wrap-style:none;v-text-anchor:middle">
                  <v:fill o:detectmouseclick="t" type="solid" color2="#330066"/>
                  <v:stroke color="gray" weight="9360" joinstyle="round" endcap="flat"/>
                  <w10:wrap type="none"/>
                </v:shape>
                <v:shape id="shape_0" coordsize="20000,20000" path="m19994,818l19994,17894l19817,17789l19634,17789l19463,17667l19192,17667l18920,17546l18743,17546l18383,17789l18123,17667l18029,17311l18212,17084l18472,16622l18654,16266l18920,15917l19280,15569l19634,15456l19634,15107l19546,15107l19374,14986l19280,14759l19014,14872l18743,14872l18566,14872l18212,15107l18029,15229l17763,15456l17580,15456l17226,15456l17049,15342l16689,15342l16424,15342l16512,15107l16689,14872l16512,14872l16329,14986l15981,14872l15981,14759l16158,14646l16329,14646l16601,14646l16778,14532l16961,14532l17138,14411l17049,14289l16961,14176l16872,14176l16778,14176l16601,14176l16512,14176l16424,14070l16247,13714l16158,13827l16158,13949l16158,14289l16070,14411l15710,14532l15533,14646l15179,14759l14907,14986l14636,15107l14547,15342l14636,15456l14636,15812l14547,15917l14459,16152l14370,16509l14281,16509l14016,16152l13839,16039l13839,16266l14016,16387l14187,16622l14370,16849l14281,16970l14104,17546l13839,18129l13744,18364l13567,18591l13479,18477l13384,18250l13207,18129l13207,18364l13384,18712l13384,19068l13656,19068l13656,19287l13656,19749l13384,19409l12942,19174l12765,19409l12493,19644l12145,19992l11065,19068l11962,16970l13479,16266l11514,14646l10800,12791l8657,12321l7141,12199l7052,12199l6698,12434l6515,12669l6427,13017l6427,13252l6250,13601l6067,13479l5624,13714l5264,13827l5087,14070l4999,14176l4816,14411l4556,14532l4461,14411l4284,14176l4107,14070l3924,14070l3665,14176l3482,14411l3216,14411l2945,14289l2673,14289l2414,14411l2231,14411l2054,14289l1871,14176l1694,14176l1611,14411l1523,14646l1428,14646l1428,14759l1340,14646l1251,14411l1074,14411l803,14411l714,14176l531,14070l360,13949l177,13714l0,13714l0,13366l0,13131l0,12896l89,12669l89,12321l177,12199l271,11738l449,11511l531,11511l803,11511l980,11511l891,11389l714,10919l620,10693l531,10344l360,10109l1428,7323l1523,7088l1871,6974l1965,6618l1965,6164l1871,5921l1782,5703l1782,5460l1523,4998l1251,4536l980,4180l803,3718l1965,3143l3216,3143l6067,2098l6338,2203l7589,2203l9549,1158l9283,705l9820,122l11242,0l15887,818l19994,818l19994,818xe" fillcolor="#ff9900" stroked="t" o:allowincell="f" style="position:absolute;left:8228;top:2972;width:2814;height:2141;mso-wrap-style:none;v-text-anchor:middle">
                  <v:fill o:detectmouseclick="t" type="solid" color2="#0066ff"/>
                  <v:stroke color="gray" weight="9360" joinstyle="round" endcap="flat"/>
                  <w10:wrap type="none"/>
                </v:shape>
                <v:shape id="shape_0" coordsize="20000,20000" path="m10512,0l10239,0l7679,3605l5904,4082l1809,6122l1809,10748l1024,14830l273,15850l0,17347l512,18912l1024,19388l9727,19932l14608,19932l17679,18367l19966,17347l19966,16327l16143,11769l16143,6667l15870,3605l14846,2041l10512,0xe" fillcolor="#ff9900" stroked="t" o:allowincell="f" style="position:absolute;left:7363;top:2280;width:486;height:254;mso-wrap-style:none;v-text-anchor:middle">
                  <v:fill o:detectmouseclick="t" type="solid" color2="#0066ff"/>
                  <v:stroke color="#969696" weight="32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54;top:6347;width:1168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urqu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red" stroked="t" o:allowincell="f" style="position:absolute;left:4922;top:4597;width:123;height:14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4598;top:4181;width:123;height:14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4137;top:3842;width:123;height:143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rect id="shape_0" fillcolor="red" stroked="t" o:allowincell="f" style="position:absolute;left:5084;top:4077;width:123;height:142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oval id="shape_0" fillcolor="red" stroked="t" o:allowincell="f" style="position:absolute;left:7900;top:5834;width:298;height:337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8149;top:6354;width:298;height:338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0666;top:8515;width:186;height:155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shape id="shape_0" coordsize="5382,8340" path="m3582,0c3717,42,3852,85,3837,165c3822,245,3649,410,3492,480c3335,550,3027,528,2892,585c2757,642,2695,745,2682,825c2669,905,2767,1020,2817,1065c2867,1110,2952,1053,2982,1095c3012,1137,2995,1243,2997,1320c2999,1397,3027,1513,2997,1560c2967,1607,2882,1637,2817,1605c2752,1573,2672,1385,2607,1365c2542,1345,2477,1418,2427,1485c2377,1552,2315,1680,2307,1770c2299,1860,2355,1935,2382,2025c2409,2115,2459,2240,2472,2310c2485,2380,2494,2413,2457,2445c2420,2477,2294,2488,2247,2505c2200,2522,2184,2515,2172,2550c2160,2585,2192,2677,2172,2715c2152,2753,2097,2780,2052,2775c2007,2770,1949,2717,1902,2685c1855,2653,1812,2580,1767,2580c1722,2580,1717,2635,1632,2685c1547,2735,1379,2820,1257,2880c1135,2940,987,3033,897,3045c807,3057,737,2983,717,2955c697,2927,787,2912,777,2880c767,2848,694,2760,657,2760c620,2760,584,2860,552,2880c520,2900,497,2868,462,2880c427,2892,392,2928,342,2955c292,2982,214,3028,162,3045c110,3062,49,3040,27,3060c5,3080,29,3078,27,3165c25,3252,15,3465,12,3585c9,3705,0,3800,12,3885c24,3970,52,4040,87,4095c122,4150,159,4147,222,4215c285,4283,370,4375,462,4500c554,4625,670,4858,777,4965c884,5072,1015,5147,1107,5145c1199,5143,1227,4967,1332,4950c1437,4933,1657,4973,1737,5040c1817,5107,1832,5240,1812,5355c1792,5470,1724,5640,1617,5730c1510,5820,1279,5863,1167,5895c1055,5927,962,5883,942,5925c922,5967,1040,6078,1047,6150c1054,6222,972,6280,987,6360c1002,6440,1092,6615,1137,6630c1182,6645,1187,6413,1257,6450c1327,6487,1429,6747,1557,6855c1685,6963,1844,6997,2022,7095c2200,7193,2477,7358,2622,7440c2767,7522,2852,7518,2892,7590c2932,7662,2860,7793,2862,7875c2864,7957,2880,8028,2907,8085c2934,8142,2980,8178,3027,8220c3074,8262,3152,8340,3192,8340c3232,8340,3235,8267,3267,8220c3299,8173,3365,8115,3387,8055c3409,7995,3337,7927,3402,7860c3467,7793,3672,7710,3777,7650c3882,7590,3922,7545,4032,7500c4142,7455,4325,7390,4437,7380c4549,7370,4635,7445,4707,7440c4779,7435,4847,7387,4872,7350c4897,7313,4842,7227,4857,7215c4872,7203,4940,7302,4962,7275c4984,7248,4939,7080,4992,7050c5045,7020,5212,7100,5277,7095c5342,7090,5365,7032,5382,7020e" stroked="t" o:allowincell="f" style="position:absolute;left:5585;top:159;width:4469;height:7236;mso-wrap-style:none;v-text-anchor:middle">
                  <v:fill o:detectmouseclick="t" on="false"/>
                  <v:stroke color="fuchsia" weight="57240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black" stroked="t" o:allowincell="f" style="position:absolute;left:1236;top:8071;width:1189;height:330;mso-wrap-style:none;v-text-anchor:middle;rotation:311" type="_x0000_t13">
                  <v:fill o:detectmouseclick="t" type="solid" color2="white"/>
                  <v:stroke color="black" weight="2844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black" stroked="t" o:allowincell="f" style="position:absolute;left:5620;top:5547;width:1519;height:123;mso-wrap-style:none;v-text-anchor:middle" type="_x0000_t66"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black" stroked="t" o:allowincell="f" style="position:absolute;left:9470;top:6108;width:285;height:1105;mso-wrap-style:none;v-text-anchor:middle;rotation:318" type="_x0000_t68"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177;top:3391;width:1826;height:207;mso-wrap-style:none;v-text-anchor:middle" type="_x0000_t66"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4372;top:2527;width:1111;height:4317;mso-wrap-style:none;v-text-anchor:middle;rotation:320">
                  <v:fill o:detectmouseclick="t" on="false"/>
                  <v:stroke color="red" weight="38160" joinstyle="miter" endcap="flat"/>
                  <w10:wrap type="none"/>
                </v:oval>
                <v:shape id="shape_0" stroked="f" o:allowincell="f" style="position:absolute;left:5109;top:3929;width:1145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rancfo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3;top:4501;width:1425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rasbourg</w:t>
                          <w:br/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3669;width:1373;height:54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ruxe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4;top:4084;width:63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u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black" stroked="t" o:allowincell="f" style="position:absolute;left:6205;top:6529;width:1827;height:207;mso-wrap-style:none;v-text-anchor:middle" type="_x0000_t66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centr"/>
        <w:rPr/>
      </w:pPr>
      <w:r>
        <w:rPr/>
        <w:t>I) L’Europe occidentale et prospè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0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18680</wp:posOffset>
                </wp:positionH>
                <wp:positionV relativeFrom="paragraph">
                  <wp:posOffset>27940</wp:posOffset>
                </wp:positionV>
                <wp:extent cx="2921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522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568.4pt;margin-top:2.2pt;width:22.95pt;height:11.9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L’Union européenne</w:t>
      </w:r>
    </w:p>
    <w:p>
      <w:pPr>
        <w:pStyle w:val="Normal"/>
        <w:ind w:left="12744" w:hanging="0"/>
        <w:rPr/>
      </w:pPr>
      <w:r>
        <w:rPr/>
      </w:r>
    </w:p>
    <w:p>
      <w:pPr>
        <w:pStyle w:val="Normal"/>
        <w:ind w:left="120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44080</wp:posOffset>
                </wp:positionH>
                <wp:positionV relativeFrom="paragraph">
                  <wp:posOffset>20320</wp:posOffset>
                </wp:positionV>
                <wp:extent cx="304800" cy="1397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96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570.4pt;margin-top:1.6pt;width:23.95pt;height:10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utre pays d’Europe occidentale</w:t>
      </w:r>
    </w:p>
    <w:p>
      <w:pPr>
        <w:pStyle w:val="Normal"/>
        <w:ind w:left="127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71080</wp:posOffset>
                </wp:positionH>
                <wp:positionV relativeFrom="paragraph">
                  <wp:posOffset>127000</wp:posOffset>
                </wp:positionV>
                <wp:extent cx="90805" cy="1016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152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80.4pt;margin-top:10pt;width:7.1pt;height:7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2036" w:hanging="0"/>
        <w:rPr/>
      </w:pPr>
      <w:r>
        <w:rPr/>
        <w:t>Capitale européenne</w:t>
      </w:r>
    </w:p>
    <w:p>
      <w:pPr>
        <w:pStyle w:val="Normal"/>
        <w:ind w:left="1274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45680</wp:posOffset>
                </wp:positionH>
                <wp:positionV relativeFrom="paragraph">
                  <wp:posOffset>54610</wp:posOffset>
                </wp:positionV>
                <wp:extent cx="112395" cy="392430"/>
                <wp:effectExtent l="96520" t="0" r="9588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213200">
                          <a:off x="0" y="0"/>
                          <a:ext cx="112320" cy="3924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78.4pt;margin-top:4.35pt;width:8.8pt;height:30.85pt;mso-wrap-style:none;v-text-anchor:middle;rotation:320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12036" w:hanging="0"/>
        <w:rPr/>
      </w:pPr>
      <w:r>
        <w:rPr/>
        <w:t>Cœur économique de l’Europe.</w:t>
      </w:r>
    </w:p>
    <w:p>
      <w:pPr>
        <w:pStyle w:val="Normal"/>
        <w:ind w:left="12744" w:hanging="0"/>
        <w:rPr/>
      </w:pPr>
      <w:r>
        <w:rPr/>
      </w:r>
    </w:p>
    <w:p>
      <w:pPr>
        <w:pStyle w:val="Normal"/>
        <w:ind w:left="12744" w:hanging="0"/>
        <w:rPr/>
      </w:pPr>
      <w:r>
        <w:rPr/>
      </w:r>
    </w:p>
    <w:p>
      <w:pPr>
        <w:pStyle w:val="Heading2"/>
        <w:ind w:left="11328" w:hanging="0"/>
        <w:rPr/>
      </w:pPr>
      <w:r>
        <w:rPr/>
        <w:t>II) Europe orientale en recomposition</w:t>
      </w:r>
    </w:p>
    <w:p>
      <w:pPr>
        <w:pStyle w:val="Normal"/>
        <w:ind w:left="1203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82180</wp:posOffset>
                </wp:positionH>
                <wp:positionV relativeFrom="paragraph">
                  <wp:posOffset>185420</wp:posOffset>
                </wp:positionV>
                <wp:extent cx="2540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5228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3.4pt;margin-top:14.6pt;width:19.95pt;height:11.9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2036" w:hanging="0"/>
        <w:rPr/>
      </w:pPr>
      <w:r>
        <w:rPr/>
        <w:t>Pays ayant adhérés récemment à l’U.E mais qui restent fragiles</w:t>
      </w:r>
    </w:p>
    <w:p>
      <w:pPr>
        <w:pStyle w:val="Normal"/>
        <w:ind w:left="12744" w:hanging="0"/>
        <w:rPr/>
      </w:pPr>
      <w:r>
        <w:rPr/>
      </w:r>
    </w:p>
    <w:p>
      <w:pPr>
        <w:pStyle w:val="Normal"/>
        <w:ind w:left="120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69480</wp:posOffset>
                </wp:positionH>
                <wp:positionV relativeFrom="paragraph">
                  <wp:posOffset>45720</wp:posOffset>
                </wp:positionV>
                <wp:extent cx="279400" cy="139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139680"/>
                        </a:xfrm>
                        <a:prstGeom prst="rect">
                          <a:avLst/>
                        </a:prstGeom>
                        <a:solidFill>
                          <a:srgbClr val="cc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99" stroked="t" o:allowincell="f" style="position:absolute;margin-left:572.4pt;margin-top:3.6pt;width:21.95pt;height:10.95pt;mso-wrap-style:none;v-text-anchor:middle">
                <v:fill o:detectmouseclick="t" type="solid" color2="#33006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utre pays candidats</w:t>
      </w:r>
    </w:p>
    <w:p>
      <w:pPr>
        <w:pStyle w:val="Normal"/>
        <w:ind w:left="12744" w:hanging="0"/>
        <w:rPr/>
      </w:pPr>
      <w:r>
        <w:rPr/>
      </w:r>
    </w:p>
    <w:p>
      <w:pPr>
        <w:pStyle w:val="TextBodyIndent"/>
        <w:ind w:left="120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69480</wp:posOffset>
                </wp:positionH>
                <wp:positionV relativeFrom="paragraph">
                  <wp:posOffset>101600</wp:posOffset>
                </wp:positionV>
                <wp:extent cx="304800" cy="1651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52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572.4pt;margin-top:8pt;width:23.95pt;height:12.95pt;mso-wrap-style:none;v-text-anchor:middle">
                <v:fill o:detectmouseclick="t" type="solid" color2="#0066f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utre pays d’Europe centrale et orientale</w:t>
      </w:r>
    </w:p>
    <w:p>
      <w:pPr>
        <w:pStyle w:val="Normal"/>
        <w:ind w:left="1274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274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1328" w:hanging="0"/>
        <w:rPr>
          <w:b/>
          <w:b/>
          <w:bCs/>
          <w:u w:val="single"/>
        </w:rPr>
      </w:pPr>
      <w:r>
        <w:rPr>
          <w:b/>
          <w:bCs/>
          <w:u w:val="single"/>
        </w:rPr>
        <w:t>III) Contrastes dynamiques et conflits :</w:t>
      </w:r>
    </w:p>
    <w:p>
      <w:pPr>
        <w:pStyle w:val="Normal"/>
        <w:ind w:left="12030"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15835</wp:posOffset>
                </wp:positionH>
                <wp:positionV relativeFrom="paragraph">
                  <wp:posOffset>114300</wp:posOffset>
                </wp:positionV>
                <wp:extent cx="118745" cy="211455"/>
                <wp:effectExtent l="15875" t="19685" r="19050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7" h="333">
                              <a:moveTo>
                                <a:pt x="187" y="0"/>
                              </a:moveTo>
                              <a:cubicBezTo>
                                <a:pt x="162" y="25"/>
                                <a:pt x="137" y="50"/>
                                <a:pt x="107" y="100"/>
                              </a:cubicBezTo>
                              <a:cubicBezTo>
                                <a:pt x="77" y="150"/>
                                <a:pt x="0" y="267"/>
                                <a:pt x="7" y="300"/>
                              </a:cubicBezTo>
                              <a:cubicBezTo>
                                <a:pt x="14" y="333"/>
                                <a:pt x="120" y="300"/>
                                <a:pt x="147" y="3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7,333" path="m187,0c162,25,137,50,107,100c77,150,0,267,7,300c14,333,120,300,147,300e" stroked="t" o:allowincell="f" style="position:absolute;margin-left:576.05pt;margin-top:9pt;width:9.3pt;height:16.6pt;mso-wrap-style:none;v-text-anchor:middle">
                <v:fill o:detectmouseclick="t" on="false"/>
                <v:stroke color="fuchsia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2036" w:hanging="0"/>
        <w:rPr/>
      </w:pPr>
      <w:r>
        <w:rPr/>
        <w:t>Ancien « rideau de fer »</w:t>
      </w:r>
    </w:p>
    <w:p>
      <w:pPr>
        <w:pStyle w:val="Normal"/>
        <w:ind w:left="12744" w:hanging="0"/>
        <w:rPr/>
      </w:pPr>
      <w:r>
        <w:rPr/>
      </w:r>
    </w:p>
    <w:p>
      <w:pPr>
        <w:pStyle w:val="Normal"/>
        <w:ind w:left="120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3930</wp:posOffset>
                </wp:positionH>
                <wp:positionV relativeFrom="paragraph">
                  <wp:posOffset>36195</wp:posOffset>
                </wp:positionV>
                <wp:extent cx="142875" cy="1143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14480"/>
                        </a:xfrm>
                        <a:prstGeom prst="ellipse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575.9pt;margin-top:2.85pt;width:11.2pt;height:8.95pt;mso-wrap-style:none;v-text-anchor:middle">
                <v:fill o:detectmouseclick="t" type="solid" color2="aqua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Zone de tensions et de conflits</w:t>
      </w:r>
    </w:p>
    <w:p>
      <w:pPr>
        <w:pStyle w:val="Normal"/>
        <w:ind w:left="12744" w:hanging="0"/>
        <w:rPr/>
      </w:pPr>
      <w:r>
        <w:rPr/>
      </w:r>
    </w:p>
    <w:p>
      <w:pPr>
        <w:pStyle w:val="TextBodyIndent"/>
        <w:ind w:left="120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56780</wp:posOffset>
                </wp:positionH>
                <wp:positionV relativeFrom="paragraph">
                  <wp:posOffset>38100</wp:posOffset>
                </wp:positionV>
                <wp:extent cx="266700" cy="114300"/>
                <wp:effectExtent l="7620" t="10795" r="508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14480"/>
                        </a:xfrm>
                        <a:prstGeom prst="leftArrow">
                          <a:avLst>
                            <a:gd name="adj1" fmla="val 50000"/>
                            <a:gd name="adj2" fmla="val 58255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1.4pt;margin-top:3pt;width:20.95pt;height:8.95pt;mso-wrap-style:none;v-text-anchor:middle" type="_x0000_t6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rincipaux flux  migratoir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9590</wp:posOffset>
                </wp:positionH>
                <wp:positionV relativeFrom="paragraph">
                  <wp:posOffset>350520</wp:posOffset>
                </wp:positionV>
                <wp:extent cx="873125" cy="2933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Mal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23.1pt;mso-wrap-distance-left:9.05pt;mso-wrap-distance-right:9.05pt;mso-wrap-distance-top:0pt;mso-wrap-distance-bottom:0pt;margin-top:27.6pt;mso-position-vertical-relative:text;margin-left:3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Mal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25515</wp:posOffset>
                </wp:positionH>
                <wp:positionV relativeFrom="paragraph">
                  <wp:posOffset>236220</wp:posOffset>
                </wp:positionV>
                <wp:extent cx="873125" cy="29337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9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hyp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5pt;height:23.1pt;mso-wrap-distance-left:9.05pt;mso-wrap-distance-right:9.05pt;mso-wrap-distance-top:0pt;mso-wrap-distance-bottom:0pt;margin-top:18.6pt;mso-position-vertical-relative:text;margin-left:4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Chyp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24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20" w:firstLine="708"/>
      <w:outlineLvl w:val="1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ind w:left="11328" w:right="425" w:hanging="0"/>
    </w:pPr>
    <w:rPr>
      <w:b/>
      <w:bCs/>
      <w:u w:val="single"/>
    </w:rPr>
  </w:style>
  <w:style w:type="paragraph" w:styleId="TextBodyIndent">
    <w:name w:val="Body Text Indent"/>
    <w:basedOn w:val="Normal"/>
    <w:pPr>
      <w:ind w:left="1274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0:57:00Z</dcterms:created>
  <dc:creator>BRADU J-F</dc:creator>
  <dc:description/>
  <dc:language>en-US</dc:language>
  <cp:lastModifiedBy>Duchemol</cp:lastModifiedBy>
  <cp:lastPrinted>2002-12-12T18:47:00Z</cp:lastPrinted>
  <dcterms:modified xsi:type="dcterms:W3CDTF">2005-08-25T17:09:00Z</dcterms:modified>
  <cp:revision>14</cp:revision>
  <dc:subject/>
  <dc:title/>
</cp:coreProperties>
</file>